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ลุ่มสาระการเรียนรู้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สุขศึกษาและพลศึกษา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ชั้นมัธยมศึกษาปี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๓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าระ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เจริญเติบโตและพัฒนาการ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ของมนุษย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๑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ข้าใจธรรมชาติการเจริญเติบโตและ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พัฒนาการของมนุษย์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ปรียบเทียบการเปลี่ยนแปลงทางด้านร่างกาย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จิตใ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อารมณ์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สังค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สติปัญญาแต่ละช่วงของชีวิ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sz w:val="32"/>
          <w:sz w:val="32"/>
          <w:szCs w:val="32"/>
        </w:rPr>
        <w:t>๑</w:t>
      </w:r>
      <w:r>
        <w:rPr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เปลี่ยนแปลงทางด้านอารมณ์ของวัยรุ่นชายและหญิงในข้อใดที่ตรง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ใจเย็น รอบคอบ คิดก่อนทำ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อารมณ์เปลี่ยนแปลงง่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มีความคิดเป็นผู้ใหญ่เกินวั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มีเหตุผลในการแก้ปัญหามากขึ้น</w:t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2520" w:leader="none"/>
          <w:tab w:val="left" w:pos="2880" w:leader="none"/>
          <w:tab w:val="left" w:pos="3240" w:leader="none"/>
          <w:tab w:val="left" w:pos="450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จกรรมใดที่วัยรุ่นควรปฏิบัติเพื่อสร้างเสริมสุข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ล่นกีฬาเป็นประจำ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ทำกิจกรรมที่ตนเองชอบ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มีความคิดริเริ่มสร้างสรรค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ขยัน และตั้งใจเรียนหนังสือเสม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before="0" w:after="24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ผนภูมิแสดงความสัมพันธ์ที่เกี่ยวข้องและมีผลกระทบต่อการเจริญเติบโต </w:t>
      </w:r>
      <w:r>
        <w:rPr>
          <w:rFonts w:cs="Cordia New" w:ascii="Cordia New" w:hAnsi="Cordia New"/>
          <w:b/>
          <w:bCs/>
          <w:sz w:val="32"/>
          <w:szCs w:val="32"/>
        </w:rPr>
        <w:br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พัฒนาการข้อใดถูกต้อง เมื่อตนเอง คือ  ๑   ครอบครัว คือ  ๒  สังคมคือ  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950</wp:posOffset>
                </wp:positionH>
                <wp:positionV relativeFrom="paragraph">
                  <wp:posOffset>38735</wp:posOffset>
                </wp:positionV>
                <wp:extent cx="226695" cy="2266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5pt;margin-top:3.05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8355</wp:posOffset>
                </wp:positionH>
                <wp:positionV relativeFrom="paragraph">
                  <wp:posOffset>38735</wp:posOffset>
                </wp:positionV>
                <wp:extent cx="226695" cy="2266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65pt;margin-top:3.05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0</wp:posOffset>
                </wp:positionH>
                <wp:positionV relativeFrom="paragraph">
                  <wp:posOffset>38735</wp:posOffset>
                </wp:positionV>
                <wp:extent cx="226695" cy="2266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5pt;margin-top:3.05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0</wp:posOffset>
                </wp:positionH>
                <wp:positionV relativeFrom="paragraph">
                  <wp:posOffset>32385</wp:posOffset>
                </wp:positionV>
                <wp:extent cx="226695" cy="22669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5pt;margin-top:2.55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5650</wp:posOffset>
                </wp:positionH>
                <wp:positionV relativeFrom="paragraph">
                  <wp:posOffset>32385</wp:posOffset>
                </wp:positionV>
                <wp:extent cx="226695" cy="2266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5pt;margin-top:2.55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3100</wp:posOffset>
                </wp:positionH>
                <wp:positionV relativeFrom="paragraph">
                  <wp:posOffset>197485</wp:posOffset>
                </wp:positionV>
                <wp:extent cx="215900" cy="3600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3pt;margin-top:15.55pt;width:16.95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๑   ๒  ๓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๑   ๒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๓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86150</wp:posOffset>
                </wp:positionH>
                <wp:positionV relativeFrom="paragraph">
                  <wp:posOffset>511810</wp:posOffset>
                </wp:positionV>
                <wp:extent cx="226695" cy="2266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5pt;margin-top:40.3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750</wp:posOffset>
                </wp:positionH>
                <wp:positionV relativeFrom="paragraph">
                  <wp:posOffset>397510</wp:posOffset>
                </wp:positionV>
                <wp:extent cx="114300" cy="114300"/>
                <wp:effectExtent l="3810" t="635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31.3pt" to="261.45pt,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1200</wp:posOffset>
                </wp:positionH>
                <wp:positionV relativeFrom="paragraph">
                  <wp:posOffset>187960</wp:posOffset>
                </wp:positionV>
                <wp:extent cx="226695" cy="2266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6pt;margin-top:14.8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8800</wp:posOffset>
                </wp:positionH>
                <wp:positionV relativeFrom="paragraph">
                  <wp:posOffset>513715</wp:posOffset>
                </wp:positionV>
                <wp:extent cx="226695" cy="22669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26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pt;margin-top:40.45pt;width:17.8pt;height:17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700</wp:posOffset>
                </wp:positionH>
                <wp:positionV relativeFrom="paragraph">
                  <wp:posOffset>397510</wp:posOffset>
                </wp:positionV>
                <wp:extent cx="114300" cy="114300"/>
                <wp:effectExtent l="3810" t="381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31.3pt" to="279.9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342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11.3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2650</wp:posOffset>
                </wp:positionH>
                <wp:positionV relativeFrom="paragraph">
                  <wp:posOffset>429260</wp:posOffset>
                </wp:positionV>
                <wp:extent cx="3429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5pt;margin-top:33.8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0</wp:posOffset>
                </wp:positionH>
                <wp:positionV relativeFrom="paragraph">
                  <wp:posOffset>461010</wp:posOffset>
                </wp:positionV>
                <wp:extent cx="3429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pt;margin-top:36.3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๑     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 xml:space="preserve">๑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before="0" w:after="360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0pt" to="277.4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40"/>
          <w:szCs w:val="40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๒</w:t>
      </w:r>
      <w:r>
        <w:rPr>
          <w:rFonts w:ascii="Cordia New" w:hAnsi="Cordia New" w:cs="Cordia New"/>
          <w:sz w:val="40"/>
          <w:sz w:val="40"/>
          <w:szCs w:val="40"/>
        </w:rPr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๓</w:t>
      </w:r>
      <w:r>
        <w:rPr>
          <w:rFonts w:cs="Cordia New" w:ascii="Cordia New" w:hAnsi="Cordia New"/>
          <w:sz w:val="32"/>
          <w:szCs w:val="32"/>
        </w:rPr>
        <w:tab/>
        <w:t xml:space="preserve">        </w:t>
      </w:r>
      <w:r>
        <w:rPr>
          <w:rFonts w:ascii="Cordia New" w:hAnsi="Cordia New" w:cs="Cordia New"/>
          <w:sz w:val="32"/>
          <w:sz w:val="32"/>
          <w:szCs w:val="32"/>
        </w:rPr>
        <w:t>๓        ๒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๔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ใดกล่าวถูกต้อ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ัยรุ่นชายจะเจริญเติบโตเร็วกว่าวัยรุ่นหญิ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</w:t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ัยรุ่นหญิงจะเจริญเติบโตเร็วกว่าวัยรุ่นชา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จริญเติบโตขึ้นอยู่กับพันธุกรรม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วัยรุ่นหญิงและชายมีการเจริญเติบโตไม่แตกต่างกั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ใดเป็นพัฒนาการด้านร่างกายของเพศหญิงที่เห็นได้ชัดเจนในช่วงวัยรุ่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้ำหนักตัวลด ผอมลงมา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กิดสิวบนใบหน้าและแผ่นหลั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สะโพกและหน้าอกขยาย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รียบร้อย สุขุมเป็นผู้ใหญ่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๖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ัจจัยที่ส่งเสริมด้านการปรับตัวของวัยรุ่น คือข้อ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แสวงหาความรู้ใหม่ๆ อยู่เสมอ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วามเข้าใจการเปลี่ยนแปลงของตนเอ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พูดคุยสอบถามบอกเล่าจากเพื่อน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่อแม่ ครูช่วยแนะนำให้ความรู้ที่ถูกต้อ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๗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่อมที่ทำหน้าที่ในการควบคุมการเจริญเติบโตของมนุษย์คือข้อ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่อมเพศ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่อมใต้สมอ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่อมไทรอยด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ต่อมหมวกไต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๘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ใดกล่าวผิ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ัฒนาการแต่ละช่วงวัยจะเป็นไปตามลำดับคงที่เสมอ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ัฒนาการช่วงวัยรุ่นจะเป็นพื้นฐานในการพัฒนาระยะต่อไป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การรู้และเข้าใจการเปลี่ยนแปลงของตนเองจะสามารถพัฒนาตนเองได้ดี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วามเชื่อมั่นในตนเองจะมีส่วนช่วยส่งเสริมพัฒนาการทางด้านสติปัญญา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๙</w:t>
      </w:r>
      <w:r>
        <w:rPr>
          <w:rFonts w:cs="Browallia New" w:ascii="Browallia New" w:hAnsi="Browallia New"/>
          <w:b/>
          <w:bCs/>
          <w:sz w:val="32"/>
          <w:szCs w:val="32"/>
        </w:rPr>
        <w:t>.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ใดเป็นพัฒนาการด้านอารมณ์ของวัยรุ่นที่น่าเป็นห่ว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ารมณ์เก็บกด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ารมณ์ก้าวร้าว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ารมณ์รักสนุ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ผู้ที่ไม่แสดงอารมณ์ใดเล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๐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ข้อใดเป็นพัฒนาการด้านสังคมที่สังเกตได้ชัดเจนในช่วงวัยรุ่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วบคุมอารมณ์ได้ดีขึ้น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มีความเชื่อมั่นในตนเองมากขึ้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แสดงออกด้านความคิดริเริ่มสร้างสรรค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ความต้องการเป็นที่ยอมรับว่าตนโตเป็นผู้ใหญ่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ที่เพศหญิงมีประจำเดือน มีสาเหตุจากข้อ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ังไข่ทำหน้าที่ขับเลือดออกมา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ข่ที่หลุดออกมาไม่ได้รับการผสมกับอสุจิ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ไข่ได้รับการผสมกับอสุจิ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 xml:space="preserve">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เยื่อบุมดลูกสลายออกมาเป็นเลือดเสี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๒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ฝันเปียก ตรงกับข้อ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้ำอสุจิที่เคลื่อนตัวออกมาขณะนอนหลับ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้ำอสุจิที่ออกมาขณะเกิดอารมณ์เพศ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น้ำอสุจิในอัณฑะที่เต็มแล้ว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ัณฑะได้รับความกระทบกระเทือนจนอสุจิไหลออกมา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๑๓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้อใดคือการเจริญเติบโต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เด็กเดินได้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CordiaUPC"/>
          <w:sz w:val="32"/>
          <w:sz w:val="32"/>
          <w:szCs w:val="32"/>
        </w:rPr>
        <w:t>ร่างกายสูงขึ้น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20"/>
          <w:szCs w:val="20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จากเดินสู่การวิ่ง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 xml:space="preserve">.  </w:t>
        <w:tab/>
      </w:r>
      <w:r>
        <w:rPr>
          <w:rFonts w:ascii="Angsana New" w:hAnsi="Angsana New" w:cs="CordiaUPC"/>
          <w:sz w:val="32"/>
          <w:sz w:val="32"/>
          <w:szCs w:val="32"/>
        </w:rPr>
        <w:t>สามารถรับรู้เรื่องราว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ได้มากขึ้น</w:t>
      </w:r>
      <w:r>
        <w:rPr>
          <w:rFonts w:cs="CordiaUPC" w:ascii="Angsana New" w:hAnsi="Angsana New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๑๔</w:t>
      </w:r>
      <w:r>
        <w:rPr>
          <w:rFonts w:cs="CordiaUPC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้อใดคือการพัฒนากา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ทารกเริ่มพูด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CordiaUPC"/>
          <w:sz w:val="32"/>
          <w:sz w:val="32"/>
          <w:szCs w:val="32"/>
        </w:rPr>
        <w:t>น้ำหนักเพิ่มขึ้น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แขนขายาวกว่าเมื่อก่อน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การอยู่ในขนบธรรมเนียมประเพณีอันดีงาม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๑๕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ารที่ทารกแสดงอาการดีใ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อาการโกรธนั้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เป็นพัฒนาการประเภท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ร่างกาย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สังคม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Browallia New" w:hAnsi="Browallia New" w:cs="Browallia New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อารมณ์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สติปัญญา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๑๖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>.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การเปลี่ยนแปลงที่เด่นชัดที่สุดของวัยสูงอายุคือข้อใด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Cordia New" w:cs="Cordia New" w:ascii="Cordia New" w:hAnsi="Cordia New"/>
          <w:sz w:val="32"/>
          <w:szCs w:val="32"/>
          <w:lang w:val="th-TH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ก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มีความสุขน้อยลง</w:t>
      </w:r>
      <w:r>
        <w:rPr>
          <w:rFonts w:cs="Cordia New" w:ascii="Cordia New" w:hAnsi="Cordia New"/>
          <w:sz w:val="32"/>
          <w:szCs w:val="32"/>
          <w:lang w:val="th-TH"/>
        </w:rPr>
        <w:tab/>
      </w:r>
      <w:r>
        <w:rPr>
          <w:rFonts w:cs="Cordia New" w:ascii="Cordia New" w:hAnsi="Cordia New"/>
          <w:sz w:val="32"/>
          <w:szCs w:val="32"/>
          <w:lang w:val="th-TH"/>
        </w:rPr>
        <w:tab/>
        <w:tab/>
        <w:tab/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ข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รับประทานอาหารน้อยลง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eastAsia="Cordia New" w:cs="Cordia New" w:ascii="Cordia New" w:hAnsi="Cordia New"/>
          <w:sz w:val="32"/>
          <w:szCs w:val="32"/>
          <w:lang w:val="th-TH"/>
        </w:rPr>
        <w:t xml:space="preserve">     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ค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สมรรถภาพทางเพศลดลง</w:t>
      </w:r>
      <w:r>
        <w:rPr>
          <w:rFonts w:cs="Cordia New" w:ascii="Cordia New" w:hAnsi="Cordia New"/>
          <w:sz w:val="32"/>
          <w:szCs w:val="32"/>
          <w:lang w:val="th-TH"/>
        </w:rPr>
        <w:tab/>
      </w:r>
      <w:r>
        <w:rPr>
          <w:rFonts w:cs="Cordia New" w:ascii="Cordia New" w:hAnsi="Cordia New"/>
          <w:sz w:val="32"/>
          <w:szCs w:val="32"/>
          <w:lang w:val="th-TH"/>
        </w:rPr>
        <w:t xml:space="preserve">   </w:t>
        <w:tab/>
        <w:tab/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ง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เซลล์ต่าง ๆ ในร่างกายมีจำนวนลดลง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๗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ป็นความหมายของการปฏิสนธ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เกิดของทารก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ที่ชายและหญิงมีเพศสัมพันธ์ก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เจริญเติบโตของไข่ที่ได้รับการผสมพันธุ์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ัวอสุจิของฝ่ายชายเข้าไปผสมพันธุ์กับไข่ของฝ่ายหญ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๘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ุคคลในข้อใดมีพัฒนาการด้านสติปัญญาเป็นไปตามว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ด็กชายเออายุ ๒ ปี สามารถใส่เสื้อผ้าและสวมรองเท้า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ด็กหญิงบีอายุ ๓ ปี สามารถพูดและตอบโต้กับบุคคลอื่น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ด็กชายเจอายุ ๔ ปี สามารถวิ่งกระโดดได้คล่องแคล่วว่องไ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ด็กหญิงเอฟอายุ ๖ ปี สามารถพูดได้อย่างคล่องแคล่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ป็นการปฏิบัติตนให้เติบโตสมวัย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ารเฉพาะผักและผลไม้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นอนหลับพักผ่อนแต่พอประมาณ ๔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๕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ารให้ครบ ๕ หมู่อย่างพอเพียงในแต่ละมื้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อกกำลังกายลดความอ้วนอย่างหักโหมเป็นประจำทุก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๐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ดยปกติฟันน้ำนมซี่แรกของทารกจะขึ้นเมื่ออายุประมาณกี่เดื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ind w:firstLine="54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๔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๕ เดือ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๖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๘ เดือ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Browallia New" w:hAnsi="Browallia New" w:cs="Browall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๙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๑๑ เดือ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๑๒ เดือนขึ้นไป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เข้าใจธรรมชาติการเจริญเติบโตและพัฒนาการของมนุษย์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วิเคราะห์อิทธิพลและความคาดหวังของสังคมต่อการเปลี่ยนแปลงของวัยรุ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๑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ื่อวัยรุ่นเกิดปัญหา ควรแก้ไขอย่างไรจึงจะเหมาะสม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.</w:t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ปรึกษาคนที่ไว้ใจได้ </w:t>
      </w:r>
      <w:r>
        <w:rPr>
          <w:rFonts w:cs="Cordia New" w:ascii="Cordia New" w:hAnsi="Cordia New"/>
          <w:sz w:val="32"/>
          <w:szCs w:val="32"/>
        </w:rPr>
        <w:tab/>
        <w:tab/>
        <w:tab/>
        <w:t xml:space="preserve">      </w:t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>.</w:t>
        <w:tab/>
      </w:r>
      <w:r>
        <w:rPr>
          <w:rFonts w:ascii="Cordia New" w:hAnsi="Cordia New" w:cs="Cordia New"/>
          <w:sz w:val="32"/>
          <w:sz w:val="32"/>
          <w:szCs w:val="32"/>
        </w:rPr>
        <w:t>ทำตัวให้สนุกสนานร่าเริง</w: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>.</w:t>
        <w:tab/>
      </w:r>
      <w:r>
        <w:rPr>
          <w:rFonts w:ascii="Cordia New" w:hAnsi="Cordia New" w:cs="Cordia New"/>
          <w:sz w:val="32"/>
          <w:sz w:val="32"/>
          <w:szCs w:val="32"/>
        </w:rPr>
        <w:t>พยายามข่มความรู้สึกเอาไว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 xml:space="preserve"> 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ระบายออกตามใจที่ตนเองอยากจะปฏิบัติ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left" w:pos="540" w:leader="none"/>
          <w:tab w:val="left" w:pos="720" w:leader="none"/>
          <w:tab w:val="left" w:pos="900" w:leader="none"/>
          <w:tab w:val="left" w:pos="2520" w:leader="none"/>
          <w:tab w:val="left" w:pos="2880" w:leader="none"/>
          <w:tab w:val="left" w:pos="3240" w:leader="none"/>
          <w:tab w:val="left" w:pos="4500" w:leader="none"/>
          <w:tab w:val="left" w:pos="4860" w:leader="none"/>
          <w:tab w:val="left" w:pos="5220" w:leader="none"/>
          <w:tab w:val="left" w:pos="7020" w:leader="none"/>
          <w:tab w:val="left" w:pos="738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๒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จกรรมใดที่วัยรุ่นควรปฏิบัติเพื่อสร้างเสริมสุข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ล่นกีฬาเป็นประจำ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ทำกิจกรรมที่ตนเองชอ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มีความคิดริเริ่มสร้างสรรค์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ขยัน และตั้งใจเรียนหนังสือเสม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๓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ป็นการจัดการกับอารมณ์ทางเพศที่เหมาะสมที่สุดของวัยรุ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ก็บกดอารมณ์ไว้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ที่ยวผู้หญิงขาย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ทำกิจกรรมที่สร้างสรรค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สำเร็จความใคร่ด้วยตนเ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๔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ที่อารมณ์ร้อน เอาจริงเอาจังทุกเรื่อง เอาแต่ใจตนเอง มักจะเกิดผลกระทบ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กิดความสุข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กิดความทุกข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กิดความท้อแท้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กิดความล้มเหลว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1330" w:leader="none"/>
          <w:tab w:val="right" w:pos="8460" w:leader="none"/>
        </w:tabs>
        <w:ind w:left="540" w:right="-7" w:hanging="54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๒๕</w:t>
      </w:r>
      <w:r>
        <w:rPr>
          <w:rFonts w:cs="CordiaUPC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วามสัมพันธ์ระหว่างการเปลี่ยนแปลงทางร่างกา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จิตใ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อารมณ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ับพัฒนาการทางเพศ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้อใดชัดเจน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ลักษณะของวัยรุ่น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การเปลี่ยนแปลงด้านรูปร่า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การเล่นคลุกคลีกันของผู้ชายและผู้หญิ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การหลั่งฮอร์โมนจากต่อมไร้ท่อเมื่อเข้าสู่วัยรุ่น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10"/>
          <w:szCs w:val="10"/>
        </w:rPr>
      </w:pPr>
      <w:r>
        <w:rPr>
          <w:rFonts w:cs="CordiaUPC" w:ascii="Angsana New" w:hAnsi="Angsana New"/>
          <w:b/>
          <w:bCs/>
          <w:sz w:val="10"/>
          <w:szCs w:val="10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1330" w:leader="none"/>
          <w:tab w:val="right" w:pos="8460" w:leader="none"/>
        </w:tabs>
        <w:ind w:left="540" w:right="-7" w:hanging="540"/>
        <w:rPr/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๒๖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ถ้านักเรียนเข้าใจถึงการเปลี่ยนแปลงทางร่างกา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จิตใ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อารมณ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ับพัฒนาการทางเพศเป็นอย่างดีแล้ว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จะมีผลดีอย่าง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รู้จักเลือกคบเพื่อน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ไม่สงสัยในการเปลี่ยนแปลงของต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แยกตัวออกจากครอบครั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มีความเป็นผู้ใหญ่มากขึ้น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มีความคิดที่เป็นตัวของตัวเอ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ผู้ใหญ่อาจมองว่าเป็นคนก้าวร้าว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10"/>
          <w:szCs w:val="10"/>
        </w:rPr>
      </w:pPr>
      <w:r>
        <w:rPr>
          <w:rFonts w:cs="CordiaUPC" w:ascii="Angsana New" w:hAnsi="Angsana New"/>
          <w:b/>
          <w:bCs/>
          <w:sz w:val="10"/>
          <w:szCs w:val="10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330" w:leader="none"/>
          <w:tab w:val="right" w:pos="8460" w:leader="none"/>
        </w:tabs>
        <w:ind w:left="540" w:right="-7" w:hanging="450"/>
        <w:jc w:val="left"/>
        <w:rPr>
          <w:rFonts w:ascii="Angsana New" w:hAnsi="Angsana New" w:cs="CordiaUPC"/>
          <w:b/>
          <w:b/>
          <w:bCs/>
          <w:sz w:val="10"/>
          <w:szCs w:val="10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๒๗</w:t>
      </w:r>
      <w:r>
        <w:rPr>
          <w:rFonts w:cs="CordiaUPC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ผลเสียของการปฏิบัติตนที่ไม่เหมาะสมกับพัฒนาการทางเพศข้อใดที่เป็นปัญหาสังคมมาก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วัยรุ่นมีแฟน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วัยรุ่นไม่หางานอดิเรกทำ</w:t>
      </w:r>
      <w:r>
        <w:rPr>
          <w:rFonts w:cs="CordiaUPC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วัยรุ่นกลับบ้านไม่เป็นเวลา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วัยรุ่นเกิดการตั้งครรภ์ที่ไม่พึงประสงค์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๒๘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ารปฏิบัติตนข้อใดที่เหมาะสมที่สุดกับการเปลี่ยนแปลงทางร่างกา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จิตใ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อารมณ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พัฒนาการทางเพศ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ปรับตัวเข้ากับการเปลี่ยนแปลง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หากิจกรรมทำเพื่อไม่ให้มีเวลาว่า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อ่านหนังสือประเภทที่ประเทืองปัญญา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sz w:val="32"/>
          <w:szCs w:val="32"/>
        </w:rPr>
        <w:tab/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ระมัดระวังพยายามอย่าคิดให้เกิดอารมณ์ทางเพศ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   </w:t>
      </w:r>
      <w:r>
        <w:rPr>
          <w:rFonts w:cs="CordiaUPC" w:ascii="Angsana New" w:hAnsi="Angsana New"/>
          <w:b/>
          <w:bCs/>
          <w:sz w:val="32"/>
          <w:szCs w:val="32"/>
        </w:rPr>
        <w:tab/>
        <w:t xml:space="preserve"> </w:t>
      </w:r>
    </w:p>
    <w:p>
      <w:pPr>
        <w:pStyle w:val="BodyTextIndent2"/>
        <w:tabs>
          <w:tab w:val="left" w:pos="360" w:leader="none"/>
          <w:tab w:val="left" w:pos="1980" w:leader="none"/>
          <w:tab w:val="left" w:pos="3600" w:leader="none"/>
          <w:tab w:val="left" w:pos="5040" w:leader="none"/>
          <w:tab w:val="left" w:pos="6480" w:leader="none"/>
        </w:tabs>
        <w:ind w:left="0" w:hanging="0"/>
        <w:jc w:val="distribute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</w: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๑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 เข้าใจธรรมชาติการเจริญเติบโตและพัฒนาการของมนุษย์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๑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๓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วิเคราะห์สื่อโฆษณาที่มีอิทธิพลต่อการเจริญเติบโตและพัฒนาการของวัยรุ่น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ื่อชนิดใดที่มีส่วนทำให้เกิดอาชญากรรมการล่วงละเมิดทางเพศ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วีซีดีลามก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ภาพลามก</w: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หนังสือลามก อนาจาร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ภาพยนตร์ไทยที่มีฉากไม่เหมาะ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202020"/>
          <w:sz w:val="32"/>
          <w:sz w:val="32"/>
          <w:szCs w:val="32"/>
        </w:rPr>
        <w:t>๓๐</w:t>
      </w:r>
      <w:r>
        <w:rPr>
          <w:rFonts w:cs="Cordia New" w:ascii="Cordia New" w:hAnsi="Cordia New"/>
          <w:b/>
          <w:bCs/>
          <w:color w:val="20202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202020"/>
          <w:sz w:val="32"/>
          <w:sz w:val="32"/>
          <w:szCs w:val="32"/>
        </w:rPr>
        <w:t>ปัจจุบันสื่อโฆษณาชนิดใดที่มีอิทธิพลต่อผู้บริโภค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color w:val="202020"/>
          <w:sz w:val="32"/>
          <w:sz w:val="32"/>
          <w:szCs w:val="32"/>
        </w:rPr>
        <w:t xml:space="preserve">วิทยุ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ผ่นพับ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ascii="Cordia New" w:hAnsi="Cordia New" w:cs="Cordia New"/>
          <w:color w:val="202020"/>
          <w:sz w:val="32"/>
          <w:sz w:val="32"/>
          <w:szCs w:val="32"/>
        </w:rPr>
        <w:t>ใบปลิว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color w:val="202020"/>
          <w:sz w:val="32"/>
          <w:sz w:val="32"/>
          <w:szCs w:val="32"/>
        </w:rPr>
        <w:t xml:space="preserve">โปสเตอร์ 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color w:val="202020"/>
          <w:sz w:val="32"/>
          <w:sz w:val="32"/>
          <w:szCs w:val="32"/>
        </w:rPr>
        <w:t>โทรทัศน์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๓๑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ผลจากการเชื่อคำโฆษณาเรื่องอาหารและยาจะเกิดพฤติกรรมเสี่ยงในด้าน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ฤติกรรมด้านเพศ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ฤติกรรมด้านการบริโภ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ฤติกรรมด้านการออกกำลังกาย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ฤติกรรมด้านการจราจ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๒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คือประโยชน์ของการอ่านฉลากสูง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รายละเอียดของผลิตภัณฑ์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ราคา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แหล่งผลิต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คำเตือ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๓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ื่อซื้อสินค้าชำรุดเราควรทำ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จ้งตำรวจ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นำสินค้าไปคื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จ้งเจ้าของบริษั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นำสินค้าไปแจ้งร้านที่ซื้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๔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ราควรซื้อสินค้า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ื้อสินค้าที่มีของแถ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ื้อสินค้าที่ราคาถูก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ื้อสินค้าตามคำโฆษณา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ซื้อสินค้าจากแหล่งผลิตที่เชื่อถือ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งานใดที่รับผิดชอบเกี่ยวข้องกับการคุ้มครองผู้บริโภ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/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อย</w:t>
      </w:r>
      <w:r>
        <w:rPr>
          <w:rFonts w:cs="Cordia New" w:ascii="Cordia New" w:hAnsi="Cordia New"/>
          <w:sz w:val="32"/>
          <w:szCs w:val="32"/>
        </w:rPr>
        <w:t>.</w:t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สคบ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มพบ</w:t>
      </w:r>
      <w:r>
        <w:rPr>
          <w:rFonts w:cs="Cordia New" w:ascii="Cordia New" w:hAnsi="Cordia New"/>
          <w:sz w:val="32"/>
          <w:szCs w:val="32"/>
        </w:rPr>
        <w:t>.</w:t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๖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ฉลากสินค้าไม่เกี่ยวข้องกับ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วิธีร้องเรีย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แหล่งร้องเรีย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แหล่งผลิต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ทราบวิธีแก้พิษเบื้องต้น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าระ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ชีวิตและครอบครัว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๒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ข้าใจและเห็นคุณค่าของตนเอ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ครอบครั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พศศึกษาและมีทักษะในการดำเนินชีวิต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อธิบายอนามัยแม่และเด็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วางแผนครอบครัวและวิธีการปฏิบัติตนที่เหมาะสม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๗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้าให้การวางแผนครอบครัวคือ  ๑  การคุมกำเนิดคือ  ๒  แผนภูมิ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23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pt;margin-top:2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36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pt;margin-top:2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2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4668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55pt" to="278.9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273050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21.5pt;width:35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๑    ๒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0"/>
          <w:szCs w:val="30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๑       </w:t>
      </w:r>
      <w:r>
        <w:rPr>
          <w:rFonts w:ascii="Cordia New" w:hAnsi="Cordia New" w:cs="Cordia New"/>
          <w:sz w:val="46"/>
          <w:sz w:val="46"/>
          <w:szCs w:val="46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๒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150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pt;margin-top:2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95650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9.5pt;margin-top:2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35560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2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๑  ๒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40"/>
          <w:szCs w:val="40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๑ </w:t>
      </w:r>
      <w:r>
        <w:rPr>
          <w:rFonts w:ascii="Cordia New" w:hAnsi="Cordia New" w:cs="Cordia New"/>
          <w:szCs w:val="24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๒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๓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รคใดต่อไปนี้สามารถถ่ายทอดทางพันธุกรรม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หัด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ไข้จับสั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เบาหว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มือ เท้า ปากเปื่อ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๔๐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ตรวจสุขภาพก่อนการแต่งงานมีประโยชน์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หาความผิดปกติของ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รวจความสมบูรณ์ของ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รวจหาโรคที่ถ่ายทอดทางพันธุก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ตรวจเพื่อดูความสมบูรณ์ของเลือดว่าสามารถมีบุตรได้หรือไ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๔๑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ู้หญิงเมื่อมีอายุเท่าใดควรเข้ารับการตรวจมะเร็งปากมดลู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๓๕ ปี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๓๘ 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๔๐ ปี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๔๒ 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๔๒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าบน้ำ แปรงฟัน ตัดเล็บ และสระผม จัดอยู่ในอนามัยเจริญพันธุ์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นามัยชุมช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นามัยครอบคร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นามัยส่วนบุคคล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นามัยการเจริญพันธุ์</w:t>
      </w:r>
    </w:p>
    <w:p>
      <w:pPr>
        <w:pStyle w:val="Normal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๔๓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ข้อใดเป็นการคุมกำเนิดแบบถาวร</w:t>
      </w:r>
    </w:p>
    <w:p>
      <w:pPr>
        <w:pStyle w:val="Normal"/>
        <w:rPr/>
      </w:pPr>
      <w:r>
        <w:rPr>
          <w:rFonts w:eastAsia="Cordia New" w:cs="Cordia New" w:ascii="Cordia New" w:hAnsi="Cordia New"/>
          <w:sz w:val="32"/>
          <w:szCs w:val="32"/>
          <w:lang w:val="th-TH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ก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การใช้ห่วงคุมกำเนิด</w:t>
      </w:r>
      <w:r>
        <w:rPr>
          <w:rFonts w:cs="Cordia New" w:ascii="Cordia New" w:hAnsi="Cordia New"/>
          <w:sz w:val="32"/>
          <w:szCs w:val="32"/>
          <w:lang w:val="th-TH"/>
        </w:rPr>
        <w:tab/>
        <w:tab/>
      </w:r>
      <w:r>
        <w:rPr>
          <w:rFonts w:cs="Cordia New" w:ascii="Cordia New" w:hAnsi="Cordia New"/>
          <w:sz w:val="32"/>
          <w:szCs w:val="32"/>
          <w:lang w:val="th-TH"/>
        </w:rPr>
        <w:tab/>
        <w:t xml:space="preserve"> 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ข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การใช้ถุงยางอนามัย</w:t>
      </w:r>
    </w:p>
    <w:p>
      <w:pPr>
        <w:pStyle w:val="Normal"/>
        <w:rPr>
          <w:rFonts w:ascii="Cordia New" w:hAnsi="Cordia New" w:cs="Cordia New"/>
          <w:sz w:val="32"/>
          <w:szCs w:val="32"/>
          <w:lang w:val="th-TH"/>
        </w:rPr>
      </w:pPr>
      <w:r>
        <w:rPr>
          <w:rFonts w:eastAsia="Cordia New" w:cs="Cordia New" w:ascii="Cordia New" w:hAnsi="Cordia New"/>
          <w:sz w:val="32"/>
          <w:szCs w:val="32"/>
          <w:lang w:val="th-TH"/>
        </w:rPr>
        <w:t xml:space="preserve">       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ค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การทำหมัน</w:t>
      </w:r>
      <w:r>
        <w:rPr>
          <w:rFonts w:cs="Cordia New" w:ascii="Cordia New" w:hAnsi="Cordia New"/>
          <w:sz w:val="32"/>
          <w:szCs w:val="32"/>
          <w:lang w:val="th-TH"/>
        </w:rPr>
        <w:tab/>
        <w:tab/>
      </w:r>
      <w:r>
        <w:rPr>
          <w:rFonts w:cs="Cordia New" w:ascii="Cordia New" w:hAnsi="Cordia New"/>
          <w:sz w:val="32"/>
          <w:szCs w:val="32"/>
          <w:lang w:val="th-TH"/>
        </w:rPr>
        <w:tab/>
        <w:tab/>
        <w:t xml:space="preserve"> 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ง</w:t>
      </w:r>
      <w:r>
        <w:rPr>
          <w:rFonts w:cs="Cordia New" w:ascii="Cordia New" w:hAnsi="Cordia New"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การฉีดยาคุมกำเนิด</w:t>
      </w:r>
    </w:p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1330" w:leader="none"/>
          <w:tab w:val="right" w:pos="8460" w:leader="none"/>
        </w:tabs>
        <w:ind w:left="540" w:right="-7" w:hanging="540"/>
        <w:rPr/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๔๔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ารปฏิบัติตนข้อใดที่เหมาะสมที่สุดกับการเปลี่ยนแปลงทางร่างกาย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จิตใ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อารมณ์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สังคม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และ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พัฒนาการทางเพศ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ปรับตัวเข้ากับการเปลี่ยนแปลง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หากิจกรรมทำเพื่อไม่ให้มีเวลาว่า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อ่านหนังสือประเภทที่ประเทืองปัญญ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ระมัดระวังพยายามอย่าคิดให้เกิดอารมณ์ทางเพศ</w:t>
      </w:r>
    </w:p>
    <w:p>
      <w:pPr>
        <w:pStyle w:val="PlainText"/>
        <w:jc w:val="left"/>
        <w:rPr>
          <w:rFonts w:ascii="Browallia New" w:hAnsi="Browallia New" w:cs="CordiaUPC"/>
          <w:b/>
          <w:b/>
          <w:bCs/>
          <w:sz w:val="32"/>
          <w:szCs w:val="32"/>
          <w:lang w:bidi="th-TH"/>
        </w:rPr>
      </w:pPr>
      <w:r>
        <w:rPr>
          <w:rFonts w:ascii="Browallia New" w:hAnsi="Browallia New" w:cs="CordiaUPC"/>
          <w:b/>
          <w:b/>
          <w:bCs/>
          <w:sz w:val="32"/>
          <w:sz w:val="32"/>
          <w:szCs w:val="32"/>
          <w:lang w:bidi="th-TH"/>
        </w:rPr>
        <w:t>๔๕</w:t>
      </w:r>
      <w:r>
        <w:rPr>
          <w:rFonts w:cs="CordiaUPC" w:ascii="Browallia New" w:hAnsi="Browallia New"/>
          <w:b/>
          <w:bCs/>
          <w:sz w:val="32"/>
          <w:szCs w:val="32"/>
          <w:lang w:bidi="th-TH"/>
        </w:rPr>
        <w:t xml:space="preserve">. </w:t>
      </w:r>
      <w:r>
        <w:rPr>
          <w:rFonts w:ascii="Browallia New" w:hAnsi="Browallia New" w:cs="CordiaUPC"/>
          <w:b/>
          <w:b/>
          <w:bCs/>
          <w:sz w:val="32"/>
          <w:sz w:val="32"/>
          <w:szCs w:val="32"/>
          <w:lang w:bidi="th-TH"/>
        </w:rPr>
        <w:t>วิธีการคุมกำเนิดที่เหมาะสมสำหรับวัยรุ่นคือวิธีใด</w:t>
      </w:r>
    </w:p>
    <w:p>
      <w:pPr>
        <w:pStyle w:val="PlainText"/>
        <w:jc w:val="left"/>
        <w:rPr>
          <w:rFonts w:ascii="Browallia New" w:hAnsi="Browallia New" w:cs="CordiaUPC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</w:t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ก</w:t>
      </w:r>
      <w:r>
        <w:rPr>
          <w:rFonts w:cs="CordiaUPC" w:ascii="Browallia New" w:hAnsi="Browallia New"/>
          <w:sz w:val="32"/>
          <w:szCs w:val="32"/>
          <w:lang w:bidi="th-TH"/>
        </w:rPr>
        <w:t>.</w:t>
      </w:r>
      <w:r>
        <w:rPr>
          <w:rFonts w:cs="CordiaUPC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การกินยา</w:t>
      </w:r>
      <w:r>
        <w:rPr>
          <w:rFonts w:cs="CordiaUPC" w:ascii="Browallia New" w:hAnsi="Browallia New"/>
          <w:sz w:val="32"/>
          <w:szCs w:val="32"/>
          <w:lang w:bidi="th-TH"/>
        </w:rPr>
        <w:tab/>
      </w:r>
      <w:r>
        <w:rPr>
          <w:rFonts w:cs="CordiaUPC" w:ascii="Browallia New" w:hAnsi="Browallia New"/>
          <w:sz w:val="32"/>
          <w:szCs w:val="32"/>
          <w:lang w:bidi="th-TH"/>
        </w:rPr>
        <w:tab/>
        <w:tab/>
        <w:tab/>
        <w:tab/>
        <w:tab/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ข</w:t>
      </w:r>
      <w:r>
        <w:rPr>
          <w:rFonts w:cs="CordiaUPC" w:ascii="Browallia New" w:hAnsi="Browallia New"/>
          <w:sz w:val="32"/>
          <w:szCs w:val="32"/>
          <w:lang w:bidi="th-TH"/>
        </w:rPr>
        <w:t>.</w:t>
      </w:r>
      <w:r>
        <w:rPr>
          <w:rFonts w:cs="CordiaUPC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การฉีดยา</w:t>
      </w:r>
    </w:p>
    <w:p>
      <w:pPr>
        <w:pStyle w:val="PlainText"/>
        <w:jc w:val="left"/>
        <w:rPr>
          <w:rFonts w:ascii="Browallia New" w:hAnsi="Browallia New" w:cs="CordiaUPC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  </w:t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ค</w:t>
      </w:r>
      <w:r>
        <w:rPr>
          <w:rFonts w:cs="CordiaUPC" w:ascii="Browallia New" w:hAnsi="Browallia New"/>
          <w:sz w:val="32"/>
          <w:szCs w:val="32"/>
          <w:lang w:bidi="th-TH"/>
        </w:rPr>
        <w:t>.</w:t>
      </w:r>
      <w:r>
        <w:rPr>
          <w:rFonts w:cs="CordiaUPC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การใช้ถุงยางอนามัย</w:t>
      </w:r>
      <w:r>
        <w:rPr>
          <w:rFonts w:cs="CordiaUPC" w:ascii="Browallia New" w:hAnsi="Browallia New"/>
          <w:sz w:val="32"/>
          <w:szCs w:val="32"/>
          <w:lang w:bidi="th-TH"/>
        </w:rPr>
        <w:tab/>
      </w:r>
      <w:r>
        <w:rPr>
          <w:rFonts w:cs="CordiaUPC" w:ascii="Browallia New" w:hAnsi="Browallia New"/>
          <w:sz w:val="32"/>
          <w:szCs w:val="32"/>
          <w:lang w:bidi="th-TH"/>
        </w:rPr>
        <w:tab/>
        <w:tab/>
        <w:tab/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ง</w:t>
      </w:r>
      <w:r>
        <w:rPr>
          <w:rFonts w:cs="CordiaUPC" w:ascii="Browallia New" w:hAnsi="Browallia New"/>
          <w:sz w:val="32"/>
          <w:szCs w:val="32"/>
          <w:lang w:bidi="th-TH"/>
        </w:rPr>
        <w:t>.</w:t>
      </w:r>
      <w:r>
        <w:rPr>
          <w:rFonts w:cs="CordiaUPC" w:ascii="Browallia New" w:hAnsi="Browallia New"/>
          <w:sz w:val="32"/>
          <w:szCs w:val="32"/>
          <w:lang w:bidi="th-TH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การนับวัน</w:t>
      </w:r>
    </w:p>
    <w:p>
      <w:pPr>
        <w:pStyle w:val="PlainText"/>
        <w:jc w:val="left"/>
        <w:rPr>
          <w:rFonts w:ascii="Browallia New" w:hAnsi="Browallia New" w:cs="CordiaUPC"/>
          <w:b/>
          <w:b/>
          <w:bCs/>
          <w:sz w:val="32"/>
          <w:szCs w:val="32"/>
          <w:lang w:bidi="th-TH"/>
        </w:rPr>
      </w:pPr>
      <w:r>
        <w:rPr>
          <w:rFonts w:ascii="Browallia New" w:hAnsi="Browallia New" w:cs="CordiaUPC"/>
          <w:b/>
          <w:b/>
          <w:bCs/>
          <w:sz w:val="32"/>
          <w:sz w:val="32"/>
          <w:szCs w:val="32"/>
          <w:lang w:bidi="th-TH"/>
        </w:rPr>
        <w:t>๔๖</w:t>
      </w:r>
      <w:r>
        <w:rPr>
          <w:rFonts w:cs="CordiaUPC" w:ascii="Browallia New" w:hAnsi="Browallia New"/>
          <w:b/>
          <w:bCs/>
          <w:sz w:val="32"/>
          <w:szCs w:val="32"/>
          <w:lang w:bidi="th-TH"/>
        </w:rPr>
        <w:t>.</w:t>
      </w:r>
      <w:r>
        <w:rPr>
          <w:rFonts w:cs="CordiaUPC" w:ascii="Browallia New" w:hAnsi="Browallia New"/>
          <w:b/>
          <w:bCs/>
          <w:sz w:val="32"/>
          <w:szCs w:val="32"/>
          <w:lang w:bidi="th-TH"/>
        </w:rPr>
        <w:t xml:space="preserve"> </w:t>
      </w:r>
      <w:r>
        <w:rPr>
          <w:rFonts w:ascii="Browallia New" w:hAnsi="Browallia New" w:cs="CordiaUPC"/>
          <w:b/>
          <w:b/>
          <w:bCs/>
          <w:sz w:val="32"/>
          <w:sz w:val="32"/>
          <w:szCs w:val="32"/>
          <w:lang w:bidi="th-TH"/>
        </w:rPr>
        <w:t>ฮอร์โมนที่เป็นส่วนประกอบสำคัญในยาเม็ดคุมกำเนิดและช่วยระงับการปวดประจำเดือนได้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ascii="Browallia New" w:hAnsi="Browallia New" w:cs="CordiaUPC"/>
          <w:b/>
          <w:b/>
          <w:bCs/>
          <w:sz w:val="32"/>
          <w:sz w:val="32"/>
          <w:szCs w:val="32"/>
          <w:lang w:bidi="th-TH"/>
        </w:rPr>
        <w:t>คือ</w:t>
      </w:r>
      <w:r>
        <w:rPr>
          <w:rFonts w:ascii="Browallia New" w:hAnsi="Browallia New" w:eastAsia="Browallia New" w:cs="Browallia New"/>
          <w:b/>
          <w:b/>
          <w:bCs/>
          <w:sz w:val="32"/>
          <w:sz w:val="32"/>
          <w:szCs w:val="32"/>
          <w:lang w:bidi="th-TH"/>
        </w:rPr>
        <w:t xml:space="preserve"> </w:t>
      </w:r>
    </w:p>
    <w:p>
      <w:pPr>
        <w:pStyle w:val="PlainText"/>
        <w:ind w:firstLine="360"/>
        <w:jc w:val="left"/>
        <w:rPr>
          <w:rFonts w:ascii="Browallia New" w:hAnsi="Browallia New" w:cs="CordiaUPC"/>
          <w:sz w:val="32"/>
          <w:szCs w:val="32"/>
          <w:lang w:bidi="th-TH"/>
        </w:rPr>
      </w:pPr>
      <w:r>
        <w:rPr>
          <w:rFonts w:eastAsia="Browallia New" w:cs="Browallia New" w:ascii="Browallia New" w:hAnsi="Browallia New"/>
          <w:sz w:val="32"/>
          <w:szCs w:val="32"/>
          <w:lang w:bidi="th-TH"/>
        </w:rPr>
        <w:t xml:space="preserve">    </w:t>
      </w:r>
      <w:r>
        <w:rPr>
          <w:rFonts w:ascii="Browallia New" w:hAnsi="Browallia New" w:cs="CordiaUPC"/>
          <w:sz w:val="32"/>
          <w:sz w:val="32"/>
          <w:szCs w:val="32"/>
          <w:lang w:bidi="th-TH"/>
        </w:rPr>
        <w:t>ฮอร์โมนชนิด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/>
      </w:pPr>
      <w:r>
        <w:rPr>
          <w:rFonts w:cs="CordiaUPC" w:ascii="Browallia New" w:hAnsi="Browallia New"/>
          <w:sz w:val="32"/>
          <w:szCs w:val="32"/>
        </w:rPr>
        <w:tab/>
      </w:r>
      <w:r>
        <w:rPr>
          <w:rFonts w:ascii="Browallia New" w:hAnsi="Browallia New" w:cs="CordiaUPC"/>
          <w:sz w:val="32"/>
          <w:sz w:val="32"/>
          <w:szCs w:val="32"/>
        </w:rPr>
        <w:t>ก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cs="CordiaUPC" w:ascii="Browallia New" w:hAnsi="Browallia New"/>
          <w:sz w:val="32"/>
          <w:szCs w:val="32"/>
        </w:rPr>
        <w:t>estrogen</w:t>
        <w:tab/>
      </w:r>
      <w:r>
        <w:rPr>
          <w:rFonts w:ascii="Browallia New" w:hAnsi="Browallia New" w:cs="CordiaUPC"/>
          <w:sz w:val="32"/>
          <w:sz w:val="32"/>
          <w:szCs w:val="32"/>
        </w:rPr>
        <w:t>ข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cs="CordiaUPC" w:ascii="Browallia New" w:hAnsi="Browallia New"/>
          <w:sz w:val="32"/>
          <w:szCs w:val="32"/>
        </w:rPr>
        <w:t>progestogen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Browallia New" w:hAnsi="Browallia New" w:cs="CordiaUPC"/>
          <w:sz w:val="32"/>
          <w:szCs w:val="32"/>
        </w:rPr>
      </w:pPr>
      <w:r>
        <w:rPr>
          <w:rFonts w:cs="CordiaUPC" w:ascii="Browallia New" w:hAnsi="Browallia New"/>
          <w:sz w:val="32"/>
          <w:szCs w:val="32"/>
        </w:rPr>
        <w:tab/>
      </w:r>
      <w:r>
        <w:rPr>
          <w:rFonts w:ascii="Browallia New" w:hAnsi="Browallia New" w:cs="CordiaUPC"/>
          <w:sz w:val="32"/>
          <w:sz w:val="32"/>
          <w:szCs w:val="32"/>
        </w:rPr>
        <w:t>ค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cs="CordiaUPC" w:ascii="Browallia New" w:hAnsi="Browallia New"/>
          <w:sz w:val="32"/>
          <w:szCs w:val="32"/>
        </w:rPr>
        <w:t>progestorone</w:t>
        <w:tab/>
      </w:r>
      <w:r>
        <w:rPr>
          <w:rFonts w:ascii="Browallia New" w:hAnsi="Browallia New" w:cs="CordiaUPC"/>
          <w:sz w:val="32"/>
          <w:sz w:val="32"/>
          <w:szCs w:val="32"/>
        </w:rPr>
        <w:t>ง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</w:rPr>
        <w:t>ทุกข้อที่กล่าวมา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Browallia New" w:hAnsi="Browallia New" w:cs="CordiaUPC"/>
          <w:b/>
          <w:b/>
          <w:bCs/>
          <w:sz w:val="32"/>
          <w:szCs w:val="32"/>
        </w:rPr>
      </w:pPr>
      <w:r>
        <w:rPr>
          <w:rFonts w:ascii="Browallia New" w:hAnsi="Browallia New" w:cs="CordiaUPC"/>
          <w:b/>
          <w:b/>
          <w:bCs/>
          <w:sz w:val="32"/>
          <w:sz w:val="32"/>
          <w:szCs w:val="32"/>
        </w:rPr>
        <w:t>๔๗</w:t>
      </w:r>
      <w:r>
        <w:rPr>
          <w:rFonts w:cs="CordiaUPC" w:ascii="Browallia New" w:hAnsi="Browallia New"/>
          <w:b/>
          <w:bCs/>
          <w:sz w:val="32"/>
          <w:szCs w:val="32"/>
        </w:rPr>
        <w:t>.</w:t>
      </w:r>
      <w:r>
        <w:rPr>
          <w:rFonts w:cs="CordiaUPC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CordiaUPC"/>
          <w:b/>
          <w:b/>
          <w:bCs/>
          <w:sz w:val="32"/>
          <w:sz w:val="32"/>
          <w:szCs w:val="32"/>
        </w:rPr>
        <w:t>ยาเม็ดคุมกำเนิดเป็นฮอร์โมนชนิด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Browallia New" w:hAnsi="Browallia New" w:cs="CordiaUPC"/>
          <w:sz w:val="32"/>
          <w:szCs w:val="32"/>
        </w:rPr>
      </w:pPr>
      <w:r>
        <w:rPr>
          <w:rFonts w:cs="CordiaUPC" w:ascii="Browallia New" w:hAnsi="Browallia New"/>
          <w:sz w:val="32"/>
          <w:szCs w:val="32"/>
        </w:rPr>
        <w:tab/>
      </w:r>
      <w:r>
        <w:rPr>
          <w:rFonts w:ascii="Browallia New" w:hAnsi="Browallia New" w:cs="CordiaUPC"/>
          <w:sz w:val="32"/>
          <w:sz w:val="32"/>
          <w:szCs w:val="32"/>
        </w:rPr>
        <w:t>ก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</w:rPr>
        <w:t>ฮอร์โมนจากธรรมชาติ</w:t>
      </w:r>
      <w:r>
        <w:rPr>
          <w:rFonts w:cs="CordiaUPC" w:ascii="Browallia New" w:hAnsi="Browallia New"/>
          <w:sz w:val="32"/>
          <w:szCs w:val="32"/>
        </w:rPr>
        <w:tab/>
      </w:r>
      <w:r>
        <w:rPr>
          <w:rFonts w:ascii="Browallia New" w:hAnsi="Browallia New" w:cs="CordiaUPC"/>
          <w:sz w:val="32"/>
          <w:sz w:val="32"/>
          <w:szCs w:val="32"/>
        </w:rPr>
        <w:t>ข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</w:rPr>
        <w:t>ฮอร์โมนสังเคราะห์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Browallia New" w:hAnsi="Browallia New" w:cs="CordiaUPC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  <w:r>
        <w:rPr>
          <w:rFonts w:cs="CordiaUPC" w:ascii="Browallia New" w:hAnsi="Browallia New"/>
          <w:sz w:val="32"/>
          <w:szCs w:val="32"/>
        </w:rPr>
        <w:tab/>
      </w:r>
      <w:r>
        <w:rPr>
          <w:rFonts w:ascii="Browallia New" w:hAnsi="Browallia New" w:cs="CordiaUPC"/>
          <w:sz w:val="32"/>
          <w:sz w:val="32"/>
          <w:szCs w:val="32"/>
        </w:rPr>
        <w:t>ค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</w:rPr>
        <w:t>ฮอร์โมนจากพืช</w:t>
      </w:r>
      <w:r>
        <w:rPr>
          <w:rFonts w:cs="CordiaUPC" w:ascii="Browallia New" w:hAnsi="Browallia New"/>
          <w:sz w:val="32"/>
          <w:szCs w:val="32"/>
        </w:rPr>
        <w:tab/>
      </w:r>
      <w:r>
        <w:rPr>
          <w:rFonts w:ascii="Browallia New" w:hAnsi="Browallia New" w:cs="CordiaUPC"/>
          <w:sz w:val="32"/>
          <w:sz w:val="32"/>
          <w:szCs w:val="32"/>
        </w:rPr>
        <w:t>ง</w:t>
      </w:r>
      <w:r>
        <w:rPr>
          <w:rFonts w:cs="CordiaUPC" w:ascii="Browallia New" w:hAnsi="Browallia New"/>
          <w:sz w:val="32"/>
          <w:szCs w:val="32"/>
        </w:rPr>
        <w:t>.</w:t>
      </w:r>
      <w:r>
        <w:rPr>
          <w:rFonts w:cs="CordiaUPC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CordiaUPC"/>
          <w:sz w:val="32"/>
          <w:sz w:val="32"/>
          <w:szCs w:val="32"/>
        </w:rPr>
        <w:t>ฮอร์โมนจากสัตว์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Browallia New" w:hAnsi="Browallia New" w:cs="CordiaUPC"/>
          <w:sz w:val="32"/>
          <w:szCs w:val="32"/>
        </w:rPr>
      </w:pPr>
      <w:r>
        <w:rPr>
          <w:rFonts w:cs="CordiaUPC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b/>
          <w:b/>
          <w:bCs/>
          <w:i/>
          <w:i/>
          <w:iCs/>
          <w:sz w:val="32"/>
          <w:szCs w:val="32"/>
        </w:rPr>
      </w:pPr>
      <w:r>
        <w:rPr>
          <w:rFonts w:cs="Browallia New" w:ascii="Browallia New" w:hAnsi="Browallia New"/>
          <w:i/>
          <w:iCs/>
          <w:sz w:val="32"/>
          <w:szCs w:val="32"/>
        </w:rPr>
        <w:tab/>
      </w: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๒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ข้าใจและเห็นคุณค่าของตนเอ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ครอบครั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พศศึกษาและมีทักษะในการดำเนินชีวิต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วิเคราะห์ปัจจัยที่มีผลกระทบต่อการตั้งครรภ์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๔๘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สิ่งที่มีอิทธิพลมากที่สุดที่ทำให้มีพัฒนาการทางเพศเกิดขึ้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ืออะ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CordiaUPC"/>
          <w:sz w:val="32"/>
          <w:sz w:val="32"/>
          <w:szCs w:val="32"/>
        </w:rPr>
        <w:t>ก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ฮอร์โมนเพศ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สภาพแวดล้อม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CordiaUPC"/>
          <w:sz w:val="32"/>
          <w:sz w:val="32"/>
          <w:szCs w:val="32"/>
        </w:rPr>
        <w:t>ค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การอบรมเลี้ยงดู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ง</w:t>
      </w:r>
      <w:r>
        <w:rPr>
          <w:rFonts w:cs="CordiaUPC" w:ascii="Angsana New" w:hAnsi="Angsana New"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การเจริญเติบโตทางร่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๔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ที่คนเราเกิดอารมณ์ทางเพศขึ้น เนื่องมาจากสาเหตุใดเป็นสำคัญ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ิ่งเร้าที่กระตุ้นอารมณ์ทาง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ิ่งเร้าที่กระตุ้นอารมณ์ทางเพศและสถานเริงรมย์ต่างๆ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ิ่งเร้าที่กระตุ้นอารมณ์ทางเพศและแรงผลักดันจากฮอร์โมนเพศ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ิ่งเร้าที่กระตุ้นอารมณ์ทางเพศและโอกาสที่อยู่ใกล้ชิดกับเพศตรงข้า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๐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ัญหาและผลกระทบที่เกิดจากการมีเพศสัมพันธ์โดยไม่คาดคิด ข้อใดเป็นผลกระทบ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างด้าน                                                                    ครอบคร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เสียใจ วิตกกังวล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พ่อแม่ผิดหวัง และเสีย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อาจต้องทำแท้งเพราะไม่มีผู้รับผิดชอบ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อาจติดโรคทางเพศสัมพันธ์และโรคเอดส์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๑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ัญหาข้อใดถือว่ามีความรุนแรง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มีคู่รักของวัยรุ่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การตั้งครรภ์ก่อนวัยอันคว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มีเพศสัมพันธ์ก่อนวัยอันคว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การหาซื้อถุงยางอนามัยได้ง่ายเกินไป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๕๒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ารมีเพศสัมพันธ์ก่อนวัยอันควรมีผลเสียหรือไม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อย่าง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486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ไม่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ถ้าไม่ตั้งครรภ์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ไม่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เพราะเป็นสิทธิ์ของคนทั้งสอ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CordiaUPC"/>
          <w:sz w:val="32"/>
          <w:sz w:val="32"/>
          <w:szCs w:val="32"/>
        </w:rPr>
        <w:t>เพราะเป็นพฤติกรรมทางเพศที่ไม่เหมาะสม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ง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ม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CordiaUPC"/>
          <w:sz w:val="32"/>
          <w:sz w:val="32"/>
          <w:szCs w:val="32"/>
        </w:rPr>
        <w:t>เพราะอายุยังน้อยและยังขาดความรับผิดชอบ</w:t>
      </w:r>
    </w:p>
    <w:p>
      <w:pPr>
        <w:pStyle w:val="Normal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๕๓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โรคใดเป็นผลจากการมีเพศสัมพันธ์ที่ไม่มีการป้องกันและมีอันตรายถึงชีวิต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Cordia New" w:cs="Cordia New" w:ascii="Cordia New" w:hAnsi="Cordia New"/>
          <w:sz w:val="32"/>
          <w:szCs w:val="32"/>
          <w:lang w:val="th-TH"/>
        </w:rPr>
        <w:t xml:space="preserve">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ก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 xml:space="preserve">โรคซิฟิลิส </w:t>
      </w:r>
      <w:r>
        <w:rPr>
          <w:rFonts w:cs="Cordia New" w:ascii="Cordia New" w:hAnsi="Cordia New"/>
          <w:sz w:val="32"/>
          <w:szCs w:val="32"/>
          <w:lang w:val="th-TH"/>
        </w:rPr>
        <w:tab/>
        <w:tab/>
      </w:r>
      <w:r>
        <w:rPr>
          <w:rFonts w:cs="Cordia New" w:ascii="Cordia New" w:hAnsi="Cordia New"/>
          <w:sz w:val="32"/>
          <w:szCs w:val="32"/>
          <w:lang w:val="th-TH"/>
        </w:rPr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ข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โรคกามโรค</w:t>
      </w:r>
    </w:p>
    <w:p>
      <w:pPr>
        <w:pStyle w:val="Normal"/>
        <w:tabs>
          <w:tab w:val="clear" w:pos="720"/>
          <w:tab w:val="left" w:pos="540" w:leader="none"/>
        </w:tabs>
        <w:rPr>
          <w:rFonts w:ascii="Cordia New" w:hAnsi="Cordia New" w:cs="Cordia New"/>
          <w:sz w:val="32"/>
          <w:szCs w:val="32"/>
          <w:lang w:val="th-TH"/>
        </w:rPr>
      </w:pPr>
      <w:r>
        <w:rPr>
          <w:rFonts w:eastAsia="Cordia New" w:cs="Cordia New" w:ascii="Cordia New" w:hAnsi="Cordia New"/>
          <w:sz w:val="32"/>
          <w:szCs w:val="32"/>
          <w:lang w:val="th-TH"/>
        </w:rPr>
        <w:t xml:space="preserve">       </w:t>
      </w:r>
      <w:r>
        <w:rPr>
          <w:rFonts w:eastAsia="Cordia New" w:cs="Cordia New" w:ascii="Cordia New" w:hAnsi="Cordia New"/>
          <w:b/>
          <w:bCs/>
          <w:sz w:val="32"/>
          <w:szCs w:val="32"/>
          <w:lang w:val="th-TH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ค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โรคหนองใน</w:t>
      </w:r>
      <w:r>
        <w:rPr>
          <w:rFonts w:cs="Cordia New" w:ascii="Cordia New" w:hAnsi="Cordia New"/>
          <w:sz w:val="32"/>
          <w:szCs w:val="32"/>
          <w:lang w:val="th-TH"/>
        </w:rPr>
        <w:tab/>
        <w:tab/>
      </w:r>
      <w:r>
        <w:rPr>
          <w:rFonts w:cs="Cordia New" w:ascii="Cordia New" w:hAnsi="Cordia New"/>
          <w:sz w:val="32"/>
          <w:szCs w:val="32"/>
          <w:lang w:val="th-TH"/>
        </w:rPr>
        <w:tab/>
        <w:tab/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 xml:space="preserve">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lang w:val="th-TH"/>
        </w:rPr>
        <w:t>ง</w:t>
      </w:r>
      <w:r>
        <w:rPr>
          <w:rFonts w:cs="Cordia New" w:ascii="Cordia New" w:hAnsi="Cordia New"/>
          <w:b/>
          <w:bCs/>
          <w:sz w:val="32"/>
          <w:szCs w:val="32"/>
          <w:lang w:val="th-TH"/>
        </w:rPr>
        <w:t>.</w:t>
      </w:r>
      <w:r>
        <w:rPr>
          <w:rFonts w:cs="Cordia New" w:ascii="Cordia New" w:hAnsi="Cordia New"/>
          <w:sz w:val="32"/>
          <w:szCs w:val="32"/>
          <w:lang w:val="th-TH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  <w:lang w:val="th-TH"/>
        </w:rPr>
        <w:t>โรคเอดส์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ข้าใจและเห็นคุณค่าของตนเอง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ครอบครั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พศศึกษาและมีทักษะในการดำเนินชีวิต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๓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วิเคราะห์สาเหตุและเสนอแนวทางป้องกันแก้ไขความขัดแย้งในครอบคร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๔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ใช้ความรุนแรงในครอบครัวมักจะมาจากสา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วามเครียด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ความคาดหวังสู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วามรักที่มีมากเกินไป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ความวิตกกังวล เศร้าหม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๕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หตุการณ์ใดจัดว่าเป็นความรุนแรงภายในครอบคร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นในครอบครัวยากจ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นในครอบครัวมักเจ็บป่วยบ่อ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นในครอบครัวมักพูดจาก้าวร้าวต่อกั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นในครอบครัวมักต่างคนต่างอยู่พูดคุยกันน้อ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๖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ัญหาความรุนแรงในครอบครัวข้อใดที่เกิด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การทำร้ายร่างกาย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ใช้ความรุนแรงทางสังค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การกระทำทารุณกรรมทางเพศ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ใช้ความรุนแรงทางเศรษฐกิ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๗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ุคคลใดที่น่าจะเป็นผู้ที่ใช้ความรุนแรงได้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ถูกขู่กรรโชกบ่อยๆ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พกอาวุธเพื่อป้องกันตัว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spacing w:lineRule="auto" w: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ชอบคบกับเพื่อนที่นิสัยก้าวร้าว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มักใช้การออกกำลังกายเพื่อระบายอารมณ์โกรธ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๘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ชนิดของความรุนแรงในข้อใดที่พบว่าเป็นปัญหาสังคม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ความรุนแรงทางเพศ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วามรุนแรงในชุมช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วามรุนแรงในโรงเรีย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วามรุนแรงในครอบครัว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าระ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๓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เคลื่อนไหวการออกกลังกายการเล่นเกมกีฬาไทยและกีฬาสากล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b/>
          <w:bCs/>
          <w:i/>
          <w:iCs/>
          <w:sz w:val="32"/>
          <w:szCs w:val="32"/>
        </w:rPr>
        <w:t xml:space="preserve">. </w:t>
      </w:r>
      <w:r>
        <w:rPr>
          <w:b/>
          <w:b/>
          <w:bCs/>
          <w:i/>
          <w:i/>
          <w:iCs/>
          <w:sz w:val="32"/>
          <w:sz w:val="32"/>
          <w:szCs w:val="32"/>
        </w:rPr>
        <w:t>เข้าใจมีทักษะในการเคลื่อนไหวกิจกรรมทางกายการเล่นเกมและกีฬ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ล่นกีฬาไทยและกีฬาสากลอย่างละ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ชนิ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โดยใช้เทคนิคที่เหมาะสมกับตนเองและทีม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๕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แข่งขันบาสเกตบอลจะมีผู้เล่นในสนามฝ่ายละกี่ค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๘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๖๐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การยิงประตูของกีฬาบาสเกตบอล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ยิ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รั้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ลงห่วงได้คะแนนสูงสุดกี่คะแน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๖๑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สนามแข่งขันกรีฑามาตรฐานจะมีระยะทางวิ่งเท่าใด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๒๐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ตร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๓๐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ตร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๔๐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ตร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๕๐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ตร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>๖๒</w:t>
      </w:r>
      <w:r>
        <w:rPr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แข่งขั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อลเลย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อลจะมีผู้เล่นในสนามฝ่ายละกี่ค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๘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๖๓</w:t>
      </w:r>
      <w:r>
        <w:rPr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แข่งขั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อลเลย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อล</w:t>
      </w:r>
      <w:r>
        <w:rPr>
          <w:b/>
          <w:b/>
          <w:bCs/>
          <w:sz w:val="32"/>
          <w:sz w:val="32"/>
          <w:szCs w:val="32"/>
        </w:rPr>
        <w:t>นานาชาติเซ็ทที่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๕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ำหนดไว้กี่คะแน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๑๕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๒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๒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๒๘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ะแน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๖๔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การแข่งขันฟุตบอลนานาชาติกำหนดเวลาในการแข่งขันไว้กี่นาที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๒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ที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๓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ที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๔๐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ที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๔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๖๕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การแข่งขันฟุตบอลนานาชาติกำหนดผู้เล่นใ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นามฝ่ายละกี่ค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ฝ่า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๑๑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น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b/>
          <w:bCs/>
          <w:i/>
          <w:iCs/>
          <w:sz w:val="32"/>
          <w:szCs w:val="32"/>
        </w:rPr>
        <w:t xml:space="preserve">. </w:t>
      </w:r>
      <w:r>
        <w:rPr>
          <w:b/>
          <w:b/>
          <w:bCs/>
          <w:i/>
          <w:i/>
          <w:iCs/>
          <w:sz w:val="32"/>
          <w:sz w:val="32"/>
          <w:szCs w:val="32"/>
        </w:rPr>
        <w:t>เข้าใจมีทักษะในการเคลื่อนไหวกิจกรรมทางกายการเล่นเกมและกีฬ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นำหลักการความรู้และทักษะในการเคลื่อนไหวกิจกรรมทางกายการเล่นเกมและการเล่นกีฬาไปใช้สร้างเสริมสุขภาพอย่างต่อเนื่องเป็นระบ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๖๖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อกกำลังกายควรกระทำหลังการรับประท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าหาร </w:t>
      </w:r>
      <w:r>
        <w:rPr>
          <w:rFonts w:ascii="Cordia New" w:hAnsi="Cordia New" w:cs="Cordia New"/>
          <w:b/>
          <w:b/>
          <w:bCs/>
          <w:color w:val="202020"/>
          <w:sz w:val="32"/>
          <w:sz w:val="32"/>
          <w:szCs w:val="32"/>
        </w:rPr>
        <w:t>มื้อหลักกี่ชั่วโม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๑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๒ ชั่วโมง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๒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๓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๓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๔ ชั่วโมง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๔ </w:t>
      </w:r>
      <w:r>
        <w:rPr>
          <w:rFonts w:cs="Cordia New" w:ascii="Cordia New" w:hAnsi="Cordia New"/>
          <w:sz w:val="32"/>
          <w:szCs w:val="32"/>
        </w:rPr>
        <w:t xml:space="preserve">- </w:t>
      </w:r>
      <w:r>
        <w:rPr>
          <w:rFonts w:ascii="Cordia New" w:hAnsi="Cordia New" w:cs="Cordia New"/>
          <w:sz w:val="32"/>
          <w:sz w:val="32"/>
          <w:szCs w:val="32"/>
        </w:rPr>
        <w:t>๕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๖๗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หารประเภทใดที่เหมาะสมกับการออกกำลังกายและเล่นกีฬ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ครื่องดื่มเกลือแร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ครื่องดื่มบำรุงกำล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าหารเสริมและวิตามิ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าหารที่ครบ ๕ หมู่ และปริมาณพอด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๖๘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ขั้นตอนใดของการออกกำลังกายที่ควรใช้ระยะเวลานานที่สุด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ั้นออกกำลังกาย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ั้นอบอุ่นร่างกายหลังฝึก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ั้นอบอุ่นร่างกายก่อนฝึก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ขั้นตอนใดก็ได้ขึ้นอยู่กับกีฬาแต่ละประเภท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๖๙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การอบอุ่นร่างกายก่อนแข่งขันจะมีผลต่อทีมในด้านใดมากที่สุด</w:t>
      </w:r>
      <w:r>
        <w:rPr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ำให้นักกีฬาเหนื่อยเร็ว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ร้างความเกรงขามให้คู่ต่อสู้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ำให้ฝ่ายตรงข้ามรู้ความสามารถของทีม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ผู้เล่นมีความเชื่อมั่นในตนเองและทีมมากขึ้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๐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การอบอุ่นร่างกายหลังการแข่งขันควรทำอย่างไร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ำอย่างไรก็ได้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บอุ่นร่างกายเช่นเดียวกับการอบอุ่นร่างกายก่อนแข่งขั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ล่นกับลูกบอลคนเดียวหรืออบอุ่นร่างกายเหมือนแข่งขั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วิ่งเหยาะ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บา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หารร่างกายท่า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บบเบาๆ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b/>
          <w:bCs/>
          <w:i/>
          <w:iCs/>
          <w:sz w:val="32"/>
          <w:szCs w:val="32"/>
        </w:rPr>
        <w:t xml:space="preserve">. </w:t>
      </w:r>
      <w:r>
        <w:rPr>
          <w:b/>
          <w:b/>
          <w:bCs/>
          <w:i/>
          <w:i/>
          <w:iCs/>
          <w:sz w:val="32"/>
          <w:sz w:val="32"/>
          <w:szCs w:val="32"/>
        </w:rPr>
        <w:t>เข้าใจมีทักษะในการเคลื่อนไหวกิจกรรมทางกายการเล่นเกมและกีฬ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๓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ร่วมกิจกรรมนันทนาการอย่างน้อย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กิจกรรมและนำหลักความและรู้วิธีการไปขยายผลการเรียนรู้ให้กับผู้อื่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๑</w:t>
      </w:r>
      <w:r>
        <w:rPr>
          <w:b/>
          <w:bCs/>
          <w:sz w:val="32"/>
          <w:szCs w:val="32"/>
        </w:rPr>
        <w:t xml:space="preserve">.  </w:t>
      </w:r>
      <w:r>
        <w:rPr>
          <w:b/>
          <w:b/>
          <w:bCs/>
          <w:sz w:val="32"/>
          <w:sz w:val="32"/>
          <w:szCs w:val="32"/>
        </w:rPr>
        <w:t>ในการเล่นกีฬาเพื่อความสนุกสนานข้อใดทีผู้เล่นซึ่งมีความสามารถดีกว่าผู้อื่นควรกระทำ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ุภาพทั้งกิริย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่าทางและวาจา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อนผู้เล่นคนอื่นๆ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ณะกำลังแข่งขั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ต่งกายให้แตกต่างจากผู้เล่นอื่นเพื่อให้เห็นเด่นชัด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ระคองการเล่นให้ฝ่ายตรงข้ามและผู้เล่นทุกคนเล่นไปด้วยกันได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๒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การพักผ่อนที่ดีที่สุด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นั่งเล่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การนอนเล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นอนหล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การเดินเล่น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</w:rPr>
        <w:t>รักการออกกำลังกายการเล่นเกมและการเล่นกีฬาปฏิบัติเป็นประจำอย่างสม่ำเสมอมีวินัยเคารพสิทธิกฎกติกามีน้ำใจนักกีฬา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มีจิตวิญญาณในการแข่งขันและชื่นชมในสุนทรียภาพของการกีฬ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มีมารยาทในการเล่นและดูกีฬาด้วยความมีน้ำใจนักกีฬ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๓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ข้อใดคือมารยาทมารยาทผู้เล่นที่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ล่นอย่างเต็มความสามารถเพื่อชัยชนะ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เล่นอย่างจริงจังเอาชนะให้ได้ทุก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ล่นตามกฎ กติก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ศึกษาและเข้าใจระเบียบ กฎ กติก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๔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ผู้ดูที่ดี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</w:rPr>
        <w:t>ไม่ควร</w:t>
      </w:r>
      <w:r>
        <w:rPr>
          <w:b/>
          <w:b/>
          <w:bCs/>
          <w:sz w:val="32"/>
          <w:sz w:val="32"/>
          <w:szCs w:val="32"/>
        </w:rPr>
        <w:t>ปรบมือแสดงความยินดีในกรณี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ผู้แข่งขันลงสู่สนาม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ผู้แข่งขันออกจากสนา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ผู้แข่งขันชนะในการแข่งขั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ผู้แข่งขันทำผิดพลาดในการแข่งขัน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</w:rPr>
        <w:t>รักการออกกำลังกายการเล่นเกมและการเล่นกีฬาปฏิบัติเป็นประจำอย่างสม่ำเสมอมีวินัยเคารพสิทธิกฎกติกามีน้ำใจนักกีฬา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มีจิตวิญญาณในการแข่งขันและชื่นชมในสุนทรียภาพของการกีฬา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ออกกำลังกายและเล่นกีฬาอย่างสม่ำเสมอและนำแนวคิดหลักการจากการเล่นไปพัฒนาคุณภาพชีวิตของตนด้วยความภาคภูมิ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๕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ออกกำลังกายที่พอเหมาะมีประโยชน์ต่อร่างกายด้านใด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ช่วยทำให้หายเครียด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ช่วยทำให้ไม่เจ็บป่วยง่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ช่วยให้นอนหลับได้ดีขึ้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ช่วยให้สุขภาพแข็งแร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๖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การเริ่มเล่นกีฬาควรปฏิบัติตามข้อใดเป็นอันดับแร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ร้างความคุ้นเคยกับชุดกีฬาทีใส่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สร้างความคุ้นเคยกับอุปกรณ์กีฬ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ร้างความคุ้นเคยกับสนามแข่งขั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สร้างความสัมพันธ์ของการเคลื่อนไหวร่างก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๗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การเริ่มเล่นด้วยความพร้อมของร่างกายที่ดีเนื่องมาจากสา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มีผู้ฝึกสอนดี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ได้รับการฝึกมา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มีประสบการณ์การแข่งขันมามาก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มีการอบอุ่นร่ายกายเพียงพอ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</w:rPr>
        <w:t>รักการออกกำลังกายการเล่นเกมและการเล่นกีฬาปฏิบัติเป็นประจำอย่างสม่ำเสมอมีวินัยเคารพสิทธิกฎกติกามีน้ำใจนักกีฬา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มีจิตวิญญาณในการแข่งขันและชื่นชมในสุนทรียภาพของการกีฬ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๓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ปฏิบัติตนตามกฎกติกาและข้อตกลงในการเล่นตามชนิดกีฬาที่เลือกและนำแนวคิดที่ได้ไปพัฒนาคุณภาพชีวิตของตนในสังค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๘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การบำรุงรักษาสุขภาพโดยการออกกำลังกาย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ควรมีหลักอย่างไร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อกกำลังกายอย่างหนัก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น้นการออกกำลังกายเฉพาะส่วน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อกกำลังกายโดยใช้กีฬาทุกชนิด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อกกำลังกายทุกส่วนของร่างกายอย่างสม่ำเสมอ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๗๙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หลักในการออกกำลังกายควรทำอย่างไร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อกกำลังกายอย่างน้อยอาทิตย์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รั้ง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ข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อกกำลังกายวัน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๖๐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tabs>
          <w:tab w:val="clear" w:pos="720"/>
          <w:tab w:val="left" w:pos="540" w:leader="none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ค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ออกกำลังกายทุกวันอย่างสม่ำเสมอ</w:t>
      </w:r>
      <w:r>
        <w:rPr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ง</w:t>
      </w:r>
      <w:r>
        <w:rPr>
          <w:b/>
          <w:bCs/>
          <w:sz w:val="32"/>
          <w:szCs w:val="32"/>
        </w:rPr>
        <w:t>.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ออกกำลังกายอย่างหนักสม่ำเสมอ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</w:rPr>
        <w:t>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</w:rPr>
        <w:t>รักการออกกำลังกายการเล่นเกมและการเล่นกีฬาปฏิบัติเป็นประจำอย่างสม่ำเสมอมีวินัยเคารพสิทธิกฎกติกามีน้ำใจนักกีฬา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มีจิตวิญญาณในการแข่งขันและชื่นชมในสุนทรียภาพของการกีฬ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จำแนกกลวิธีการรุกการป้องกันและใช้ในการเล่นกีฬาที่เลือกและตัดสินใจเลือกวิธีที่เหมาะสมกับทีมไปใช้ได้ตามสถานการณ์ของการเล่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๐ถ้าต้องการเป็นฝ่ายรุกที่ดีในกีฬาวอลเลย์บอลจะต้องฝึกอะไรให้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เสิร์ฟลูก การรับลูก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รับลูก การส่งลูก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รับลูก การเซ็ทลูก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ารตบลู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เสิร์ฟลูก การรับลูก การส่งลูก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๑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การป้องกันการรุกของฝ่ายตรงข้าม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ในกีฬาวอลเลย์บอลควรทำตาม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สกัดกั้น การตั้งร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การตั้งรับลูกให้แน่นหนา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รองรับลูกหยอด</w:t>
      </w:r>
      <w:r>
        <w:rPr>
          <w:rFonts w:cs="Cordia New" w:ascii="Cordia New" w:hAnsi="Cordia New"/>
          <w:sz w:val="32"/>
          <w:szCs w:val="32"/>
        </w:rPr>
        <w:tab/>
        <w:tab/>
        <w:t xml:space="preserve">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การถอยเพื่อตั้งรับรัก</w:t>
      </w:r>
      <w:r>
        <w:rPr>
          <w:rFonts w:ascii="Cordia New" w:hAnsi="Cordia New" w:cs="Cordia New"/>
          <w:smallCaps/>
          <w:sz w:val="32"/>
          <w:sz w:val="32"/>
          <w:szCs w:val="32"/>
        </w:rPr>
        <w:t>ษาพื้นที่ด้านหลัง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๓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 </w:t>
      </w:r>
      <w:r>
        <w:rPr>
          <w:b/>
          <w:b/>
          <w:bCs/>
          <w:i/>
          <w:i/>
          <w:iCs/>
          <w:sz w:val="32"/>
          <w:sz w:val="32"/>
          <w:szCs w:val="32"/>
        </w:rPr>
        <w:t>รักการออกกำลังกายการเล่นเกมและการเล่นกีฬาปฏิบัติเป็นประจำอย่างสม่ำเสมอมีวินัยเคารพสิทธิกฎกติกามีน้ำใจนักกีฬา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มีจิตวิญญาณในการแข่งขันและชื่นชมในสุนทรียภาพของการกีฬา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๕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สนอผลการพัฒนาสุขภาพของตนเองที่เกิดจากการออกกำลังกายและการเล่นกีฬาเป็นประจำ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๘๒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</w:rPr>
        <w:t>การบริหารร่างกายในท่าลุกนั่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เป็นการบริหารร่างกายส่วนใดของร่างกายให้แข็งแร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ล้ามเนื้อหลัง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ล้ามเนื้อหน้าท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ล้ามเนื้อต้นขาด้านหน้า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ล้ามเนื้อต้นขาด้านหลัง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าระ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สร้างเสริมสุขภาพสมรรถภาพและการป้องกันโรค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๔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ห็นคุณค่าและมีทักษะในการสร้างเสริมสุขภาพการดำรงสุขภาพ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ป้องกันโรคและการสร้างเสริมสมรรถภาพเพื่อสุขภาพ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กำหนดรายการอาหารที่เหมาะสมกับวัยต่าง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โดยคำนึงถึงความประหยัดและคุณค่าทางโภชนา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๘๓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ุคคลใดต่อไปนี้จัดได้ว่ามีภาวะโภชนาการ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พชรเป็นมังสวิรัติที่ไม่รับประทานเนื้อสัตว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พลอยรับประทานอาหารนอกบ้านเป็นประจำ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แพรวชอบรับประทานอาหารหลากหลายสีส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</w:r>
      <w:r>
        <w:rPr>
          <w:rFonts w:ascii="Cordia New" w:hAnsi="Cordia New" w:cs="Cordia New"/>
          <w:sz w:val="32"/>
          <w:sz w:val="32"/>
          <w:szCs w:val="32"/>
        </w:rPr>
        <w:t>แพรมักรับประทานอาหารหลากหลายประเภ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๘๔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ภาวะโภชนาการไม่ดีก่อให้เกิดโรคได้หลายโรค  ยกเว้นโรค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อ้ว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คอพอ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ถุงลมโป่งพอง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ความดันโลหิตสู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๘๕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บริโภคอาหารให้พอดีควรปฏิบัติตามข้อใดถูกต้อง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ารน้อยๆ แต่บ่อยครั้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ไม่รับประทานจุบจิบระหว่างมื้อ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ารให้พอดีกับพลังงานที่ใช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ารทดแทนพลังงานที่เสียไ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๘๖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ระเมินภาวะโภชนาการของตนเองหมายถึงการปฏิบัติ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ชั่งน้ำหนักและวัดส่วนสู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การนำน้ำหนักและส่วนสูงมาหาค่า </w:t>
      </w:r>
      <w:r>
        <w:rPr>
          <w:rFonts w:cs="Cordia New" w:ascii="Cordia New" w:hAnsi="Cordia New"/>
          <w:sz w:val="32"/>
          <w:szCs w:val="32"/>
        </w:rPr>
        <w:t>BMI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สำรวจตนเองว่าอ้วนหรือผอมเกินไปหรือไ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ตรวจสอบภาวะโภชนาการของตนเองว่ามีปัญหาต่อสุขภาพหรือไม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๘๗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ัญหาสำคัญของวัยรุ่นที่เกิดจากการรับประทานอาหารไม่ถูกต้อง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จุ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จุบจิ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ารรสจัด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ชอบดื่มน้ำอัดล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๘๘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ภาวะโภชนาก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หมายถึงอะ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สภาวะร่างกายที่บริโภคอาหารที่มีประโยชน์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ลักษณะสภาพร่างกายที่สมบูรณ์เนื่องจากการบริโภคอาหา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อาหารที่มีประโยชน์และไม่มีประโยชน์ที่ร่างกายได้รับในแต่ละวัน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ง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สภาพร่างกายของบุคคลอันเนื่องจากการบริโภคอาหารและร่างกายใช้สารอาหา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๘๙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ารที่เกิดโรคขาดสารอาห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โรคอาหารเกิ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และโรคอาหารเป็นพิษ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เรียกภาวะการเกิดโรคต่างๆ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นี้ว่าอะ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ภาวะทุพโภชนาการ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ภาวะขาดโภชนากา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ภาวะโภชนาการที่ไม่ดี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ง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ภาวะโภชนาการที่ไม่ปลอดภั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๙๐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ารกินอาหารตามธงโภชนาก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วรกินอาหารชนิดใดมากกว่าอาหารชนิดอื่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ผัก</w:t>
      </w:r>
      <w:r>
        <w:rPr>
          <w:rFonts w:cs="CordiaUPC" w:ascii="Angsana New" w:hAnsi="Angsana New"/>
          <w:sz w:val="32"/>
          <w:szCs w:val="32"/>
        </w:rPr>
        <w:tab/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</w:t>
      </w:r>
      <w:r>
        <w:rPr>
          <w:rFonts w:cs="CordiaUPC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CordiaUPC"/>
          <w:sz w:val="32"/>
          <w:sz w:val="32"/>
          <w:szCs w:val="32"/>
        </w:rPr>
        <w:t>ผลไม้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เนื้อสัตว์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ง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ข้าว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CordiaUPC" w:ascii="Angsana New" w:hAnsi="Angsana New"/>
          <w:sz w:val="32"/>
          <w:szCs w:val="32"/>
        </w:rPr>
        <w:t xml:space="preserve">- </w:t>
      </w:r>
      <w:r>
        <w:rPr>
          <w:rFonts w:ascii="Angsana New" w:hAnsi="Angsana New" w:cs="CordiaUPC"/>
          <w:sz w:val="32"/>
          <w:sz w:val="32"/>
          <w:szCs w:val="32"/>
        </w:rPr>
        <w:t>แป้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๙๑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ารกินอาหารตามธงโภชนาการ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วรคำนึงถึงอะไรบ้า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รสชาติและคุณค่า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คุณค่าและปริมาณ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สารอาห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ความสะอา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และประโยชน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ง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สัดส่ว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ปริมาณ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และความหลากหลา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๙๒</w:t>
      </w:r>
      <w:r>
        <w:rPr>
          <w:rFonts w:cs="CordiaUPC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ปริมาณอาหารที่ร่างกายได้รับจะมากหรือน้อยนั้นขึ้นอยู่กับอะไรบ้า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ก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เพศ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วัย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อายุ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กิจวัตรประจำว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b/>
          <w:b/>
          <w:bCs/>
          <w:sz w:val="32"/>
          <w:szCs w:val="32"/>
        </w:rPr>
      </w:pP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ข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ิจวัตรประจำวั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การเลือกเมนูอาหาร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CordiaUPC"/>
          <w:sz w:val="32"/>
          <w:szCs w:val="32"/>
        </w:rPr>
      </w:pPr>
      <w:r>
        <w:rPr>
          <w:rFonts w:cs="CordiaUPC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ค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ab/>
      </w:r>
      <w:r>
        <w:rPr>
          <w:rFonts w:ascii="Angsana New" w:hAnsi="Angsana New" w:cs="CordiaUPC"/>
          <w:sz w:val="32"/>
          <w:sz w:val="32"/>
          <w:szCs w:val="32"/>
        </w:rPr>
        <w:t>การเลือกเมนูอาหาร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การออกกำลังกาย</w:t>
      </w:r>
      <w:r>
        <w:rPr>
          <w:rFonts w:cs="CordiaUPC" w:ascii="Angsana New" w:hAnsi="Angsana New"/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 w:cs="CordiaUPC"/>
          <w:b/>
          <w:b/>
          <w:bCs/>
          <w:sz w:val="32"/>
          <w:sz w:val="32"/>
          <w:szCs w:val="32"/>
        </w:rPr>
        <w:t>ง</w:t>
      </w:r>
      <w:r>
        <w:rPr>
          <w:rFonts w:cs="CordiaUPC" w:ascii="Angsana New" w:hAnsi="Angsana New"/>
          <w:b/>
          <w:bCs/>
          <w:sz w:val="32"/>
          <w:szCs w:val="32"/>
        </w:rPr>
        <w:t>.</w:t>
      </w:r>
      <w:r>
        <w:rPr>
          <w:rFonts w:cs="CordiaUPC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CordiaUPC"/>
          <w:sz w:val="32"/>
          <w:sz w:val="32"/>
          <w:szCs w:val="32"/>
        </w:rPr>
        <w:t>การใช้มาตรฐานหน่วยตวงวั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CordiaUPC"/>
          <w:sz w:val="32"/>
          <w:sz w:val="32"/>
          <w:szCs w:val="32"/>
        </w:rPr>
        <w:t>การเลือกรับประทาน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๙๓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ป็นผลเสียที่เกิดจากความอ้วน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บุคลิกภาพไม่ด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เกิดความน้อย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ขาดความมั่นใจในตนเอง 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มีโอกาสเป็นโรคต่างๆ หลาย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๙๔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รับประทานอาหารที่มีไขมันสูง มีน้ำตาลมาก ในช่วงวัยรุ่นจะส่งผลต่อสุขภาพใน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ัยผู้ใหญ่หรือไม่ เพราะ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่งผล เพราะสุขภาพจะไม่ดีตั้งแต่วัยรุ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่งผล เพราะเป็นการสะสมความเสี่ยงต่อการเกิด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ไม่ส่งผล เพราะร่างกายของวัยรุ่นจะขับไขมันและน้ำตาลได้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ไม่ส่งผล เพราะเมื่อเป็นผู้ใหญ่ไขมันและน้ำตาลจะสลายหมด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๙๕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พราะเหตุใดจึงควรรับประทานข้าวซ้อมมือมากกว่าข้าวขาวปกติ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้าวซ้อมมือมีราคาถูกกว่า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้าวซ้อมมือมีแร่ธาตุสูงกว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ารผลิตข้าวซ้อมมือเปลืองพลังงานไฟฟ้าน้อยกว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้าวซ้อมมือจะให้พลังงานมากกว่าและอิ่มนานกว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jc w:val="left"/>
        <w:rPr/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๙๖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ด็กที่อ้วนควรดื่มนมหรือไม่ 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วรดื่มนมจืด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วรดื่มนมหว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ไม่ควรดื่ม แต่ดื่มน้ำผลไม้ทดแท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ไม่ควรดื่ม แต่ดื่มน้ำธัญพืชทดแท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๙๗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ัญหาสำคัญของวัยรุ่นที่เกิดจากการรับประทานอาหารไม่ถูกต้อง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จุ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จุบจิ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ารรสจัด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ชอบดื่มน้ำอัดลม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๙๘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ในปริมาณที่เท่ากัน สารอาหารชนิดใดให้พลังงานมากที่สุด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ไขมัน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ปรตี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าร์โบไฮเดรต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วิตามิ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๙๙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กินอาหารที่มีคาร์โบไฮเดรตมากเกินไปมีผลเสียต่อสุขภาพอย่างไร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สมองไม่ดี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ป็นโรคอ้ว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่างกายอ่อนเพลีย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ร่างกายแคระแกร็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๐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ขาดวิตามินเอมีผลเสียที่ร้ายแรงที่สุดต่อสุขภาพอย่างไร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ตาบอด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ตัวเหลือง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ผิวแห้งหยาบ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ปวดศีรษะ ตัวเหลือง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๑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โรคเหน็บชาป้องกันได้โดยการกินอาหารชนิดใด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นื้อหา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ผลไม่สุก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้าวซ้อมมือ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้าวหอมมะลิ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๒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ผักสีเขียวมีประโยชน์ในการป้องกันโรคต่าง ๆ มากมาย ยกเว้นโรคใด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เหน็บชา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ลหิตจาง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อุจจาระร่วง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ลักปิดลักเปิด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๓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วัยรุ่นควรกินอาหารประเภทใดในปริมาณมากที่สุด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คาร์โบไฮเดรต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โปรตี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ไขมัน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วิตามิ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๔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เหตุใดวัยรุ่นหญิงจึงต้องการธาตุเหล็กในปริมาณมากกว่าวัยรุ่นชาย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ต้องการให้ผิวพรรณสดชื่น </w:t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ติบโตเร็วกว่า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ต้องเสียเลือดจากการมีประจำเดือน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ักเป็นโรคโลหิตจางมากกว่า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๕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ถ้าไม่มีนมวัวดื่ม วัยรุ่นควรเลือกกินอาหารในข้อใดที่มีคุณค่าทางอาหารเทียบเท่าได้ดีที่สุด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ไข่แดง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นื้อสัตว์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/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ถั่วเหลือง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ผลไม้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๖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เกลือแร่ที่สำคัญต่อการเจริญเติบโตของวัยรุ่นมากกว่าบุคคลในวัยอื่นๆ คือข้อใด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แมกนีเซียม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ฟอสฟอรัส แมกนีเซียม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ธาตุเหล็ก ฟอสฟอรัส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คลเซียม ธาตุเหล็ก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๗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งดอาหารเช้า เพื่อลดความอ้วนของวัยรุ่นมีผลต่อร่างกายอย่างไร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ทำให้ร่างกายอ่อนเพลียเล็กน้อย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สภาพจิตใจสดชื่น มีความสุข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ร่างกายขาดสารอาหารที่จำเป็น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พิ่มความอดทนให้แก่ร่างกาย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๘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วัยรุ่นที่กินอาหารฟาสต์ฟู้ดเป็นประจำ จะมีผลเสียหรือไม่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ไม่มี เนื่องจากวัยรุ่นไม่ควรกินอาหารในปริมาณมากเพราะจะทำให้อ้วน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ไม่มี เนื่องจากอาหารฟาสต์ฟู้ดสะอาด และปลอดภัย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ี เนื่องจากอาหารฟาสต์ฟู้ดราคาแพงเกินความจำเป็น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ี เนื่องจากทำให้ร่างกายได้รับสารอาหารไม่ครบ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๐๙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กินอาหารสุกๆ ดิบๆ จะมีผลต่อร่างกายอย่างไร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ทำให้เกิดโรคพยาธิ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ช่วยบำรุงสมอง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ช่วยบำรุงเลือด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ทำให้อายุยืน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๑๐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การดื่มน้ำอัดลมเป็นประจำ มีผลเสียต่อร่างกายอย่างไร</w:t>
      </w:r>
    </w:p>
    <w:p>
      <w:pPr>
        <w:pStyle w:val="Normal"/>
        <w:autoSpaceDE w:val="false"/>
        <w:ind w:left="72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พราะทำให้ร่างกายได้รับสารพิษ</w:t>
      </w:r>
    </w:p>
    <w:p>
      <w:pPr>
        <w:pStyle w:val="Normal"/>
        <w:autoSpaceDE w:val="false"/>
        <w:ind w:left="72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พราะมีราคาแพงขึ้นทุกปี</w:t>
      </w:r>
    </w:p>
    <w:p>
      <w:pPr>
        <w:pStyle w:val="Normal"/>
        <w:autoSpaceDE w:val="false"/>
        <w:ind w:left="72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พราะไม่มีสารอาหารที่เป็นประโยชน์ต่อร่างกายเลย</w:t>
      </w:r>
    </w:p>
    <w:p>
      <w:pPr>
        <w:pStyle w:val="Normal"/>
        <w:autoSpaceDE w:val="false"/>
        <w:ind w:left="720" w:hanging="0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พราะมีคุณค่าทางอาหารน้อย และอาจทำให้เป็นโรคแผลในกระเพาะอาหาร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๑๑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นักเรียนควรเลือกกินอาหารในข้อใดเพื่อบำรุงสายตา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ผักบุ้ง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หน่อไม้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ถั่วฝักยาว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ะหล่ำปลี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๑๒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อาหารในข้อใดที่ช่วยเสริมสร้างสมรรถภาพทางกายได้</w:t>
      </w:r>
    </w:p>
    <w:p>
      <w:pPr>
        <w:pStyle w:val="Normal"/>
        <w:autoSpaceDE w:val="false"/>
        <w:rPr/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ข้าว แป้ง น้ำตาล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นื้อสัตว์ นม ไข่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ผักใบเขียว ผลไม้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รังนก ไก่ตุ๋น โส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มาตรฐานที่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๔</w:t>
      </w:r>
      <w:r>
        <w:rPr>
          <w:b/>
          <w:bCs/>
          <w:i/>
          <w:iCs/>
          <w:sz w:val="32"/>
          <w:szCs w:val="32"/>
        </w:rPr>
        <w:t>.</w:t>
      </w:r>
      <w:r>
        <w:rPr>
          <w:b/>
          <w:b/>
          <w:bCs/>
          <w:i/>
          <w:i/>
          <w:iCs/>
          <w:sz w:val="32"/>
          <w:sz w:val="32"/>
          <w:szCs w:val="32"/>
        </w:rPr>
        <w:t>๑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ห็นคุณค่าและมีทักษะในการสร้างเสริมสุขภาพการดำรงสุขภาพ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การป้องกันโรคและการสร้างเสริมสมรรถภาพเพื่อสุขภาพ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ตัวชี้วัด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๒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</w:rPr>
        <w:t>เสนอแนวทางป้องกันโรคที่เป็นสาเหตุสำคัญของการเจ็บป่วยและการตายของคนไท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๑๑๓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ที่ช่วยป้องกันการเกิดโรคติดต่อได้ดีที่สุด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ื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ก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ับประทานอาหารที่มีประโยชน์</w:t>
      </w: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ข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พักผ่อนให้เพียงพ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ค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ักษาสุขภาพให้แข็งแรง 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ascii="Browallia New" w:hAnsi="Browallia New" w:cs="Browallia New"/>
          <w:sz w:val="32"/>
          <w:sz w:val="32"/>
          <w:szCs w:val="32"/>
        </w:rPr>
        <w:t>ง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ออกกำลังก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๑๔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ปฏิบัติตนในข้อใดเป็นการป้องกันโรคติดต่อให้กับร่างกายตนเองได้ดี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ออกกำลังกายอย่างสม่ำเสมอ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กินอาหารที่มีประโยชน์</w:t>
      </w:r>
    </w:p>
    <w:p>
      <w:pPr>
        <w:pStyle w:val="Normal"/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สร้างความต้านทานโรคให้กับร่างกาย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รักษาสุขภาพร่างกายให้แข็งแรงอยู่เสม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๑๕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ภูมิคุ้มกันที่เกิดกับร่างกาย จะมีอยู่ชั่วคราวหรือตลอดชีวิตขึ้นอยู่กับอะ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ชนิดของเชื้อโรค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ปริมาณของเชื้อ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ความต้านทานของร่างกาย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สภาพของร่างก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๑๖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รคอะไรเมื่อเกิดขึ้นแล้วมีภูมิคุ้มกันโรคได้ตลอดชีวิต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อีสุกอีใส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อหิวาตก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ไข้เลือดออก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ไข้กาฬหลังแอ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๑๑๗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ู้ที่เป็นโรคเบาหวานควรงดอาหาร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นมปัง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น้ำอัดล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สับปะรด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มักกะโรน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๑๘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้าทั้งพ่อและแม่มียีนแฝงโรคธาลัสซีเมีย ลูกจะมีโอกาสเป็นโรค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ทุกคนมียีนแฝง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 xml:space="preserve">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 </w:t>
      </w:r>
      <w:r>
        <w:rPr>
          <w:rFonts w:ascii="Cordia New" w:hAnsi="Cordia New" w:cs="Cordia New"/>
          <w:sz w:val="32"/>
          <w:sz w:val="32"/>
          <w:szCs w:val="32"/>
        </w:rPr>
        <w:t>ร้อยละ ๕๐ ปกติ ร้อยละ ๕๐ มียีนแฝ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้อยละ ๕๐ มียีนแฝง ร้อยละ ๕๐ เป็น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้อยละ ๒๕ ปกติ ร้อยละ ๕๐ มียีนแฝง ร้อยละ ๒๕ เป็น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๑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าการของโรคความดันโลหิตสูงมักแสดงออกมา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ตัวร้อน ไอบ่อย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เจ็บหน้าอก ตัวบว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แน่นอึดอัด แขนขาอ่อนแรง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ปวดศีรษะ วิงเวียน นอนไม่หลั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๒๐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ัจจุบันโรคชนิดใดที่เป็นสาเหตุให้คนไทยเสียชีวิต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โรคเบาหวาน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ธาลัสซีเมีย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หัวใจขาดเลือด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โรคความดันโลหิตสูง</w:t>
      </w:r>
      <w:r>
        <w:rPr>
          <w:rFonts w:cs="Cordia New" w:ascii="Cordia New" w:hAnsi="Cordi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๒๑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แบ่งประเภทของโรคเบาหวานใช้อะไรเป็นเกณฑ์ในการแบ่งประเภท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อาการและสาเหตุ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าการ สาเหตุ และความรุนแร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าการ สาเหตุ ความรุนแรง และวิธีการรักษ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อาการ สาเหตุ ความรุนแรง วิธีการรักษา และพันธุก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๑๒๒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ป็นปัจจัยสำคัญอันดับแรกที่เป็นสาเหตุของการเกิดโรคหัวใจขาดเลือ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พันธุกรร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าดการ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รับประทานอาหรที่มีไขมันมา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ง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ไม่รู้จักควบคุมน้ำหนักของตนเอง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๒๓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ข้อใดเป็นวิธีการป้องกันโรคติดต่อขณะเกิดโรคระบาดที่ดีที่สุด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กินวิตามินบีรวม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ินอาหารครบ ๕ หมู่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ักผ่อนให้เพียงพอ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ยกผู้ป่วยออกจากผู้อื่น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๒๔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ข้อใดเป็นวิธีการหลีกเลี่ยงไม่ให้เชื้อโรคเข้าสู่ร่างกายก่อนการเกิดโรคที่ดีที่สุด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ดื่มน้ำต้มสุกเสมอ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พักผ่อนให้เพียงพอ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ให้กินวิตามินบีรวม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ินอาหารที่มีประโยชน์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๒๕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ข้อใดเป็นวิธีปฏิบัติที่เหมาะสมที่สุดที่สามารถช่วยให้อาการไข้หวัดธรรมดาหายเป็นปกติในเร็ววัน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สูบบุหรี่ให้น้อยลง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ดื่มน้ำสะอาดมากๆ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ออกกำลังกายเบาๆ </w:t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นอนหลับพักผ่อนมากๆ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๒๖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.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ข้อใดสรุปเปรียบเทียบลักษณะทั่วไปของไข้หวัดใหญ่และไข้หวัดธรรมดาให้ถูกต้องน้อยที่สุด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เกิดจากเชื้อโรคต่างชนิดกัน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 xml:space="preserve"> </w:t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ีวิธีป้องกันโรคคล้ายๆ กัน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ีอาการของโรครุนแรงต่างกัน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 xml:space="preserve"> </w:t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มีโรคแทรกซ้อนที่อันตรายต่างกัน</w:t>
      </w:r>
    </w:p>
    <w:p>
      <w:pPr>
        <w:pStyle w:val="Normal"/>
        <w:autoSpaceDE w:val="false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๑๒๗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ข้อใดเป็นวิธีการป้องกันโรคติดต่อโดยการเพิ่มความต้านทานโรคก่อนการเกิดโรคที่ดีที่สุด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ก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กินวิตามินบีรวม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ข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ไม่สำส่อนทางเพศ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ค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 xml:space="preserve">พักผ่อนให้เพียงพอ </w:t>
      </w:r>
      <w:r>
        <w:rPr>
          <w:rFonts w:cs="Cordia New" w:ascii="Cordia New" w:hAnsi="Cordia New"/>
          <w:color w:val="000000"/>
          <w:sz w:val="32"/>
          <w:szCs w:val="32"/>
        </w:rPr>
        <w:tab/>
        <w:tab/>
        <w:tab/>
        <w:tab/>
        <w:tab/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ง</w:t>
      </w:r>
      <w:r>
        <w:rPr>
          <w:rFonts w:cs="Cordia New" w:ascii="Cordia New" w:hAnsi="Cordia New"/>
          <w:color w:val="000000"/>
          <w:sz w:val="32"/>
          <w:szCs w:val="32"/>
        </w:rPr>
        <w:t xml:space="preserve">. </w:t>
      </w:r>
      <w:r>
        <w:rPr>
          <w:rFonts w:ascii="Cordia New" w:hAnsi="Cordia New" w:cs="Cordia New"/>
          <w:color w:val="000000"/>
          <w:sz w:val="32"/>
          <w:sz w:val="32"/>
          <w:szCs w:val="32"/>
        </w:rPr>
        <w:t>แยกผู้ป่วยออกจากผู้อื่น</w:t>
      </w:r>
    </w:p>
    <w:p>
      <w:pPr>
        <w:pStyle w:val="Normal"/>
        <w:autoSpaceDE w:val="false"/>
        <w:rPr>
          <w:rFonts w:ascii="Cordia New" w:hAnsi="Cordia New" w:cs="Cordia New"/>
          <w:color w:val="000000"/>
          <w:sz w:val="32"/>
          <w:szCs w:val="32"/>
        </w:rPr>
      </w:pPr>
      <w:r>
        <w:rPr>
          <w:rFonts w:cs="Cordia New" w:ascii="Cordia New" w:hAnsi="Cordi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๒๘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ธีการใดสามารถป้องกันโรคอุจจาระร่วงให้แก่นักเรียนได้ดีที่สุ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่ายในส้วมที่ถูกสุขลักษณะ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 xml:space="preserve"> 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ดื่มน้ำสะอาดทุกครั้ง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งมือก่อนกินอาหารเสมอ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ั้งข้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๒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ธีการใดสามารถป้องกันโรคไข้เลือดออกที่อาจเกิดกับนักเรียนได้ดีที่สุ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ฉีดวัคซีนตั้งแต่ยังเด็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อกกำลังกายสม่ำเสมอ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ำจัดแหล่งเพาะพันธุ์ยุงลา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วลานอนควรทายากันยุงกัด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๓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ิธีการใดสามารถป้องกันโรคพิษสุนัขบ้าที่อาจเกิดกับนักเรียนได้ดีที่สุ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ฉีดวัคซีนป้องกันโรค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ยกผู้ป่วยออกจากผู้อื่น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ลูกฝีป้องกันโรค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ระมัดระวังไม่เข้าใกล้สุนัขและแมวที่ไม่รู้จัก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๓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ไม่ใช่การรักษาและป้องกันอหิวาตกโรค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ส้วมที่ถูกสุขลักษณะ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รับประทานอาหารสุกใหม่ๆ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ิดภาชนะใส่อาหารให้มิดชิด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ฉีดวัคซีน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๓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ุคคลใดมีโอกาสเป็นไข้หวัดธรรมดาได้น้อยที่สุ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ายข้าวฟ่างนอนดึกทุกคื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ข้าวโพดดื่มสุราจัดทุกวัน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ายศรรามวิ่งวันละ ๘๐๐ เมตร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สมชายนอนหลับวันละ ๘ ชั่วโม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๓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โรคหัวใจเป็นสาเหตุที่ทำให้คนไทยตายเป็นอันดับที่เท่าไรของสาเหตุการตายทั้งหม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๑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๒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๓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่วยโรคหัวใจมักจะแสดงอาการต่าง ๆ ปรากฏให้เห็นเด่นชัด ยกเว้นอาการใ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เหนื่อยง่าย หายใจหอบ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วมตามขาและตามท้อ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มีไข้ ปวดศีรษะเป็นประจำ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ิมฝีปากและเล็บเขียวคล้ำ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๓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็กที่ป่วยเป็นโรคหัวใจแต่กำเนิดมักจะมีร่างกายและสมองไม่เจริญเติบโตเท่าที่ควร น่าจะมีผลมาจากสาเหตุใดเป็นสำคัญ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หัวใจทำงานได้ไม่เต็มที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่างกายมีภูมิต้านทานโรคต่ำ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ร่างกายได้รับเลือดแดงไม่เพียงพ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ร่างกายได้รับสารอาหารไม่เพียงพ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๓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ป่วยที่เป็นโรคหัวใจควรออกกำลังกายในลักษณะใ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วรออกกำลังกายแบบไม่เคยช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ออกกำลังกายภายหลังรับประทานอาหารใหม่ 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รออกกำลังกายที่ต้องโหมออกแรงมาก ๆ ในระยะเวลาสั้น ๆ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รเริ่มต้นด้วยการออกกำลังกายเบา ๆ แล้วจึงค่อย ๆ เพิ่มมากขึ้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๓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ะเร็งที่พบบ่อยที่สุดในคนไทย คือ มะเร็งที่อวัยวะใด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ปอ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ต้าน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ปากมดลู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ตั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๓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ูบบุหรี่ทำให้เกิดมะเร็งที่ใดมาก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ปอ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ตั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หัว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ทวารหนัก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๓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ไม่ใช่สัญญาณเตือนอันตรายของโรคมะเร็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เป็นแผลไม่รู้จักห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อเรื้อรั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น้ำหนักตัวล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ประจำเดือนมาผิดปกติ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๔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ป้องกันโรคภูมิแพ้ที่ดี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หลีกเลี่ยงจากสิ่งที่แพ้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อกกำลังกายสม่ำเสม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รักษาความสะอาดบริเวณบ้า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ฉีดยาป้องกั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๔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คเอ๋อ เกิดจากการขาดสารอาหารประเภท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โปรตี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ิตามินด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ไอโอดี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วิตามินอ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คนิ่วเกิดจากสาเหตุ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ขาดสารอาห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ดื่มน้ำน้อ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การติดเชื้อในทางเดินปัสสาวะ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ถูกทุกข้อ</w:t>
      </w:r>
    </w:p>
    <w:p>
      <w:pPr>
        <w:pStyle w:val="BodyTextIndent2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๔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รคติดต่อทางเพศสัมพันธ์โรคใดที่ยังไม่สามารถรักษา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หนองใ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เอดส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ซิฟิลิ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แผลริมอ่อ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๔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มโรค หมายถึงโรค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ิฟิลิ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ใ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ผลริมอ่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๔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เป็นวิธีการป้องกันการเกิดโรคติดต่อทางเพศสัมพันธ์ที่ดี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ม่ควรคบเพื่อนต่างเพ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ม่อ่านหนังสือการ์ตูนทางเพศ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ช้เวลาว่างในการเล่นกีฬา ออกกำลังก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ศึกษาหาความรู้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พราะเหตุใดวัยรุ่นจึงเสี่ยงต่อปัญหาโรคติดต่อทางเพศสัมพันธ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ารมณ์อยากรู้อยากเห็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บคุมอารมณ์ไม่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าดความรู้ความเข้า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าดการอบรมสั่งสอ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๔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วัยรุ่นไทยเสี่ยงต่อการเป็นโรค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ใ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ในเทีย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ดส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ิฟิลิส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๔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สถิติของกามโรคในปี ๒๕๔๐ ส่วนใหญ่คนไทยเป็นโรคติดต่อทางเพศสัมพันธ์โรค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ซิฟิลิ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แผลริมอ่อ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หนองใ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หนองในเทีย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๔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คใดที่ติดต่อผ่านทางรกเข้าสู่ทารกในครรภ์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หนองใ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เอดส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ซิฟิลิ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้อ ข และ ค ถูก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ฝีมะม่วง คือ โรค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ซิฟิลิ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มโรคที่ต่อมและท่อน้ำเหลือ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แผลริมอ่อ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มโรคเรื้อรังที่ขาหนี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กามโรคที่สำคัญที่สุด ได้แก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ญิงบริ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ายผู้ใช้บริกา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ายขายบริก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มโรคใดที่ทำให้เกิดความพิการ เช่น จมูกบี้ เพดานโหว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ิฟิลิ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นองใ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ฝีมะม่ว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ผลริมอ่อน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๔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๑ เห็นคุณค่าและมีทักษะในการสร้างเสริมสุขภาพการดำรงสุขภาพ การป้องกันโรคและการสร้างเสริมสมรรถภาพเพื่อสุขภาพ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๓ รวบรวมข้อมูลและเสนอแนวทางแก้ไขปัญหาสุขภาพในชุม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ชีพใดเสี่ยงภัยต่อยาปราบศัตรูพืชสู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หกรร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ษตรก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าณิชย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ตสาหก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ลพิษทางอากาศในชุมชนเมืองมักมาจากสา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ราจ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ี่อยู่อาศ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งงานอุตสาหกร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ประชากรมี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ปนเปื้อนในดินทำให้เกิดโรค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้องร่ว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าดทะยั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ิดสีดวงต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หิวาตกโรค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ัยเสี่ยงที่ทำให้เกิดอุบัติเหตุในโรงงานอุตสาหกรรมข้อใดเสี่ยง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ำงานมากไป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นนั้นอารมณ์ไม่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ใช้และอุปกรณ์เก่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คำนึงถึงความปลอดภัยในการทำ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ทำงานในโรงงานอุตสาหกรรม แล้วหายใจเอาสารพิษเข้าไป จัดเป็นปัจจัยที่มี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ิทธิพลต่อการเกิดโรคตาม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ัยทางเคม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ัยทางชีว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ัยทางกายภาพ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ัยทางจิตสังค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ครียดจากการทำงานจัดว่าเป็นปัญหาด้า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างสัง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ุขภาพจิ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างชีวภาพ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างกาย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๕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ำว่า </w:t>
      </w:r>
      <w:r>
        <w:rPr>
          <w:rFonts w:cs="Angsana New" w:ascii="Angsana New" w:hAnsi="Angsana New"/>
          <w:b/>
          <w:bCs/>
          <w:sz w:val="32"/>
          <w:szCs w:val="32"/>
        </w:rPr>
        <w:t>"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ภาพสิ่งแวดล้อ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"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ความหมาย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ุขภาพชุมช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ุขาภิบา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ามัย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การ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ไม่จัดเป็นการควบคุมดูแลสิ่งแวดล้อมให้ปราศจากมลพิษ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ำบัดน้ำเสีย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หาน้ำดื่ม น้ำใช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สุขาภิบาลที่พักอาศัย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ควบคุมแมลงและสัตว์นำโรค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คใดที่ไม่ได้เกิดจากมลพิษของ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คท้องร่ว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คหอบหื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คธาลัสซีเมี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คปอดอักเสบเรื้อรัง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จัดว่าเป็นพฤติกรรมเสี่ยงต่อ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ื่มน้ำอัดลมเป็นประจำ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ูบบุหรี่ในที่ห่างไกลผู้ค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ูดดมอากาศที่มีเขม่าควั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ิ้งขยะสิ่งปฏิกูลลงในแม่น้ำลำคล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ชีพใดมีอัตราความปลอดภั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ับรถแท็กซี่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รวจจราจ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ับรถจักรยานยนต์ส่งเอกสาร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นักงานขายของในห้างสรรพสินค้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ชีพใดน่าจะมีอัตราการเสี่ยงอันตรายสูง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ช่างแอร์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่างซ่อมรถยน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ับรถจักรยานยนต์รับจ้าง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่างเครื่องในโรงงานอุตสาหก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คเลปโตรสไปโรซิสมักเกิดกับบุคคลกลุ่มอาชีพ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ษตร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บริ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นักงานข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่างอุตสาหก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้องกันโรคเหน็บชาควรรับประทานอาหาร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วโพด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วเหนี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วซ้อมมือ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วขัดจนขา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นที่มีภาวะโภชนาการเกินควรหลีกเลี่ยงอาหาร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ไม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้อสัตว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องหว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วส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๖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การที่มีเลือดออกบริเวณเหงือกและไรฟันเป็นอาการของโรคใน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หน็บช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ปิดลักเปิ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อกระจ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ากนกกระจอก</w:t>
      </w:r>
    </w:p>
    <w:p>
      <w:pPr>
        <w:pStyle w:val="BodyTextIndent2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๖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ไอ จาม ช่วยในการกำจัดเชื้อโรคได้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น้ำมูกช่วยฆ่าเชื้อโรคไม่ได้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ชื้อโรคจะถูกขับออกมานอกร่างก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กลไกของร่างกายทำให้เชื้อโรคต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ลั่งกรดออกมาทำลายเชื้อ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็ดเลือดชนิดใดที่คอยทำหน้าที่ต่อต้านและทำลายเชื้อโรคที่เข้าสู่ร่างกาย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ม็ดเลือดขา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ม็ดเลือดแด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ม็ดเลือดดำ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ม็ดเลือดดำและแดง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นในข้อใดเป็นการป้องกันโรคติดต่อให้กับร่างกายตนเองได้ดี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อกกำลังกายอย่างสม่ำเสม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ินอาหารที่มีประโยชน์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ร้างความต้านทานโรคให้กับร่างก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รักษาสุขภาพร่างกายให้แข็งแรงอยู่เสม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ูมิคุ้มกันที่เกิดกับร่างกาย จะมีอยู่ชั่วคราวหรือตลอดชีวิตขึ้นอยู่กับอะ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ชนิดของเชื้อโรค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ปริมาณของเชื้อ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ต้านทานของร่างก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ภาพของร่างกา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คอะไรเมื่อเกิดขึ้นแล้วมีภูมิคุ้มกันโรคได้ตลอดชีวิต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ีสุกอีใส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หิวาตก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ข้เลือดออ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ข้กาฬหลังแอ่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ัคซีนชนิดใดฉีดให้กับเด็กแรกเกิ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รคหัดเยอรม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ณ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าดทะยั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อตีบ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๗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ิวหนังและเยื่อบุต่าง ๆ จะทำหน้าที่ป้องกันโรคได้ ยกเว้นการทำงานของผิวหนังในข้อ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ผิวหนังป้องกันไม่ให้เชื้อโรคเข้าสู่ร่างกาย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ผิวหนังจะขับเหงื่อซึ่งมีสารที่ฆ่าเชื้อโรค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ผิวหนังหรือเยื่อบุต่าง ๆ จะดูดซึมพิษของเชื้อโรคได้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ผิวหนังหรือเยื่อบุต่าง ๆ จะขับกรดออกมาฆ่าเชื้อโรคได้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คซี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BCG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ช้ป้องกันโรคอะไ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ปลิโอ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ณ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บาดทะยั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างทู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คอะไรที่สามารถให้ภูมิคุ้มกันโรคได้ด้วยวิธีกิน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อตีบ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วัณโรค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ปลิโ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างทูม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๗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ลูกฝี เป็นการสร้างภูมิคุ้มกันให้กับร่างกายจากโรคใ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ไข้ทรพิษ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ปลิโอ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3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างทู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หัดเยอรมั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๗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ติกรรมการส่งเสริมสุขภาพคือพฤติกรรม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มาไม่ขับ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ซื้อยากับเภสัชก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มื่อเจ็บป่วยก็ไปพบแพท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ดื่มสุราหรือเครื่องดื่มที่มีแอลกอฮอล์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๘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ภาพดีคือขุมพลังแห่งชีวิต” หมายความว่าอย่าง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ี่คนเรามีสุขภาพดีนั้นจะทำให้ประเทศชาติมีพลั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ี่คนเรามีสุขภาพดีนั้นจะช่วยลดค่าใช้จ่ายของตนเองและของรัฐ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ี่คนเรามีสุขภาพดีนั้นจะทำให้ประเทศชาติมีเศรษฐกิจและสังคมดี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left="1330" w:right="-7" w:hanging="133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ี่คนเรามีสุขภาพดีนั้นจะก่อให้เกิดประโยชน์ต่อตนเอง ครอบครัว สังคม และประเทศชาติ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left="938" w:right="-7" w:hanging="938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๘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ื่อเจ็บป่วยควรปฏิบัติอย่างไรจึงจะถูกต้อง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ปโรงพยาบา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ซื้อยามารับประทานเอ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ยู่เฉยๆ โดยปล่อยให้หายเอ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ับบริการกับหมอเวทย์มนตร์หรือหมอกลางบ้า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๘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คลที่สำคัญมากที่สุดในเรื่องการส่งเสริมสุขภาพคือใ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พท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ยาบาล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ัวเราเ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จ้าหน้าที่สาธารณสุข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๑๘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ติกรรมสุขภาพเช่นไรที่ก่อให้เกิดจำนวนของโรคได้มาก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ูบบุหร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สวมถุงยางอนามั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ขาดการออกกำลังก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  <w:tab/>
      </w:r>
      <w:r>
        <w:rPr>
          <w:rFonts w:ascii="Angsana New" w:hAnsi="Angsana New"/>
          <w:sz w:val="32"/>
          <w:sz w:val="32"/>
          <w:szCs w:val="32"/>
        </w:rPr>
        <w:t>รับประทานอาหารที่มีโทษต่อร่างกา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๘๓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โรคใดที่เกิดจากการปนเปื้อนของสารชีวภาพ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มะเร็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กระเพาะ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ริดสีดวงตา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ไข้เลือดออก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๘๔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ใดเป็นสาเหตุที่สำคัญทางการเกษตรที่ทำให้ดินมีสารปนเปื้อน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ุ๋ยหมัก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ุ๋ยคอก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ุ๋ยชีวภาพ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ยาฆ่าแมลง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๘๕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ปรอทมีผลกระทบต่อร่างกายอย่างไร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ผมร่ว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ตาบอ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มองพิกา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ผิวหนังพุพอง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๘๖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ใดจัดเป็นเชื้อโรคจำพวกแบคทีเรีย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า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ยีสต์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โปรโตซัว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แซลมอนเนลลา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๘๗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๊าซชนิดใดที่เกิดจากการเผาไหม้ที่ไม่สมบูรณ์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CO 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.  CO</w:t>
      </w:r>
      <w:r>
        <w:rPr>
          <w:rFonts w:cs="Angsana New" w:ascii="Angsana New" w:hAnsi="Angsana New"/>
          <w:sz w:val="32"/>
          <w:szCs w:val="32"/>
          <w:vertAlign w:val="subscript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>.  SO</w:t>
      </w:r>
      <w:r>
        <w:rPr>
          <w:rFonts w:cs="Angsana New" w:ascii="Angsana New" w:hAnsi="Angsana New"/>
          <w:sz w:val="32"/>
          <w:szCs w:val="32"/>
          <w:vertAlign w:val="subscript"/>
          <w:lang w:val="th-TH"/>
        </w:rPr>
        <w:t>2</w:t>
        <w:tab/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>.  NO</w:t>
      </w:r>
      <w:r>
        <w:rPr>
          <w:rFonts w:cs="Angsana New" w:ascii="Angsana New" w:hAnsi="Angsana New"/>
          <w:sz w:val="32"/>
          <w:szCs w:val="32"/>
          <w:vertAlign w:val="subscript"/>
          <w:lang w:val="th-TH"/>
        </w:rPr>
        <w:t>2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๘๘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๊าซชนิดใดที่รวมตัวกับน้ำฝนแล้วส่งผลให้เกิดฝนกร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  CO</w:t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.  CO</w:t>
      </w:r>
      <w:r>
        <w:rPr>
          <w:rFonts w:cs="Angsana New" w:ascii="Angsana New" w:hAnsi="Angsana New"/>
          <w:sz w:val="32"/>
          <w:szCs w:val="32"/>
          <w:vertAlign w:val="subscript"/>
          <w:lang w:val="th-TH"/>
        </w:rPr>
        <w:t>2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>.  SO</w:t>
      </w:r>
      <w:r>
        <w:rPr>
          <w:rFonts w:cs="Angsana New" w:ascii="Angsana New" w:hAnsi="Angsana New"/>
          <w:sz w:val="32"/>
          <w:szCs w:val="32"/>
          <w:vertAlign w:val="subscript"/>
          <w:lang w:val="th-TH"/>
        </w:rPr>
        <w:t>2</w:t>
        <w:tab/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>.  HO</w:t>
      </w:r>
      <w:r>
        <w:rPr>
          <w:rFonts w:cs="Angsana New" w:ascii="Angsana New" w:hAnsi="Angsana New"/>
          <w:sz w:val="32"/>
          <w:szCs w:val="32"/>
          <w:vertAlign w:val="subscript"/>
          <w:lang w:val="th-TH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๘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ชื้อบาดทะยักจะเจริญเติบโตได้ดีเมื่ออาศัยอยู่ในแหล่ง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ดิ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น้ำ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อากาศ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บ้านเรือ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๐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ชื้อโรคชนิดใดที่ไก่ติดแล้วสามารถถ่ายทอดไปยังไข่ได้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ซิเจลลา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บาดทะยัก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แซลมอลเนลลา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แตพิโลคอคคัส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๑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รับประทานปลาดิบ เนื้อสัตว์ดิบจะก่อให้เกิดโรคชนิด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บิด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วัณโรค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ปอดบวม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พยาธิใบไม้ตับ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๒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ในการประกอบอาชีพนั้น ถ้าจะป้องกันไม่ให้เกิดอุบัติเหตุขึ้น ควรมีการจัดการอย่างไ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จัดสภาพแวดล้อมให้ปลอดภัย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ใช้มาตรการเข้มงวดกับผู้ทำงานที่เสี่ยงต่อความปลอดภัย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ศึกษาหาความรู้เกี่ยวกับเรื่องความปลอดภัยในอาชีพนั้น ๆ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บคุมปัจจัยเสี่ยง และพฤติกรรมเสี่ยงต่อความปลอดภัย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๓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ใดมิใช่ปัจจัยเสี่ยงต่อความปลอดภัยในการประกอบอาชีพ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เครียดจากการทำงา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ิ่งแวดล้อมทางกายภาพไม่ดี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สนใจในการประกอบอาชีพนั้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อุปกรณ์ความปลอดภัยมีไม่เพียงพอ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๔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โรคที่มักเกิดจากการประกอบอาชีพมีหลายโรคยกเว้นข้อ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เอดส์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เบาหวาน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ไข้หวัดนก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คซิลิโคลิส  หรือโรคปอดฝุ่นหิ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๕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พฤติกรรมเสี่ยงต่อความปลอดภัยในการประกอบอาชีพข้อใดสำคัญที่สุ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ประมาท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ารปฏิบัติงานแทนเพื่อน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ารแต่งกายไม่เหมาะสมกับการปฏิบัติงาน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ารพูดคุยกันในขณะปฏิบัติงานทำให้ขาดสมาธิ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๖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อาชีพใดที่มีโอกาสเกิดอุบัติเหตุมากที่สุ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นักบิ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ตำรว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รรมกรก่อสร้า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นขับรถจักรยานยนต์รับจ้าง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๗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โรคซิลิโคลิส เป็นโรคที่มักเกิดกับบุคลในแหล่ง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งแรม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ตลาดส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รงโม่หิ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้างสรรพสินค้า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๘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ใดไม่จัดอยู่ในปัจจัยทางกายภาพที่มีอิทธิพลต่อการเกิดโรคจากการประกอบอาชีพ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สีย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เย็น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ร้อ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วัฒนธรรม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๙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โรคแอมเบสโตลิส  เป็นโรคที่เกิดจากปัจจัยด้าน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างเคมี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างชีวภาพ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างจิตสังคม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างกายภาพ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๐๐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ชื้อโรค สัตว์ แมลงต่าง ๆ จัดเป็นสิ่งแวดล้อมทางด้าน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ปัจจัยทางเคมี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างชีวภาพ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างกายภาพ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างจิตสังคม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๐๑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โรคเลปโตสไปโรซีส จัดเป็นโรคที่มีสัตว์เป็นพาหนะ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นก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นู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แมว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ุนัข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๐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ิ่งต่างๆ ที่อยู่รอบตัวเราและมีความสัมพันธ์กับการดำรงชีวิต เรียกว่าอะไร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รรมชาติ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ุขาภิบาล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ทคโนโลยี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๐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การเปลี่ยนแปลงสภาพแวดล้อมในข้อใดที่เกิดจากการกระทำของมนุษย์ ก่อให้เกิดความเสียหายต่อธรรมชาติมากที่สุด     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ทิ้งขยะไม่เป็นที่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ก่อตั้งโรงงานอุตสาหกรรม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ใช้สารฆ่าแมลงและปราบศัตรูพืช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ปล่อยน้ำเสียลงสู่แม่น้ำลำคลอ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๐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ถ้าป่าไม้ถูกทำลายลงไปเรื่อยๆ มนุษย์จะได้รับผลเสียในข้อใ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้ำท่วมขังตลอดปี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ัตว์ป่าถูกทำลาย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ดินตามภูเขาพังทลา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ความแห้งแล้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๐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ไม่ใช่ปัญหาของสิ่งแวดล้อมในปัจจุบัน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ญหามลพิษ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ัญหาการเพิ่มขึ้นของประชากร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ัญหาจากภัยธรรมชาติ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ัญหาการตัดไม่ทำลายป่า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๐๖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เหตุข้อใดที่ทำให้เกิดความเสียหายแก่ป่าไม้ของไทยน้อยที่สุ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ลักลอบตัดไม้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ผาฟันทำถ้าน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ทำไร่เลื่อยลอ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ฟไหม้จากฟ้าฝ่า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๐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เป็นผลทางอ้อมที่ทำให้เกิดปัญหามลพิษทางน้ำของอาชีพเกษตรกรรม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ปลูกพืชซ้ำๆ กั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ใช้สารฆ่าแมลง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ปล่อยน้ำเสียจากโรงงา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ิ้งขยะลงในแม่น้ำลำคลอ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๐๘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นเมืองใหญ่ประสบปัญหามลพิษใดมากที่สุ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้ำเน่าเสี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ากาศเสีย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คระบาด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าหารเป็นพิษ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๐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ัญหาสิ่งแวดล้อมข้อใดอาจเกิดขึ้นได้ในชนบทของไทย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้ำเน่าเสี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ากาศเสีย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รคระบาด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าหารเป็นพิษ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๑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ักเรียนจะมีส่วนช่วยรักษาแหล่งน้ำในชุมชนได้อย่างไร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ม่ทิ้งขยะลงในแม่น้ำ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งดการโดยสารทางเรือ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็บขยะออกจากแม่น้ำ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ลูกผักตบชวาให้มากขึ้น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บำบัดน้ำเสียที่มาจากแหล่งชุมชนควรใช้วิธีการใดเหมาะสมที่สุ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ส่สารเคมี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ำบ่อตกตะกอน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ร้างเครื่องกรองน้ำ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ช้น้ำดีไล่น้ำเสีย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๔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๑ เห็นคุณค่าและมีทักษะในการสร้างเสริมสุขภาพการดำรงสุขภาพ การป้องกันโรคและการสร้างเสริมสมรรถภาพเพื่อสุขภาพ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๔ วางแผนละจัดเวลาในการออกกำลังกายการพักผ่อนและการสร้างเสริมสมรรถภาพท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กำลังกายครั้งละ ๓๐ นาที ตรงกับหลักใน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บ่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วามหนั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น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ความนุ่มนว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ที่หลั่งออกมาในขณะที่ออกกำลังกายมีชื่อว่า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อลโตส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อ็นโดฟ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อสโตรเจ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โปรเจสเตอโร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กำลังกายมีประโยชน์ตามข้อใดชัดเจน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างด้านสุขภาพ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สร้างแรงจูงใจ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การประเมินผล                          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เป็นเกณฑ์การควบคุ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กำลังกายมีส่วนช่วยประหยัดทางด้านเศรษฐกิจ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หยัดค่าที่อยู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หยัดค่าอาห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หยัดค่าเครื่องนุ่งห่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หยัดค่ารักษาพยาบา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กำลังกายควรกระทำหลังการรับประทานอาหารมื้อหลักกี่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ึ่งถึง ๑ ชั่วโม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๒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๓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๔ ชั่วโม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๕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๖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ณะออกกำลังกายควรมีหลักในการดื่มน้ำ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ื่มจนอิ่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ิบเล็กน้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ดื่มอย่างรวดเร็ว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ื่มพอดับความกระหาย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บาดเจ็บจากการออกกำลังกายส่วนมากมักมาจากสา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ถานที่ไม่พร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ินฟ้าอากาศไม่เอื้ออำนว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ความรู้เรื่องกฎ กติก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่นอย่างประมาท โลดโผ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๑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ที่คนเราจะมีสมรรถภาพทางกายดีได้นั้น ปัจจัยใดสำคัญ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รสวรรค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ต้นแบ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ฝึกฝ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ความพร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กำลังกายสัปดาห์ละ ๓ วัน จัดเป็นหลักใน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บ่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หนั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น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ข้มข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นที่ออกกำลังกายอยู่เสมอจะไม่ค่อยเจ็บป่วย จัดเป็นประโยชน์ทางด้าน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างด้านสุขภาพ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ารประเมินผล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สร้างแรงจูงใ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กำหนดทิศทางในอนาคต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จัดว่าเป็นการประเมินผลการ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ดสอบทักษะกีฬ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ทดสอบการเล่นกีฬ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ดสอบสมรรถภาพทางกาย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ทดสอบความรู้เรื่องการออกกำลั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กำลังกายควรกระทำหลังการรับประทานอาหารว่างกี่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๑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๒ ชั่วโม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๒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๓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๓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๔ ชั่วโม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๔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๕ ชั่วโม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าหารประเภทใดที่เหมาะสมกับการออกกำลังกายและเล่นกีฬ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ดื่มเกลือแร่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ดื่มบำรุงกำล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าหารเสริมและวิตามิ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หารที่ครบ ๕ หมู่ และปริมาณพอ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ณะออกกำลังกายควรหยุดทันทีเมื่อเกิดอาการ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หนื่อยหอบ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หายน้ำ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จ็บแน่นที่หน้าอก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ยใจแรง หัวใจเต้นเร็ว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๖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กล่าวถูกต้องเกี่ยวกับเรื่องสมรรถภาพทางก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รรถภาพทางกายเป็นพรสวรรค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รรถภาพทางกายเป็นสิ่งที่คงทนถาว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มรรถภาพทางกายเป็นสิ่งที่ไม่สามารถจะรักษาไว้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รรถภาพทางกายเป็นสิ่งที่เกิดขึ้นได้และก็หายไปได้ถ้าไม่รักษาไว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ใดที่คนเราให้ความสำคัญน้อยที่สุดแต่มีประโยชน์ม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วลาสำหรับการพักผ่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วลาสำหรับแสวงหาความรู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วลาสำหรับปรับปรุงตนเ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วลาสำหรับเพื่อนหรือบุคคลอื่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ภาพทางกายด้านใดที่มีประโยชน์ในชีวิตประจำวัน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อดท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อ่อน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คล่องตั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สมดุลหรือการทรงตั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๒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ทดสอบสมรรถภาพทางกายด้วยตนเองมีประโยชน์อย่าง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ตรวจสอบสมรรถภาพทางกายขั้นสู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ตรวจสอบสมรรถภาพทางกายเบื้องต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ตรวจสอบสมรรถภาพทางกายที่ครบทุกด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ตรวจสอบสมรรถภาพทางกายที่วัดสมรรถภาพได้ดี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๓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ุคคลใดมีสมรรถภาพทางกายดี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อดีงัดข้อกับเพื่อนชนะอย่างง่ายดา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อเพียงชกมวยชนะคู่แข่งภายใน ๓ ย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อใจออกกำลังกายแบบโยคะสัปดาห์ละ ๓ ว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อเพลินปีนเขาโดยที่ร่างกายเหนื่อยช้าแต่หายเร็ว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๑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รรมใดที่ช่วยส่งเสริมให้มีสุขภาพแข็งแร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ย็บผ้า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ีดเสื้อผ้า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ล่นแบดมินตัน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อ่านหนังสือเตรียมสอบ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๒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ในการแข่งขันกีฬาสิ่งที่ควรยึดถือปฏิบัติในด้านคุณธรรมคือ 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มรรค ๘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อริยสัจ 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อิทธิบาท ๔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ารรู้แพ้ รู้ชนะ รู้อภัย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๓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ั้นตอนของการออกกำลังกายแบ่งออกเป็นกี่ระยะ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๑ ระยะ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๒ ระยะ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๓ ระยะ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๔ ระยะ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๔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สารชนิดใดที่หลั่งออกมาเวลาที่มีการออกกำลังก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อสโทเจ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อ็นโดฟิน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อลโทส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โพรเจสเทอโร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๕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ออกกำลังกายมีผลต่อระบบต่าง ๆ ในร่างกาย ยกเว้น ข้อ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บบกล้ามเนื้อ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บบหัวใจ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บบหายใจ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บบขับถ่าย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๓๖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อวัยวะใดไม่มีหน้าที่เกี่ยวกับระบบหายใ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จมูก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ัวใจ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อด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ตับอ่อ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๗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ิจกรรมนันทนาการข้อใดช่วยส่งเสริมให้สุขภาพแข็งแรง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ต่อจิ๊กซอว์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้องเพลง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านปลาตะเพีย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ล่นการละเล่นไทย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๘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ปกติทุกคนควรพักผ่อนวันละกี่ชั่วโมง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๖ ชั่วโม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๗ ชั่วโมง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๘ ชั่วโม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๙ ชั่วโมง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๓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อวัยวะใดในร่างกายมีหน้าที่สูบฉีดโลหิตไปเลี้ยงส่วนต่าง ๆ ของร่างกาย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อด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ม้าม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ัวใจ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ส้นเลือด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๔๐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ะยะสุดท้ายของการออกกำลังกายเรียกว่าระยะ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เร่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อิ่มตัว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อบอุ่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ระยะผ่อนคลา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๔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คำว่า “การออกกำลังกาย” ข้อใดถูกต้อง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ล่นกีฬ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สร้างกำลังกา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ำกิจกรรมต่างๆ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คลื่อนไหวร่างกายจนเกิดผลดีต่อสุขภาพ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๔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่นกีฬาเพื่อให้ร่างกายแข็งแรง ปราศจากโรคภัยไข้เจ็บ จัดเข้ากับข้อ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ีฬาสมัครเล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ีฬาเพื่อสุขภาพ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ีฬาเพื่อการแข่งข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ีฬาเพื่อความเป็นเลิศ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๔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ล่นกีฬาโดยไม่มีการอบอุ่นร่างกายก่อน จัดว่าขาดหลักการในข้อ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ู้จักตนเ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ู้เกณฑ์เตรียมพร้อม</w:t>
      </w:r>
    </w:p>
    <w:p>
      <w:pPr>
        <w:pStyle w:val="Normal"/>
        <w:tabs>
          <w:tab w:val="clear" w:pos="720"/>
          <w:tab w:val="left" w:pos="434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ใฝ่วอนเป็นนิจต่อกิจนิส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รวจสอบเครื่องมือและเลือกถือเวลา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๔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ข้าใจผิดเกี่ยวกับการออกกำลังกาย ข้อใดอันตราย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27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ด็กวัยรุ่นไม่จำเป็นต้องออกกำลังกาย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27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ออกกำลังกายจะทำให้กล้ามเนื้อโตเป็นมั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ออกกำลังกายหรือการเล่นกีฬาทำให้เหน็ดเหนื่อย เมื่อยล้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ออกกำลังกายหรือการเล่นกีฬาทำให้รับประทานอาหารได้มากขึ้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๔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ของการพักผ่อนข้อใดเด่นชัด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ทำให้ร่างกายสดชื่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ให้มีประสิทธิภาพที่จะทำงา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ผ่อนคลายความเมื่อยล้าของร่างก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ผ่อนคลายความตึงเครียดของสมอ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๔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ันทนาการคืออะ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ร้องรำทำเพลง ก่อให้เกิดความสนุกสน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ำกิจกรรมต่างๆในยามว่างด้วยความสมัครใจ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ระบวนการพักผ่อนหย่อนใจอย่างมีระบบและแบบแผ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ระบวนการที่บุคคลได้รับโดยอาศัยกิจกรรมต่างๆ ก่อให้เกิดการพัฒนาทุกด้า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๔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ิจกรรมใดที่คนเราใช้เวลาทำมาก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สวงหาความรู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อนหลับกลางคื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ำงานประจำ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ิจวัตรประจำวัน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left="938" w:right="-7" w:hanging="938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๓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างแผนจัดเวลาในการออกกำลังกาย เล่นกีฬา นันทนาการ และพักผ่อน ข้อใดสำคัญที่สุ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ช่วยให้เกิดแรงจูงใ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การใช้เวลาว่างให้เป็นประโยชน์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ตรวจสอบสภาพการปฏิบัติของตนเอ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เป็นการเตรียมการอย่างมีระบบ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บบทดสอบวิ่งเร็ว ๕๐ เมตร มีวัตถุประสงค์เพื่อวัดสิ่ง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แข็งแร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 xml:space="preserve">      </w:t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รวดเร็ว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 xml:space="preserve">                  </w:t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่อนตัว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๐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ลุ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ั่ง ๓๐ วินาที มีวัตถุประสงค์เพื่อวัดความแข็งแรงและอดทนของอวัยวะ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แข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ลัง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อ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ล้ามเนื้อท้อง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๑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บบทดสอบดึงข้อของชายและหญิงมีวัตถุประสงค์เพื่อวัดสิ่ง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แข็งแร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่อนตัว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รวดเร็ว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๒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วิ่งทางไกลของชายกำหนดระยะทางไว้เท่า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๘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๙๐๐ เมต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๑</w:t>
      </w:r>
      <w:r>
        <w:rPr>
          <w:rFonts w:cs="Angsana New" w:ascii="Angsana New" w:hAnsi="Angsana New"/>
          <w:sz w:val="32"/>
          <w:szCs w:val="32"/>
          <w:lang w:val="th-TH"/>
        </w:rPr>
        <w:t>,</w:t>
      </w:r>
      <w:r>
        <w:rPr>
          <w:rFonts w:ascii="Angsana New" w:hAnsi="Angsana New"/>
          <w:sz w:val="32"/>
          <w:sz w:val="32"/>
          <w:szCs w:val="32"/>
          <w:lang w:val="th-TH"/>
        </w:rPr>
        <w:t>๐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๑</w:t>
      </w:r>
      <w:r>
        <w:rPr>
          <w:rFonts w:cs="Angsana New" w:ascii="Angsana New" w:hAnsi="Angsana New"/>
          <w:sz w:val="32"/>
          <w:szCs w:val="32"/>
          <w:lang w:val="th-TH"/>
        </w:rPr>
        <w:t>,</w:t>
      </w:r>
      <w:r>
        <w:rPr>
          <w:rFonts w:ascii="Angsana New" w:hAnsi="Angsana New"/>
          <w:sz w:val="32"/>
          <w:sz w:val="32"/>
          <w:szCs w:val="32"/>
          <w:lang w:val="th-TH"/>
        </w:rPr>
        <w:t>๕๐๐ เมตร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๓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ทดสอบโดยการนั่งงอตัวมีวัตถุประสงค์เพื่อวัดสิ่ง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วามแข็งแรง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่อนตัว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ทนทา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๔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การวิ่งเก็บของ 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(Shuttle Run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ีจุดประสงค์เพื่อวัดสิ่ง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วามอดทน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ทนทา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วามแข็งแรง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คล่องแคล่ว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๕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วิ่งทางไกลในการทดสอบสำหรับผู้หญิงมีระยะทางเท่า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๕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๖๐๐ เมต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๗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๘๐๐ เมตร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๔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๑ เห็นคุณค่าและมีทักษะในการสร้างเสริมสุขภาพการดำรงสุขภาพ การป้องกันโรคและการสร้างเสริมสมรรถภาพเพื่อสุขภาพ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๕ ทดสอบสมรรถภาพทางกายและพัฒนาได้ตามความแตกต่างระหว่างบุคคล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๖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ทดสอบสมรรถภาพทางกลไกมีชื่อเรียกอีกชื่อว่าอะไ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มรรถภาพเชิงคุณภาพ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มรรถภาพเชิงทักษะ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มรรถภาพเชิงปริมาณ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มรรถภาพกึ่งทักษะ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๕๗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บบทดสอบสมรรถภาพทางกายมาตรฐานระหว่างประเทศ มีชื่อย่อว่าอะไ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>.  ICSPET</w:t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>.  ICSPFT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>.  ICSPF</w:t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>.  ICSPHT</w:t>
      </w:r>
    </w:p>
    <w:p>
      <w:pPr>
        <w:pStyle w:val="Normal"/>
        <w:ind w:left="698" w:hanging="698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๘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บบทดสอบสมรรถภาพทางกายมาตรฐานระหว่างประเทศ แบ่งการทดสอบออกเป็นกี่รายกา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๕  รายกา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๖  รายกา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๗  รายกา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๘  รายการ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๕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บบทดสอบวิ่งเร็ว ๕๐ เมตร มีวัตถุประสงค์เพื่อวัดสิ่ง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แข็งแร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รวดเร็ว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่อนตัว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๖๐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ลุก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นั่ง ๓๐ วินาที มีวัตถุประสงค์เพื่อวัดความแข็งแรงและอดทนของอวัยวะ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แข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ลัง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คอ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ล้ามเนื้อท้อง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๖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๑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แบบทดสอบดึงข้อของชายและหญิงมีวัตถุประสงค์เพื่อวัดสิ่งใด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แข็งแร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่อนตัว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รวดเร็ว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๖๒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วิ่งทางไกลของชายกำหนดระยะทางไว้เท่า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๘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๙๐๐ เมต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๑</w:t>
      </w:r>
      <w:r>
        <w:rPr>
          <w:rFonts w:cs="Angsana New" w:ascii="Angsana New" w:hAnsi="Angsana New"/>
          <w:sz w:val="32"/>
          <w:szCs w:val="32"/>
          <w:lang w:val="th-TH"/>
        </w:rPr>
        <w:t>,</w:t>
      </w:r>
      <w:r>
        <w:rPr>
          <w:rFonts w:ascii="Angsana New" w:hAnsi="Angsana New"/>
          <w:sz w:val="32"/>
          <w:sz w:val="32"/>
          <w:szCs w:val="32"/>
          <w:lang w:val="th-TH"/>
        </w:rPr>
        <w:t>๐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๑</w:t>
      </w:r>
      <w:r>
        <w:rPr>
          <w:rFonts w:cs="Angsana New" w:ascii="Angsana New" w:hAnsi="Angsana New"/>
          <w:sz w:val="32"/>
          <w:szCs w:val="32"/>
          <w:lang w:val="th-TH"/>
        </w:rPr>
        <w:t>,</w:t>
      </w:r>
      <w:r>
        <w:rPr>
          <w:rFonts w:ascii="Angsana New" w:hAnsi="Angsana New"/>
          <w:sz w:val="32"/>
          <w:sz w:val="32"/>
          <w:szCs w:val="32"/>
          <w:lang w:val="th-TH"/>
        </w:rPr>
        <w:t>๕๐๐ เมตร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๖๓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ทดสอบโดยการนั่งงอตัวมีวัตถุประสงค์เพื่อวัดสิ่ง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แข็งแร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่อนตัว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ทนทาน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๖๔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การวิ่งเก็บของ 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(Shuttle Run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มีจุดประสงค์เพื่อวัดสิ่ง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ทนทาน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แข็งแร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คล่องแคล่ว</w:t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๒๖๕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วิ่งทางไกลในการทดสอบสำหรับผู้หญิงมีระยะทางเท่าใด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๕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๖๐๐ เมตร</w:t>
      </w:r>
    </w:p>
    <w:p>
      <w:pPr>
        <w:pStyle w:val="Normal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๗๐๐ เมตร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๘๐๐ เมตร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๖๖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คือความหมายของสมรรถภาพ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ของร่างกายในการประกอบกิจกรรม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ในการออกกำลังกาย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ในการทำงานได้โดยไม่เหน็ดเหนื่อย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สามารถของร่างกายที่สามารถประกอบกิจกรรมได้เป็นระยะเวลานาน และได้ผลงานที่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สิทธิภาพสูง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๖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กล่าวถูกต้องเกี่ยวกับความสำคัญของสมรรถภาพ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อัตราเสี่ยงต่อการเป็นโรคหัวใจ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ลดความดันโลหิตสูง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เพิ่มประสิทธิภาพของระบบต่างๆ ในร่างกาย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ุกข้อ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๖๘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ไม่ใช่ปัจจัยของสมรรถภาพทางกาย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ทนทานของกล้ามเนื้อ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เร็ว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ยืดหยุ่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อ่อนตัว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๖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กล่าวผิดเกี่ยวกับคุณค่าของสมรรถภาพทางกาย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ออกกำลังกายในวัยเด็กสามารถช่วยกระตุ้นให้ร่างกายเจริญเติบโต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ออกกำลังกาย คือ วิธีที่ทำให้มีสมรรถภาพดี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ที่มีสมรรถภาพทางกายดีช่วยให้มีบุคลิกดี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ที่มีสมรรถภาพทางกายดีจะทำให้มีสุขภาพจิตดี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๗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กล่าวถึงประโยชน์ของการทดสอบสมรรถภาพ</w:t>
      </w:r>
    </w:p>
    <w:p>
      <w:pPr>
        <w:pStyle w:val="Normal"/>
        <w:autoSpaceDE w:val="false"/>
        <w:ind w:left="720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แนวทางในการพัฒนาความสามารถของร่างกาย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แนวทางในการตัดสินความสามารถของร่างกาย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ป็นสื่อในการกระตุ้นให้ผู้ที่ออกกำลังกาย พัฒนาความสามารถ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ุกข้อ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๗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เจริญเติบโตอย่างมีสุขภาพและสมรรถภาพดีต้องอาศัยปัจจัยใด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ันธุกรรมและสิ่งแวดล้อม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อาหารและสิ่งแวดล้อม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หารและการออกกำลังกา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ข้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๗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ปัจจัยที่ไม่เกี่ยวข้องกับสมรรถภาพทางกาย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หาร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พักผ่อนนอนหลับ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ยาเสพติดให้โทษ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โรคภัยไข้เจ็บ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๗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เป็นองค์ประกอบของการทดสอบสมรรถภาพเพื่อสุขภาพ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างการแพทย์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างรูปร่าง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ทรงตัว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ุกข้อ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๗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กล่าวผิดเกี่ยวกับองค์ประกอบของการทดสอบสมรรถภาพ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ัมพันธ์ระหว่างม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ัมพันธ์ระหว่างเท้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>ตา</w:t>
      </w:r>
    </w:p>
    <w:p>
      <w:pPr>
        <w:pStyle w:val="Normal"/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วามสัมพันธ์ระหว่างมื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-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ท้า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วามอ่อนตัว</w:t>
      </w:r>
    </w:p>
    <w:p>
      <w:pPr>
        <w:pStyle w:val="Normal"/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๗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กล่าวถูกต้อง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รงบีบของมือ เป็นการทดสอบความแข็งแรงของกล้ามเนื้อ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ยืนก้มตัวลง เป็นการทดสอบความอ่อนตัว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ดันพื้น เป็นการทดสอบความทนทานของกล้ามเนื้อ</w:t>
      </w:r>
    </w:p>
    <w:p>
      <w:pPr>
        <w:pStyle w:val="Normal"/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ล่าวถูกทุกข้อ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๗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มรรถภาพทางกายหมายถึงอะ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ออกกำลังกายและการเล่นกีฬ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คลื่อนไหวร่างกายได้เป็นเวลานานๆ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ประกอบกิจวัตรประจำวันได้เป็นอย่างดี มีประสิทธิภาพ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สามารถของร่างกายที่ทำกิจกรรมที่ต้องใช้กำลังได้อย่างมีประสิทธิภาพ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๗๗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คือการวัดความเร็ว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วิ่ง ๕๐ เมตร ครั้งละ ๑ ค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วิ่ง ๒๐ เมตร ครั้งละ ๒ คนขึ้นไป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วิ่งซิกแซกอ้อมหลัก ๑๒ หลักขึ้นไป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วิ่งไปวิ่งกลับที่มีระยะทางวิ่ง ๑๐ เมตร หลายๆ เที่ยว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๗๘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่งระยะทาง ๑ กิโลเมตร จัดว่าเป็นการวัดความสามารถของร่างกายด้าน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แข็งแร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ลังหรือกำลั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ทนทานของระบบไหลเวียนโลหิต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ทนทานของระบบต่างๆ ทุกระบบในร่างกา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๗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ความทนทานของกล้ามเนื้อควรใช้วิธี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ดินท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ลุก – นั่ง ๑ นาที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วิ่ง ๑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๕๐๐ เมตร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ยกน้ำหนักที่เท่ากับน้ำหนักของตนเองเป็นอย่างน้อ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๘๐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ยืนอยู่กับที่แล้วกระโดดไปให้ไกลที่สุดนั้นเป็นการวัดความสามารถของร่างกายด้านใด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ร็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แข็งแรง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ลังหรือกำลั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ทนทานของกล้ามเนื้อ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๒๘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ป้าหมายเบื้องต้นที่สำคัญของการทดสอบสมรรถภาพทางกายด้วยตนเองคืออะไร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27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การมีสมรรถภาพทางกายที่ดี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540" w:leader="none"/>
          <w:tab w:val="left" w:pos="938" w:leader="none"/>
          <w:tab w:val="left" w:pos="1330" w:leader="none"/>
          <w:tab w:val="left" w:pos="27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ปรับปรุงและสร้างเสริมสมรรถภาพทางกาย</w:t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จัดลำดับที่สมรรถภาพทางกายของนักเรีย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ตรวจสอบความสมบูรณ์และความสามารถในการเคลื่อนไหวร่างกาย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สาระที่ ๕  ความปลอดภัยในชีวิต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๕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๑ ป้องกันและหลีกเลี่ยงปัจจัยเสี่ยงพฤติกรรมเสี่ยงต่อสุขภาพ อุบัติเหตุ การใช้ยาสารเสพติด และความรุนแร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๑ วิเคราะห์ปัจจัยเสี่ยงและพฤติกรรมเสี่ยงที่มีผลต่อสุขภาพและแนวทางป้องกัน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๘๒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.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ข้อใดจัดว่าเป็นภัยจากการประกอบอาชีพ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คนงานตกงาน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คนงานได้รับอุบัติเหตุ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คนงานลาหยุดงานบ่อย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ควบคุมสุขภาพอนามัยผู้ประกอบอาชีพเหมืองแร่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๘๓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ข้อใดไม่ใช่ลักษณะของสภาวะสิ่งแวดล้อมที่ไม่ปลอดภัยต่อการทำงาน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อุปกรณ์เก่า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เครื่องจักรชำรุด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เก็บของไม่เป็นระเบียบ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แต่งกายไม่เหมาะสมต่อการทำงาน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๘๔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สภาวะจิตใจของผู้ทำงานเป็นอย่างไร จึงจะทำให้เกิดอุบัติเหตุในการทำงานได้มากที่สุด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ตกใจง่าย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ความง่วง</w:t>
      </w:r>
    </w:p>
    <w:p>
      <w:pPr>
        <w:pStyle w:val="Normal"/>
        <w:tabs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กินยากระตุ้นประสาท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ขาดสมาธิในการทำ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๘๕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ารป้องกันการเกิดอุบัติเหตุจากการทำงาน วิธีใดที่น่าจะทำได้โดยง่าย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ออกกฎควบคุม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เจ้าหน้าที่ตรวจสอบค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eastAsia="th-TH"/>
        </w:rPr>
        <w:t>จัดอบรมให้พนักงานอย่างต่อเนื่อง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ตรวจดูแลและรักษาเครื่องจักรอยู่เสมอ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๘๖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บุคคลในข้อใดต่อไปนี้ที่จะเป็นสาเหตุให้เกิดอุบัติเหตุจากการทำงานได้มาก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คนขับรถบรรทุก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เด็กปั๊มน้ำมั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  <w:tab w:val="left" w:pos="4320" w:leader="none"/>
          <w:tab w:val="left" w:pos="46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คนงานควบคุมเครื่องจักร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แม่ครัว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๘๗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ข้อใดเป็นสาเหตุส่งเสริมให้เกิดอุบัติเหตุ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>ไม่มีสมาธิในการทำงาน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เครื่องจักรอยู่ในสภาพที่ชำรุด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eastAsia="th-TH"/>
        </w:rPr>
        <w:t>การใช้เครื่องจักรเกินอัตราที่กำหนด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ไม่ใช้เครื่องป้องกันอันตรายในขณะทำงาน</w:t>
      </w:r>
      <w:r>
        <w:rPr>
          <w:rFonts w:cs="Angsana New" w:ascii="Angsana New" w:hAnsi="Angsana New"/>
          <w:sz w:val="32"/>
          <w:szCs w:val="32"/>
          <w:lang w:eastAsia="th-TH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๘๘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รคที่เกิดจากการประกอบอาชีพจะส่งผลต่อการทำงานในข้อใดมากที่สุด</w:t>
      </w:r>
    </w:p>
    <w:p>
      <w:pPr>
        <w:pStyle w:val="Header"/>
        <w:tabs>
          <w:tab w:val="clear" w:pos="4153"/>
          <w:tab w:val="clear" w:pos="8306"/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 xml:space="preserve">สุขภาพของพนักงานเสื่อมโทรม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  <w:lang w:eastAsia="th-TH"/>
        </w:rPr>
        <w:t>ก่อให้เกิดอุบัติเหตุและความพิกา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พนักงานมีรายได้ต่ำกว่าปกติ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พนักงานขาดขวัญและกำลังใจในการทำ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๘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๙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ข้อใดไม่ใช่โรคที่เกิดจากการประกอบอาชีพ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บิสลิโบซิส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โรคมะเร็ง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อนแทรกซ์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 </w:t>
      </w:r>
      <w:r>
        <w:rPr>
          <w:rFonts w:ascii="Angsana New" w:hAnsi="Angsana New"/>
          <w:sz w:val="32"/>
          <w:sz w:val="32"/>
          <w:szCs w:val="32"/>
          <w:lang w:eastAsia="th-TH"/>
        </w:rPr>
        <w:t>ไข้หวัดนก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>
          <w:rFonts w:ascii="Angsana New" w:hAnsi="Angsana New" w:cs="Angsana New"/>
          <w:b/>
          <w:b/>
          <w:bCs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๙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๐</w:t>
      </w:r>
      <w:r>
        <w:rPr>
          <w:rFonts w:cs="Angsana New" w:ascii="Angsana New" w:hAnsi="Angsana New"/>
          <w:b/>
          <w:bCs/>
          <w:color w:val="000000"/>
          <w:sz w:val="32"/>
          <w:szCs w:val="32"/>
          <w:lang w:eastAsia="th-TH"/>
        </w:rPr>
        <w:t>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เพราะเหตุใดรัฐบาลจึงต้องกำหนดโรคที่เกิดจากการทำงาน ตามประกาศกระทรวงมหาดไทย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พื่อให้สามารถปฏิบัติได้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เพื่อให้เรียกค่าทดแทนได้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>.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เพื่อให้ง่ายต่อการควบคุม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เพื่อให้ลูกจ้างเกิดความปลอดภัย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๒๙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๑</w:t>
      </w:r>
      <w:r>
        <w:rPr>
          <w:rFonts w:cs="Angsana New" w:ascii="Angsana New" w:hAnsi="Angsana New"/>
          <w:b/>
          <w:bCs/>
          <w:sz w:val="32"/>
          <w:szCs w:val="32"/>
          <w:lang w:eastAsia="th-TH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กองอาชีวอนามัยทำหน้าที่เกี่ยวกับอะไร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ก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คุ้มครองสวัสดิภาพคนงาน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ข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ให้การรักษาพยาบาลคนงาน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>
          <w:rFonts w:ascii="Angsana New" w:hAnsi="Angsana New" w:cs="Angsana New"/>
          <w:sz w:val="32"/>
          <w:szCs w:val="32"/>
          <w:lang w:eastAsia="th-TH"/>
        </w:rPr>
      </w:pP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/>
          <w:sz w:val="32"/>
          <w:sz w:val="32"/>
          <w:szCs w:val="32"/>
          <w:lang w:eastAsia="th-TH"/>
        </w:rPr>
        <w:t>ค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รณรงค์ความปลอดภัยในการทำงาน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rPr/>
      </w:pPr>
      <w:r>
        <w:rPr>
          <w:rFonts w:eastAsia="Angsana New" w:cs="Angsana New" w:ascii="Angsana New" w:hAnsi="Angsana New"/>
          <w:sz w:val="32"/>
          <w:szCs w:val="32"/>
          <w:lang w:eastAsia="th-TH"/>
        </w:rPr>
        <w:t xml:space="preserve">   </w:t>
      </w:r>
      <w:r>
        <w:rPr>
          <w:rFonts w:cs="Angsana New" w:ascii="Angsana New" w:hAnsi="Angsana New"/>
          <w:sz w:val="32"/>
          <w:szCs w:val="32"/>
          <w:lang w:eastAsia="th-TH"/>
        </w:rPr>
        <w:tab/>
        <w:tab/>
      </w:r>
      <w:r>
        <w:rPr>
          <w:rFonts w:cs="Angsana New" w:ascii="Angsana New" w:hAnsi="Angsana New"/>
          <w:sz w:val="32"/>
          <w:szCs w:val="32"/>
          <w:lang w:eastAsia="th-TH"/>
        </w:rPr>
        <w:t xml:space="preserve">    </w:t>
      </w:r>
      <w:r>
        <w:rPr>
          <w:rFonts w:ascii="Angsana New" w:hAnsi="Angsana New"/>
          <w:sz w:val="32"/>
          <w:sz w:val="32"/>
          <w:szCs w:val="32"/>
          <w:lang w:eastAsia="th-TH"/>
        </w:rPr>
        <w:t>ง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eastAsia="th-TH"/>
        </w:rPr>
        <w:t>หาสาเหตุในการป้องกันอันตรายแก่ผู้ประกอบอาชีพ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๙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ัยรุ่นควรกินอาหารประเภทใดในปริมาณมากที่สุ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าร์โบไฮเดรต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โปรตี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ขมั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วิตามิ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๙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หตุใดวัยรุ่นหญิงจึงต้องการธาตุเหล็กในปริมาณมากกว่าวัยรุ่นชาย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้องการให้ผิวพรรณสดชื่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ติบโตเร็วกว่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้องเสียเลือดจากการมีประจำเดือ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ักเป็นโรคโลหิตจางมากกว่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๙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ถ้าไม่มีนมวัวดื่ม วัยรุ่นควรเลือกกินอาหารในข้อใดที่มีคุณค่าทางอาหารเทียบเท่าได้ดีที่สุ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ข่แดง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้อสัตว์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ั่วเหลือง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ลไม้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๙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กลือแร่ที่สำคัญต่อการเจริญเติบโตของวัยรุ่นมากกว่าบุคคลในวัยอื่นๆ คือข้อใ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มกนีเซียม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ฟอสฟอรัส แมกนีเซีย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าตุเหล็ก ฟอสฟอรัส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คลเซียม ธาตุเหล็ก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๙๖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งดอาหารเช้า เพื่อลดความอ้วนของวัยรุ่นมีผลต่อร่างกายอย่างไ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ำให้ร่างกายอ่อนเพลียเล็กน้อ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ภาพจิตใจสดชื่น มีความสุข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่างกายขาดสารอาหารที่จำเป็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ความอดทนให้แก่ร่างกาย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๙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วัยรุ่นที่กินอาหารฟาสต์ฟู้ดเป็นประจำ จะมีผลเสียหรือไม่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 เนื่องจากวัยรุ่นไม่ควรกินอาหารในปริมาณมากเพราะจะทำให้อ้ว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ี เนื่องจากอาหารฟาสต์ฟู้ดสะอาด และปลอดภัย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 เนื่องจากอาหารฟาสต์ฟู้ดราคาแพงเกินความจำเป็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 เนื่องจากทำให้ร่างกายได้รับสารอาหารไม่ครบ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๙๘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กินอาหารสุกๆ ดิบๆ จะมีผลต่อร่างกายอย่างไ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ำให้เกิดโรคพยาธิ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ช่วยบำรุงสมอ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่วยบำรุงเลือด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ทำให้อายุยื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๙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ดื่มน้ำอัดลมเป็นประจำ มีผลเสียต่อร่างกายอย่างไ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ราะทำให้ร่างกายได้รับสารพิษ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ราะมีราคาแพงขึ้นทุกปี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ราะไม่มีสารอาหารที่เป็นประโยชน์ต่อร่างกายเลย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ราะมีคุณค่าทางอาหารน้อย และอาจทำให้เป็นโรคแผลในกระเพาะอาหา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๐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นักเรียนควรเลือกกินอาหารในข้อใดเพื่อบำรุงสายต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ักบุ้ง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น่อไม้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ถั่วฝักยาว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ะหล่ำปลี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๐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อาหารในข้อใดที่ช่วยเสริมสร้างสมรรถภาพทางกายได้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ว แป้ง น้ำตาล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้อสัตว์ นม ไข่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ักใบเขียว ผลไม้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รังนก ไก่ตุ๋น โสม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๕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๑ ป้องกันและหลีกเลี่ยงปัจจัยเสี่ยงพฤติกรรมเสี่ยงต่อสุขภาพ อุบัติเหตุ การใช้ยาสารเสพติด และความรุนแร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๒  หลีกเลี่ยงการใช้ความรุนแรงและชักชวนเพื่อนให้หลีกเลี่ยงการใช้ความรุนแรงในการแก้ปัญหา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ngsana New" w:cs="Angsana New" w:ascii="Angsana New" w:hAnsi="Angsana New"/>
          <w:b/>
          <w:bCs/>
          <w:sz w:val="32"/>
          <w:szCs w:val="32"/>
          <w:lang w:val="th-TH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๒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ใดเป็นความรุนแรงที่เกิดภายในโรงเรียน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ชกต่อยกันในสนามกีฬา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ล้อเลียนปมด้อยของเพื่อนที่ตลาดสด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วิ่งชนกันขณะเล่นบาสเกตบอลในชั่วโมงเรียนพลศึกษา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ารพูดจาเยาะเย้ยถากถางดูหมิ่นศักดิ์ศรีเพื่อนต่อหน้าสตรี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๓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ใดจัดว่าเป็นความรุนแรงตามความหมายของความรุนแร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ะดุดบันไดหกล้ม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ขับรถจักรยานชนสุนัข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ามีภรรยาทะเลาะกัน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ถูกสิ่งของจากการก่อสร้างหล่นใส่ศีรษะ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๔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ใดจัดว่าเป็นความรุนแรงทางเพศต่อผู้หญิง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การให้รางวัลแก่นักร้อ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ั่งอาหารกับพนักงานเสิร์ฟหญิ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ผู้หญิงเต็มใจขายบริการทางเพศ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ญิงสาวถูกจับหน้าอกบนรถประจำทา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๕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ปัจจัยเสี่ยงต่อการเกิดพฤติกรรมความรุนแรงมีหลายประการยกเว้นข้อใด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เครียด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ปัญหาทางเศรษฐกิจ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ด้อยโอกาสทางการศึกษา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ขัดแย้งระหว่างบุคคล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๖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ปัจจัยเสี่ยงต่อความปลอดภัยเกี่ยวกับความรุนแรงในข้อใดมีความเสี่ยงมากที่สุด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ขี้เกียจเรียน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บกับเพื่อนที่ไม่เรียบร้อย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th-TH"/>
        </w:rPr>
        <w:t>ชอบเล่นเกมที่มีการต่อสู้ตามร้านเกม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มีนิสัยหรือพฤติกรรมเป็นผู้ชายที่รุนแรง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๗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บุคคลใดที่ถูกกระทำความรุนแรงน้อยที่สุด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ด็ก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ทารก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หญิงสาว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ชายหนุ่ม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๘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ยกพวกตีกันของกลุ่มวัยรุ่นจัดว่าเป็นความรุนแรงหรือไม่ อย่างไร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 เพราะมักมีการบาดเจ็บ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 เพราะเป็นสิ่งที่ไม่สมควรทำ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ไม่เป็น ถ้าไม่ใช้อาวุธที่ทำให้บาดเจ็บหรือเสียชีวิตได้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ไม่เป็น เพราะวัยรุ่นเป็นวัยคะนอง ฮึกเหิมเมื่ออยู่กับเพื่อ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๐๙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กินยาฆ่าตัวตายแต่ช่วยไว้ได้ เป็นความรุนแรงหรือไม่ เพราะเหตุใด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 เพราะคิดไว้ล่วงหน้าแล้ว</w:t>
      </w:r>
      <w:r>
        <w:rPr>
          <w:rFonts w:cs="Angsana New" w:ascii="Angsana New" w:hAnsi="Angsana New"/>
          <w:sz w:val="32"/>
          <w:szCs w:val="32"/>
          <w:lang w:val="th-TH"/>
        </w:rPr>
        <w:tab/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เป็น เพราะเป็นการทำร้ายร่างกายตนเอ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ไม่เป็น เพราะเป็นการกระทำต่อตัวเอง มิใช่คนอื่นทำ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ไม่เป็น เพราะการฆ่าตัวตายครั้งนี้ไม่ตายตามที่คิดไว้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๓๑๐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ข้อใดจัดเป็นความรุนแรงที่กระทำต่อเด็ก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ฝากให้ยายเลี้ยง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ส่งเสียให้เรียนหนังสือ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บังคับใช้แรงงานเด็ก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ดูแลไม่ให้ออกจากบ้านในเวลากลางคื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ทักษะชีวิตข้อใดป้องกันพฤติกรรมความรุนแรงได้น้อยที่สุด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ักษะการสื่อสาร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ทักษะการแก้ปัญหา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ทักษะการจัดการกับอารมณ์ 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ทักษะการคิดภูมิใจในตนเอ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ุนแรงในเด็กคือข้อใ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ำร้ายเด็กที่มีอายุต่ำกว่า ๑๘ ปีลง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ำร้ายเด็กที่มีอายุต่ำกว่า ๑๕ ปีลงไป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ำร้ายเด็กที่มีอายุต่ำกว่า ๑๐ ปีลงไป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ำร้ายเด็กที่ถูกทอดทิ้งหรือกำพร้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ามรุนแรงต่อเด็ก หมายถึงข้อใ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ำร้ายทางร่างกายทางจิตใจด้วยวาจ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ำร้ายทางเพศ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ทอดทิ้งเด็กที่มีอายุต่ำกว่า ๑๘ ปี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สาเหตุใดที่เด็กมักจะถูกทำร้ายร่างกายโดยไม่ได้เกิดจากอุบัติเหตุ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ด็กทะเลาะเบาะแว้งกันเอ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ผู้ใหญ่โกรธหรือหงุดหงิดแล้วมาระบายอารมณ์ที่เด็ก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ใหญ่ไม่ดูแลเอาใจใส่เด็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ด็กขาดความมั่นใจ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ักษณะใดเป็นลักษณะการทำร้ายทางจิตใจทางวาจ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บังคับขู่ขวัญ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เหยียดหยา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ด่าทอ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คือผลกระทบต่อเด็กที่ถูกกระทำรุนแร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วาดกลัว สับส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มดอาลัยในชีวิต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าฆาต พยาบาท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ั้งข้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จัดเป็นผลกระทบที่รุนแรงต่อกลุ่มวัยเรียนและวัยรุ่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ัฒนาการช้าลง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อาการหวาดผว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พฤติกรรมป่าเถื่อน เป็นอาญชญากร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ซึมเศร้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๘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แก้ไขปัญหาความรุนแรงในเด็กที่ครอบครัวต้องรับผิดชอบ คือข้อใ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ให้ความรักความผูกพั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่งเสริมสถาบันครอบครัวให้มีความรู้เกี่ยวกับเรื่องสิทธิมนุษยช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่งเสริมสถาบันครอบครัวให้มีความรู้เกี่ยวกับสิทธิเด็ก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๑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มื่ออยู่ในโรงเรียน นักเรียนมีส่วนช่วยทำหน้าที่สำคัญในเรื่องเกี่ยวกับการกระทำรุนแรงต่อเด็กอย่างไรบ้า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่วยสอดส่องดูแลภายในโรงเรีย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ห็นแล้วปิดปากเงียบ ไม่กล้าบอกใค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ความร่วมมือกับผู้กระทำความรุนแรง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รีบหนีไป กลัวโดนจับ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ให้เด็กนักเรียนผู้ปกครองและประชาชนทั่วไปเกิดความรู้ และเข้าใจในสิทธิเด็กจะช่วยให้เกิดสิ่งใดตามม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ความร่วมมือร่วมใจกันแก้ไขความรุนแรงในเด็กให้ลดน้อยล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กิดการยอมรับและเห็นใจผู้ถูกกระทำรุนแรงต่อเด็ก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่วมกันป้องกันคุ้มครอง และแก้ไขพฤติกรรมรุนแรงต่อเด็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ั้งข้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ข้อ 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๒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หน่วยงานที่ดูแลสิทธิเด็กคือหน่วยงานใ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นิธิปวีณา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นิธิร่วมกตัญญู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ูลนิธิปอเต็กตึ้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ูลนิธิพึ่ง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ภา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๕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๑ ป้องกันและหลีกเลี่ยงปัจจัยเสี่ยงพฤติกรรมเสี่ยงต่อสุขภาพ อุบัติเหตุ การใช้ยาสารเสพติด และความรุนแร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๓ วิเคราะห์อิทธิพลของสื่อต่อพฤติกรรมสุขภาพและความรุนแร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ในการเลือกซื้อผลิตภัณฑ์สุขภาพ เรามีสิทธิตามพระราชบัญญัติคุ้มครองผู้บริโภค ยกเว้นข้อใ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ที่จะได้รับการพรรณนาคุณภาพที่ถูกต้อง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ที่จะมีอิสระในเลือกรับบริกา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ที่จะได้รับความปลอดภัยจากการใช้สินค้า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สิทธิที่จะซื้อเครื่องอุปโภคบริโภคในราคายุติธรร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ไม่ได้อยู่บนฉลากข้อมูลผลิตภัณฑ์อาหา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คำเตือ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คำแนะนำ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ประกอบ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หล่งผลิต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๒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ฉลากข้อมูลโภชนาการ จำเป็นต้องมีอยู่ในผลิตภัณฑ์อาหารทุกประเภทหรือไม่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รบ เพราะทาง อ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ย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กำหน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ไม่ครบ เพราะขึ้นอยู่กับผู้ผลิตใด ต้องการแสดงให้เห็นคุณค่าของอาหา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รบ เพราะพระราชบัญญัติกำหน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ไม่ครบ เพราะกฎหมายไม่บังคับ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๒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ข้อใดไม่อยู่ในกฎหมายที่เกี่ยวกับการคุ้มครองสุขภาพของผู้บริโภค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ะราชบัญญัติเครื่องสำอาง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ระราชบัญญัติอาหา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ระราชบัญญัติยา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พระราชบัญญัติน้ำดื่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๒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ฉลากสินค้าเกี่ยวข้องกับสิทธิของผู้บริโภคข้อใด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ที่จะได้รับข่าวส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ิทธิที่จะได้รับความปลอดภ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ทธิที่จะได้รับการชดเชยค่าเสียหาย</w:t>
      </w: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สิทธิที่จะมีอิสระในการเลือกซื้อสินค้าหรือบริกา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๒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คือผลิตภัณฑ์สุขภาพ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ื้อผ้า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ยาสีฟั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องเท้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โทรทัศน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๒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ัจจุบันสื่อโฆษณาชนิดใดที่มีอิทธิพลต่อผู้บริโภคมาก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ทยุ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บปลิ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ปสเตอ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โทรทัศน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๒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รวมของสุขภาพประกอบด้วยอะไรบ้า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่างกาย จิตใจ และสัง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่างกาย อารมณ์ และสังค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่างกาย สังคม และจิตวิญญา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ร่างกาย จิตใจ และจิตวิญญาณ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๕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๑ ป้องกันและหลีกเลี่ยงปัจจัยเสี่ยงพฤติกรรมเสี่ยงต่อสุขภาพ อุบัติเหตุ การใช้ยาสารเสพติด และความรุนแร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๔ วิเคราะห์ความสัมพันธ์ของการดื่มเครื่องดื่มที่มีแอลกอฮอล์ต่อสุขภาพและการเกิดอุบัติเหตุ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๐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อุบัติภัย หมายถึงอะไร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ภัยที่เกิดขึ้นโดยไม่คาดหมาย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หตุที่เกิดมาจากความประมาท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อุบัติเหตุที่เกิดจากภัยธรรมชาติ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บาดเจ็บล้มตายของสิ่งมีชีวิต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๑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ข้อใดไม่ใช่สาเหตุที่ก่อให้เกิดอุบัติเหตุจากบุคคล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มีความประมาท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าดทักษะ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ฝ่าฝืนกฎ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ศึกษาน้อย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๒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บุคคลใดมีโอกาสเกิดอุบัติเหตุมากที่สุด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๊อกข้ามถนนบนทางม้าลาย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ป๊กขี่จักรยานในโรงเรียน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ิ๊กขี่จักรยานแข่งกับเพื่อน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ุ๊กซ่อมเครื่องใช้ไฟฟ้าด้วยตนเอง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ข้อใดไม่ใช่สาเหตุของการเกิดอุบัติเหตุเนื่องจากพฤติกรรมของคนขับรถ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มาสุรา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ฝ่าไฟแดง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แซงในที่คับขัน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้อยโหนรถ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๔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การฝืนขับรถทั้งที่รู้ว่าง่วงนอน แสดงถึงอันตรายจากข้อใด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ภาพแวดล้อมเป็นอันตราย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าดทักษะ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ฝ่าฝืนกฎ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ประมาท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๕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ข้อใดเป็นหลักในการขับขี่จักรยานที่ถูกต้อง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ับขี่ให้ชิดขอบทางด้านซ้ายมากที่สุด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ับขี่ให้ชิดขอบทางด้านขวามากที่สุด</w:t>
      </w:r>
    </w:p>
    <w:p>
      <w:pPr>
        <w:pStyle w:val="PlainText"/>
        <w:tabs>
          <w:tab w:val="clear" w:pos="720"/>
          <w:tab w:val="left" w:pos="540" w:leader="none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ับขี่บนทางเท้าจะปลอดภัยที่สุด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ับขี่รถสวนทางกับรถอื่นทำให้เห็นรถอื่นได้ดี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๖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ผู้ขับขี่รถต้องรู้กฎและปฏิบัติตามกฎจราจร เพราะเหตุใด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ป้องกันอุบัติเหตุ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ไม่ให้การจราจรคับคั่ง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ความปลอดภัยของผู้ขับขี่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เพื่อความคล่องตัวในการใช้รถใช้ถนน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๗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การกระทำในข้อใดเป็นการลดอุบัติเหตุที่เกิดจากฟ้าผ่าได้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ร้างบ้านสูงๆ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ร้างบ้านชั้นเดียว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สร้างสายล่อฟ้าไว้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ติดต่อสร้างเสาอากาศไว้บนหลังคาบ้าน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๘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การใช้สัญญาณมือในขณะขับขี่รถมีประโยชน์อย่างไร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รถข้างหน้าได้ทรา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ผู้ที่ขับขี่ตามหลังมาได้ทราบ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คนที่เดินถนนได้ทราบ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คนที่นั่งมาด้วยทราบ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bidi="th-TH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๓๓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lang w:bidi="th-TH"/>
        </w:rPr>
        <w:t>เครื่องหมายจราจร หมายถึงข้อใด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ก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ให้จอดรถได้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ข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้ามจอดรถมอเตอร์ไซค์</w:t>
      </w:r>
    </w:p>
    <w:p>
      <w:pPr>
        <w:pStyle w:val="PlainText"/>
        <w:tabs>
          <w:tab w:val="clear" w:pos="720"/>
          <w:tab w:val="left" w:pos="900" w:leader="none"/>
        </w:tabs>
        <w:ind w:right="58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ค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้ามจอดรถทุกชนิด</w:t>
      </w:r>
      <w:r>
        <w:rPr>
          <w:rFonts w:cs="Angsana New" w:ascii="Angsana New" w:hAnsi="Angsana New"/>
          <w:sz w:val="32"/>
          <w:szCs w:val="32"/>
          <w:lang w:bidi="th-TH"/>
        </w:rPr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ง</w:t>
      </w:r>
      <w:r>
        <w:rPr>
          <w:rFonts w:cs="Angsana New" w:ascii="Angsana New" w:hAnsi="Angsana New"/>
          <w:sz w:val="32"/>
          <w:szCs w:val="32"/>
          <w:lang w:bidi="th-TH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bidi="th-TH"/>
        </w:rPr>
        <w:t>ห้ามรถบรรทุกจอ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บัติเหตุส่วนใหญ่เกิดขึ้นจากสาเหตุใ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2730" w:leader="none"/>
          <w:tab w:val="left" w:pos="4995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ิ่งแวดล้อมที่มนุษย์สร้างขึ้น                             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ิ่งแวดล้อมที่มีอยู่ตามธรรมชาติ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27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ฤติกรรมที่ไม่ปลอดภัยของคนเรา                    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ขาดการเอาใจใส่จากเจ้าพนักงานของรัฐ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เหตุที่สำคัญน้อยที่สุดที่ทำให้เกิดอุบัติเหตุคืออะไร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กระทำที่ไม่ปลอดภ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ถานการณ์ที่ไม่ปลอดภัย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บุคคลอื่นซึ่งเป็นคู่กรณีก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ภาพร่างกายและจิตใจยังไม่สมบูรณ์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ไม่จัดว่าเป็นอุบัติเหตุ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ึนาม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้ำท่วมภาคเหนือ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ปว่ายน้ำเล่นแล้วจมน้ำต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จ้าหน้าที่ถูกลอบวางระเบิดในที่ทำงาน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ปฏิบัติเพื่อหลีกเลี่ยงพฤติกรรมเสี่ยงต่อความปลอดภัยข้อใดมากที่สุ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ู้ถึงภัยอันตร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รียนรู้ทักษะความปลอดภัย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ตระหนักถึงคุณค่าของชีวิตที่ปลอดภัย             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ข้าใจผลของความสูญเสียจากชีวิตที่ไม่ปลอดภัย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left="938" w:right="-7" w:hanging="938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ติกรรมความปลอดภัยระดับใดสูงสุ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วินัยในตนเอ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จิตสำนึกแห่งความปลอดภัย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นิสัยรักความเป็นระเบียบเรียบร้อ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สติรอบคอบ และปฏิบัติตามกฎแห่งความปลอดภัย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ัยในข้อใดที่ทำให้คนไทยเสียชีวิตมากที่สุ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220" w:leader="none"/>
          <w:tab w:val="left" w:pos="558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ฟ้าผ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้ำท่ว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220" w:leader="none"/>
          <w:tab w:val="left" w:pos="558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ผ่นดินไห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ภัยจากฝูงช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ไม่จัดว่าเป็นอุบัติเหตุ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220" w:leader="none"/>
          <w:tab w:val="left" w:pos="558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ลูกหล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รถไฟชน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220" w:leader="none"/>
          <w:tab w:val="left" w:pos="558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ลัดตกจากต้นไม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บาดเจ็บจากการทะเลาะวิวาท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ัยจากฝูงชนข้อใดที่ควรระวังมากที่สุ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ล้วงกระเป๋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ระทบกระทั่งกัน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left" w:pos="864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หกล้มแล้วถูกเหยีย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บียดเสียดจนขาดอากาศหายใจ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ข้าชมกีฬาชนิดใดที่เคยเกิดเหตุการณ์ภัยจากฝูงชนมากกว่ากีฬาชนิดอื่น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ฟุตบอ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บาสเกตบอล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วอลเล่ย์บอ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วยสากลสมัครเล่น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๔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ใดไม่จัดว่าเป็นอาชญากรรม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ข่มขื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้มตุ๋น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ลักทรัพ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ถชน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๐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้องกันการถูกข่มขืน ข้อใดได้ผลดีที่สุ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27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กลับบ้านค่ำมื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ต่งกายให้มิดชิ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ไปไหนมาไหนคนเดีย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ะมัดระวังตัว อย่าไว้ใจคนง่ายๆ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ัยชนิดใดที่ทำให้ฝนตกหนักตามมา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ึนาม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วาตภัย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ัสนีบาต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๒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ื่อเกิดน้ำท่วมต้องระวังโรคชนิดใดมากที่สุ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โรคฉี่หนู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ข้หวัดนก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ข้หวัดใหญ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ข้รากสาดน้อย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ื่อก่อนน้ำท่วมมากจนอาศัยอยู่ในบ้านไม่ได้ ควรระวังเรื่องใดมากที่สุด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357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ฟดูด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ด็กเล่นน้ำ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ครีย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ัตว์เลื้อยคลาน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ณะเกิดแผ่นดินไหวควรปฏิบัติตามข้อใดโดยเร็ว</w:t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อกนอกอาค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ีบหลบอยู่ใต้โต๊ะ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0" w:leader="none"/>
          <w:tab w:val="left" w:pos="90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รวจดูเตาไฟ ถังก๊าซ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ีบสับคัทเอ๊าท์หรือสะพานไฟล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ใดที่จัดว่าเป็นการเกิดอุบัติเหตุ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  <w:tab w:val="left" w:pos="50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ไข้หวัดใหญ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ียชีวิตจากโรคมะเร็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่วยเป็นโรคเบาหว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ชนกันขณะวิ่งเล่นแล้วหกล้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ติกรรมในข้อใดที่มีอัตราเสี่ยงต่ออันตรายสูง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ับรถยนต์ด้วยความเร็วสู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พยาบ้าแล้วขับรถส่งของยามดึ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ับรถยนต์ไม่คาดเข็มขัดนิรภ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ี่รถจักรยานยนต์ไม่สวมหมวกนิรภ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บัติภัยที่มีความรุนแรงสูงสุดคือข้อ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ุทกภ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ผ่นดินไห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ายุพัดถล่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บินต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ุบัติภัยเกิดขึ้นจากสาเหตุใดง่าย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พจิตใ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ตั้งใจจริ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ภาพดินฟ้าอากาศ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รู้เท่าไม่ถึงการณ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๕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นอนตื่นสายจึงรีบลงบันไดทำให้พลัดตกจนศีรษะแตก เกิดจากสาเหตุ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ความรู้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ความชำนาญ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ู้เท่าไม่ถึงกา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ความระมัดระวั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๐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มื่อเกิดอัคคีภัย วิธีการแก้ไขอันดับแรกคืออะไร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็บทรัพย์สินของมีค่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ิดประตูหน้าต่างในบ้า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ำเด็กและคนชราออกจากบริเวณนั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บคุมสติให้ดีและแจ้งหน่วยงานดับเพลิงใกล้บ้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๑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้องกันภัยจากการถูกลวนลามทางกายข้อใดเหมาะสม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ต่งกายสุภาพมิดชิ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เดินตามลำพังในที่เปลี่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กลับบ้านในเวลากลางคื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มัดระวังไม่อยู่ในสถานที่เสี่ย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๒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วมกลุ่มประท้วงจัดเป็นลักษณะของภัยประเภท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ัยจากบุคค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ัยจากฝูงช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ัยจากสังค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ัยจากสิ่งแวดล้อ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ำว่า “ปลอดภัยไว้ก่อน” จัดเป็นคำกล่าวในลักษณะ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สั่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ขอร้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  <w:tab w:val="left" w:pos="621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เตือนใ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ำโฆษณา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๔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มากอุบัติเหตุจากการจราจรทางบกเกิดจากปัญหา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ขับขี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ยนต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่งแวดล้อ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บกพร่องของเครื่องยน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๕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ายุประเภทใดที่มีความรุนแรง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ายุไต้ฝุ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ายุโซนร้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ายุดีเปรสชั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ายุฤดูร้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๖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กิดอุบัติเหตุตามท้องถนนมักเกิดในช่วงเทศกาลใ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ีใหม่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งกรานต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ิสต์มาส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าพรรษ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๗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ฤติกรรมที่ทำให้เกิดความปลอดภัยข้อใดดีที่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ติรอบค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วินัยในตนเอ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รียนรู้ทักษะความปลอดภั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จิตสำนึกแห่งความปลอดภัย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๓๖๘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ากมีการจราจรติดขัดบนถนนชานเมือง หน่วยงานใดมีหน้าที่รับผิดชอบ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รวจทางหลว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รวจท่องเที่ย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รวจชายแด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ำรวจดับเพลิ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มาตรฐานที่ ๕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.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๑ ป้องกันและหลีกเลี่ยงปัจจัยเสี่ยงพฤติกรรมเสี่ยงต่อสุขภาพ อุบัติเหตุ การใช้ยาสารเสพติด และความรุนแรง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ตัวชี้วัด ๕ แสดงวิธีการช่วยฟื้นคืนชีพอย่างถูกวิธี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๓๖๙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ปฐมพยาบาลผู้ป่วยมีวัตถุประสงค์ที่สำคัญที่สุดอย่างไ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ป้องกันการติดเชื้อ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ช่วยชีวิตให้ปลอดภัย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พื่อให้บาดแผลหายเร็วขึ้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ลดความเจ็บปวดทรมา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๐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ผู้ปฐมพยาบาลที่ดีควรมีคุณสมบัติที่สำคัญที่สุดอย่างไ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วุฒิภาวะสูงมา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มนุษยสัมพันธ์ที่ดี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ความรับผิดชอบสูง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มีความรู้ตามหลักวิชาเป็นอย่างดี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๑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รใช้ผ้าพันแผลแบบม้วนพันบาดแผลบริเวณใดมากที่สุ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ีรษะ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ลำคอ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น้าอ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ขนและข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๒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ใช้ผ้าสามเหลี่ยมคล้องแขนผู้ป่วยที่กระดูกหักมีประโยชน์อย่างไรมากที่สุ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อาการเจ็บปวด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ช่วยลดอาการบว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่วยรับน้ำหนักแข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้องกันไม่ให้กระดูกเคลื่อนที่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ใช้นิ้วมือกดห้ามเลือดเหมาะสมกับบาดแผลชนิดใดมากที่สุ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ดแผลถูกยิง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บาดแผลถูกแท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าดแผลขนาดเล็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บาดแผลไฟไหม้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การใช้น้ำแข็งประคบบาดแผลที่ถูกสัตว์มีพิษกัดต่อยมีประโยชน์อย่างไร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ก้ไข้ แก้ปวด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อาการคัน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อาการแพ้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ลดอาการบวม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๕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ไม่ควรปฏิบัติอย่างไรเมื่อมีสิ่งแปลกปลอมเข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าต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ยี้ตา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ปิดตา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งตา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ลืมตาในน้ำ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๖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รปฏิบัติอย่างไรขณะช่วยเหลือผู้ป่วยที่มีเลือดกำเดาไหล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สำลีซับเลือดออ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เกร็งคอเงยจนหน้าแหงน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ช้น้ำแข็งประคบท้ายทอย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ก้มหน้าแล้วบีบจมูกทั้ง ๒ ข้า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๗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ควรปฏิบัติอย่างไรขณะช่วยเหลือผู้ป่วยที่เป็นตะคริว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ห้ดื่มน้ำผสมเกลือ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นวดด้วยน้ำมันหม่อง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ยียดกล้ามเนื้อส่วนนั้นออก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ถูกทั้งข้อ 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และ ค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๓๗๘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เพื่อป้องกันไม่ให้เกิดอันตรายต่อชีวิต ควรหลีกเลี่ยงไม่ให้สิ่งแปลกปลอมติดค้างบริเวณใดของลำคอโดยเด็ดขาด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นลิ้น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ลอดคอ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ลอดลม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>หลอดอาหาร</w:t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ฉลย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4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5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6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8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2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3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1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ascii="Angsana New" w:hAnsi="Angsana New"/>
          <w:sz w:val="36"/>
          <w:sz w:val="36"/>
          <w:szCs w:val="36"/>
        </w:rPr>
        <w:t xml:space="preserve"> 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5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6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8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9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0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1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2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3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4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5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6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8. </w:t>
      </w:r>
      <w:r>
        <w:rPr>
          <w:rFonts w:ascii="Angsana New" w:hAnsi="Angsana New"/>
          <w:sz w:val="36"/>
          <w:sz w:val="36"/>
          <w:szCs w:val="36"/>
        </w:rPr>
        <w:t>ก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9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1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2. </w:t>
      </w:r>
      <w:r>
        <w:rPr>
          <w:rFonts w:ascii="Angsana New" w:hAnsi="Angsana New"/>
          <w:sz w:val="36"/>
          <w:sz w:val="36"/>
          <w:szCs w:val="36"/>
        </w:rPr>
        <w:t xml:space="preserve">ก </w:t>
      </w:r>
      <w:r>
        <w:rPr>
          <w:rFonts w:cs="Angsana New" w:ascii="Angsana New" w:hAnsi="Angsana New"/>
          <w:sz w:val="36"/>
          <w:szCs w:val="36"/>
        </w:rPr>
        <w:tab/>
        <w:t xml:space="preserve">3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5. </w:t>
      </w:r>
      <w:r>
        <w:rPr>
          <w:rFonts w:ascii="Angsana New" w:hAnsi="Angsana New"/>
          <w:sz w:val="36"/>
          <w:sz w:val="36"/>
          <w:szCs w:val="36"/>
        </w:rPr>
        <w:t xml:space="preserve">ง </w:t>
      </w:r>
      <w:r>
        <w:rPr>
          <w:rFonts w:cs="Angsana New" w:ascii="Angsana New" w:hAnsi="Angsana New"/>
          <w:sz w:val="36"/>
          <w:szCs w:val="36"/>
        </w:rPr>
        <w:tab/>
        <w:t xml:space="preserve">36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7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38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39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40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41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42. </w:t>
      </w:r>
      <w:r>
        <w:rPr>
          <w:rFonts w:ascii="Angsana New" w:hAnsi="Angsana New"/>
          <w:sz w:val="36"/>
          <w:sz w:val="36"/>
          <w:szCs w:val="36"/>
        </w:rPr>
        <w:t>ค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3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44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45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46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4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48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49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50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51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52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53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54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55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56. </w:t>
      </w:r>
      <w:r>
        <w:rPr>
          <w:rFonts w:ascii="Angsana New" w:hAnsi="Angsana New"/>
          <w:sz w:val="36"/>
          <w:sz w:val="36"/>
          <w:szCs w:val="36"/>
        </w:rPr>
        <w:t>ก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58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59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60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61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62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63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6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65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66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6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68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69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70. </w:t>
      </w:r>
      <w:r>
        <w:rPr>
          <w:rFonts w:ascii="Angsana New" w:hAnsi="Angsana New"/>
          <w:sz w:val="36"/>
          <w:sz w:val="36"/>
          <w:szCs w:val="36"/>
        </w:rPr>
        <w:t>ง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7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72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73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7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75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76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7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78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79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80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81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82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8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84. </w:t>
      </w:r>
      <w:r>
        <w:rPr>
          <w:rFonts w:ascii="Angsana New" w:hAnsi="Angsana New"/>
          <w:sz w:val="36"/>
          <w:sz w:val="36"/>
          <w:szCs w:val="36"/>
        </w:rPr>
        <w:t>ก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85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86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8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88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89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90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91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92. 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9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94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95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96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9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9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9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00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01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02. </w:t>
      </w:r>
      <w:r>
        <w:rPr>
          <w:rFonts w:ascii="Angsana New" w:hAnsi="Angsana New"/>
          <w:sz w:val="36"/>
          <w:sz w:val="36"/>
          <w:szCs w:val="36"/>
        </w:rPr>
        <w:t xml:space="preserve">ค </w:t>
      </w:r>
      <w:r>
        <w:rPr>
          <w:rFonts w:cs="Angsana New" w:ascii="Angsana New" w:hAnsi="Angsana New"/>
          <w:sz w:val="36"/>
          <w:szCs w:val="36"/>
        </w:rPr>
        <w:tab/>
        <w:t xml:space="preserve">103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04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05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06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07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08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09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1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11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12. </w:t>
      </w:r>
      <w:r>
        <w:rPr>
          <w:rFonts w:ascii="Angsana New" w:hAnsi="Angsana New"/>
          <w:sz w:val="36"/>
          <w:sz w:val="36"/>
          <w:szCs w:val="36"/>
        </w:rPr>
        <w:t>ข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13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1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15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16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1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18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19. </w:t>
      </w:r>
      <w:r>
        <w:rPr>
          <w:rFonts w:ascii="Angsana New" w:hAnsi="Angsana New"/>
          <w:sz w:val="36"/>
          <w:sz w:val="36"/>
          <w:szCs w:val="36"/>
        </w:rPr>
        <w:t xml:space="preserve">ง </w:t>
      </w:r>
      <w:r>
        <w:rPr>
          <w:rFonts w:cs="Angsana New" w:ascii="Angsana New" w:hAnsi="Angsana New"/>
          <w:sz w:val="36"/>
          <w:szCs w:val="36"/>
        </w:rPr>
        <w:tab/>
        <w:t xml:space="preserve">120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2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22. </w:t>
      </w:r>
      <w:r>
        <w:rPr>
          <w:rFonts w:ascii="Angsana New" w:hAnsi="Angsana New"/>
          <w:sz w:val="36"/>
          <w:sz w:val="36"/>
          <w:szCs w:val="36"/>
        </w:rPr>
        <w:t xml:space="preserve">ค </w:t>
      </w:r>
      <w:r>
        <w:rPr>
          <w:rFonts w:cs="Angsana New" w:ascii="Angsana New" w:hAnsi="Angsana New"/>
          <w:sz w:val="36"/>
          <w:szCs w:val="36"/>
        </w:rPr>
        <w:tab/>
        <w:t xml:space="preserve">12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24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25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26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127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28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29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3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3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32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33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34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35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36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37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38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39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40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 xml:space="preserve">141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42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43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4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45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46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47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48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4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50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5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15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53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54. </w:t>
      </w:r>
      <w:r>
        <w:rPr>
          <w:rFonts w:ascii="Angsana New" w:hAnsi="Angsana New"/>
          <w:sz w:val="36"/>
          <w:sz w:val="36"/>
          <w:szCs w:val="36"/>
        </w:rPr>
        <w:t>ก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9990" w:leader="none"/>
        </w:tabs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 xml:space="preserve">155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56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15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58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59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6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61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62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6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64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65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66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67. </w:t>
      </w:r>
      <w:r>
        <w:rPr>
          <w:rFonts w:ascii="Angsana New" w:hAnsi="Angsana New"/>
          <w:sz w:val="36"/>
          <w:sz w:val="36"/>
          <w:szCs w:val="36"/>
        </w:rPr>
        <w:t>ค</w:t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 xml:space="preserve">168. </w:t>
      </w:r>
      <w:r>
        <w:rPr>
          <w:rFonts w:ascii="Angsana New" w:hAnsi="Angsana New"/>
          <w:sz w:val="36"/>
          <w:sz w:val="36"/>
          <w:szCs w:val="36"/>
        </w:rPr>
        <w:t xml:space="preserve">ข </w:t>
      </w:r>
      <w:r>
        <w:rPr>
          <w:rFonts w:cs="Angsana New" w:ascii="Angsana New" w:hAnsi="Angsana New"/>
          <w:sz w:val="36"/>
          <w:szCs w:val="36"/>
        </w:rPr>
        <w:t xml:space="preserve">16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170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7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72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73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17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17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76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177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78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179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80. </w:t>
      </w:r>
      <w:r>
        <w:rPr>
          <w:rFonts w:ascii="Angsana New" w:hAnsi="Angsana New"/>
          <w:sz w:val="36"/>
          <w:sz w:val="36"/>
          <w:szCs w:val="36"/>
        </w:rPr>
        <w:t xml:space="preserve">ก </w:t>
      </w:r>
      <w:r>
        <w:rPr>
          <w:rFonts w:cs="Angsana New" w:ascii="Angsana New" w:hAnsi="Angsana New"/>
          <w:sz w:val="36"/>
          <w:szCs w:val="36"/>
        </w:rPr>
        <w:tab/>
        <w:t xml:space="preserve">181. </w:t>
      </w:r>
      <w:r>
        <w:rPr>
          <w:rFonts w:ascii="Angsana New" w:hAnsi="Angsana New"/>
          <w:sz w:val="36"/>
          <w:sz w:val="36"/>
          <w:szCs w:val="36"/>
        </w:rPr>
        <w:t>ค</w:t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>18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18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18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18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86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87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18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189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19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9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192. </w:t>
      </w:r>
      <w:r>
        <w:rPr>
          <w:rFonts w:ascii="Angsana New" w:hAnsi="Angsana New"/>
          <w:sz w:val="36"/>
          <w:sz w:val="36"/>
          <w:szCs w:val="36"/>
        </w:rPr>
        <w:t xml:space="preserve">ง </w:t>
      </w:r>
      <w:r>
        <w:rPr>
          <w:rFonts w:cs="Angsana New" w:ascii="Angsana New" w:hAnsi="Angsana New"/>
          <w:sz w:val="36"/>
          <w:szCs w:val="36"/>
        </w:rPr>
        <w:tab/>
        <w:t xml:space="preserve">193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19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19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>19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19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198. </w:t>
      </w:r>
      <w:r>
        <w:rPr>
          <w:rFonts w:ascii="Angsana New" w:hAnsi="Angsana New"/>
          <w:sz w:val="36"/>
          <w:sz w:val="36"/>
          <w:szCs w:val="36"/>
        </w:rPr>
        <w:t xml:space="preserve">ง </w:t>
      </w:r>
      <w:r>
        <w:rPr>
          <w:rFonts w:cs="Angsana New" w:ascii="Angsana New" w:hAnsi="Angsana New"/>
          <w:sz w:val="36"/>
          <w:szCs w:val="36"/>
        </w:rPr>
        <w:tab/>
        <w:t>199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00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01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0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0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0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0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0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0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0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09. </w:t>
      </w:r>
      <w:r>
        <w:rPr>
          <w:rFonts w:ascii="Angsana New" w:hAnsi="Angsana New"/>
          <w:sz w:val="36"/>
          <w:sz w:val="36"/>
          <w:szCs w:val="36"/>
        </w:rPr>
        <w:t>ก</w:t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 xml:space="preserve">210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1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12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1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1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1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1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1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ab/>
        <w:t>21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19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20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21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22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23.</w:t>
        <w:tab/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 xml:space="preserve">22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2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2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2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2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2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30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31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32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3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3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3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36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37. </w:t>
      </w:r>
      <w:r>
        <w:rPr>
          <w:rFonts w:ascii="Angsana New" w:hAnsi="Angsana New"/>
          <w:sz w:val="36"/>
          <w:sz w:val="36"/>
          <w:szCs w:val="36"/>
        </w:rPr>
        <w:t>ง</w:t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>23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39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4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4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4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4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44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45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4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4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48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49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5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5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>25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5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54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5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5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5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58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5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6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61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62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63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6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65.</w:t>
      </w:r>
      <w:r>
        <w:rPr>
          <w:rFonts w:ascii="Angsana New" w:hAnsi="Angsana New"/>
          <w:sz w:val="36"/>
          <w:sz w:val="36"/>
          <w:szCs w:val="36"/>
        </w:rPr>
        <w:t>ง</w:t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>26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6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6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69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70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7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7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7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74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7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7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7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78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79. </w:t>
      </w:r>
      <w:r>
        <w:rPr>
          <w:rFonts w:ascii="Angsana New" w:hAnsi="Angsana New"/>
          <w:sz w:val="36"/>
          <w:sz w:val="36"/>
          <w:szCs w:val="36"/>
        </w:rPr>
        <w:t>ค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80. 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8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82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28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284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8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86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8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88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28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90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9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9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29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294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295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9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297.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298</w:t>
      </w:r>
      <w:r>
        <w:rPr>
          <w:rFonts w:cs="Angsana New" w:ascii="Angsana New" w:hAnsi="Angsana New"/>
          <w:sz w:val="36"/>
          <w:szCs w:val="36"/>
        </w:rPr>
        <w:t xml:space="preserve">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299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00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01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02. </w:t>
      </w:r>
      <w:r>
        <w:rPr>
          <w:rFonts w:ascii="Angsana New" w:hAnsi="Angsana New"/>
          <w:sz w:val="36"/>
          <w:sz w:val="36"/>
          <w:szCs w:val="36"/>
        </w:rPr>
        <w:t xml:space="preserve">ก </w:t>
      </w:r>
      <w:r>
        <w:rPr>
          <w:rFonts w:cs="Angsana New" w:ascii="Angsana New" w:hAnsi="Angsana New"/>
          <w:sz w:val="36"/>
          <w:szCs w:val="36"/>
        </w:rPr>
        <w:tab/>
        <w:t xml:space="preserve">303. </w:t>
      </w:r>
      <w:r>
        <w:rPr>
          <w:rFonts w:ascii="Angsana New" w:hAnsi="Angsana New"/>
          <w:sz w:val="36"/>
          <w:sz w:val="36"/>
          <w:szCs w:val="36"/>
        </w:rPr>
        <w:t xml:space="preserve">ค </w:t>
      </w:r>
      <w:r>
        <w:rPr>
          <w:rFonts w:cs="Angsana New" w:ascii="Angsana New" w:hAnsi="Angsana New"/>
          <w:sz w:val="36"/>
          <w:szCs w:val="36"/>
        </w:rPr>
        <w:tab/>
        <w:t>30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0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30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0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</w:p>
    <w:p>
      <w:pPr>
        <w:pStyle w:val="Normal"/>
        <w:ind w:right="-540" w:hanging="0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08. </w:t>
      </w:r>
      <w:r>
        <w:rPr>
          <w:rFonts w:ascii="Angsana New" w:hAnsi="Angsana New"/>
          <w:sz w:val="36"/>
          <w:sz w:val="36"/>
          <w:szCs w:val="36"/>
        </w:rPr>
        <w:t xml:space="preserve">ก  </w:t>
      </w:r>
      <w:r>
        <w:rPr>
          <w:rFonts w:cs="Angsana New" w:ascii="Angsana New" w:hAnsi="Angsana New"/>
          <w:sz w:val="36"/>
          <w:szCs w:val="36"/>
        </w:rPr>
        <w:t xml:space="preserve">30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10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311. </w:t>
      </w:r>
      <w:r>
        <w:rPr>
          <w:rFonts w:ascii="Angsana New" w:hAnsi="Angsana New"/>
          <w:sz w:val="36"/>
          <w:sz w:val="36"/>
          <w:szCs w:val="36"/>
        </w:rPr>
        <w:t xml:space="preserve">ก </w:t>
      </w:r>
      <w:r>
        <w:rPr>
          <w:rFonts w:cs="Angsana New" w:ascii="Angsana New" w:hAnsi="Angsana New"/>
          <w:sz w:val="36"/>
          <w:szCs w:val="36"/>
        </w:rPr>
        <w:tab/>
        <w:t>31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1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14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15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16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17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318. </w:t>
      </w:r>
      <w:r>
        <w:rPr>
          <w:rFonts w:ascii="Angsana New" w:hAnsi="Angsana New"/>
          <w:sz w:val="36"/>
          <w:sz w:val="36"/>
          <w:szCs w:val="36"/>
        </w:rPr>
        <w:t xml:space="preserve">ง </w:t>
      </w:r>
      <w:r>
        <w:rPr>
          <w:rFonts w:cs="Angsana New" w:ascii="Angsana New" w:hAnsi="Angsana New"/>
          <w:sz w:val="36"/>
          <w:szCs w:val="36"/>
        </w:rPr>
        <w:tab/>
        <w:t xml:space="preserve">319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320.</w:t>
      </w:r>
      <w:r>
        <w:rPr>
          <w:rFonts w:ascii="Angsana New" w:hAnsi="Angsana New"/>
          <w:sz w:val="36"/>
          <w:sz w:val="36"/>
          <w:szCs w:val="36"/>
        </w:rPr>
        <w:t xml:space="preserve">ง </w:t>
      </w:r>
      <w:r>
        <w:rPr>
          <w:rFonts w:cs="Angsana New" w:ascii="Angsana New" w:hAnsi="Angsana New"/>
          <w:sz w:val="36"/>
          <w:szCs w:val="36"/>
        </w:rPr>
        <w:tab/>
        <w:t xml:space="preserve">321. </w:t>
      </w:r>
      <w:r>
        <w:rPr>
          <w:rFonts w:ascii="Angsana New" w:hAnsi="Angsana New"/>
          <w:sz w:val="36"/>
          <w:sz w:val="36"/>
          <w:szCs w:val="36"/>
        </w:rPr>
        <w:t xml:space="preserve">ก </w:t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 xml:space="preserve">322. </w:t>
      </w:r>
      <w:r>
        <w:rPr>
          <w:rFonts w:ascii="Angsana New" w:hAnsi="Angsana New"/>
          <w:sz w:val="36"/>
          <w:sz w:val="36"/>
          <w:szCs w:val="36"/>
        </w:rPr>
        <w:t xml:space="preserve">ง  </w:t>
      </w:r>
      <w:r>
        <w:rPr>
          <w:rFonts w:cs="Angsana New" w:ascii="Angsana New" w:hAnsi="Angsana New"/>
          <w:sz w:val="36"/>
          <w:szCs w:val="36"/>
        </w:rPr>
        <w:t xml:space="preserve">323. </w:t>
      </w:r>
      <w:r>
        <w:rPr>
          <w:rFonts w:ascii="Angsana New" w:hAnsi="Angsana New"/>
          <w:sz w:val="36"/>
          <w:sz w:val="36"/>
          <w:szCs w:val="36"/>
        </w:rPr>
        <w:t xml:space="preserve">ข  </w:t>
      </w:r>
      <w:r>
        <w:rPr>
          <w:rFonts w:cs="Angsana New" w:ascii="Angsana New" w:hAnsi="Angsana New"/>
          <w:sz w:val="36"/>
          <w:szCs w:val="36"/>
        </w:rPr>
        <w:t xml:space="preserve">324. </w:t>
      </w:r>
      <w:r>
        <w:rPr>
          <w:rFonts w:ascii="Angsana New" w:hAnsi="Angsana New"/>
          <w:sz w:val="36"/>
          <w:sz w:val="36"/>
          <w:szCs w:val="36"/>
        </w:rPr>
        <w:t xml:space="preserve">ค </w:t>
      </w:r>
      <w:r>
        <w:rPr>
          <w:rFonts w:cs="Angsana New" w:ascii="Angsana New" w:hAnsi="Angsana New"/>
          <w:sz w:val="36"/>
          <w:szCs w:val="36"/>
        </w:rPr>
        <w:tab/>
        <w:t>325.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26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2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28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2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330.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331.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332.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33.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334.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35.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>336.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337.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38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339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>340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341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>34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43. </w:t>
      </w:r>
      <w:r>
        <w:rPr>
          <w:rFonts w:ascii="Angsana New" w:hAnsi="Angsana New"/>
          <w:sz w:val="36"/>
          <w:sz w:val="36"/>
          <w:szCs w:val="36"/>
        </w:rPr>
        <w:t xml:space="preserve">ข  </w:t>
      </w:r>
      <w:r>
        <w:rPr>
          <w:rFonts w:cs="Angsana New" w:ascii="Angsana New" w:hAnsi="Angsana New"/>
          <w:sz w:val="36"/>
          <w:szCs w:val="36"/>
        </w:rPr>
        <w:t>34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45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46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4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  <w:t xml:space="preserve">348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349.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 xml:space="preserve">35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5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52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53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>35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55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56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57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58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sz w:val="36"/>
          <w:szCs w:val="36"/>
        </w:rPr>
        <w:t xml:space="preserve">359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6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6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62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63.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cs="Angsana New" w:ascii="Angsana New" w:hAnsi="Angsana New"/>
          <w:sz w:val="36"/>
          <w:szCs w:val="36"/>
        </w:rPr>
        <w:tab/>
      </w:r>
    </w:p>
    <w:p>
      <w:pPr>
        <w:pStyle w:val="Normal"/>
        <w:ind w:right="-540" w:hanging="0"/>
        <w:rPr/>
      </w:pPr>
      <w:r>
        <w:rPr>
          <w:rFonts w:cs="Angsana New" w:ascii="Angsana New" w:hAnsi="Angsana New"/>
          <w:sz w:val="36"/>
          <w:szCs w:val="36"/>
        </w:rPr>
        <w:t>364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65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 xml:space="preserve">366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  <w:t>367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sz w:val="36"/>
          <w:szCs w:val="36"/>
        </w:rPr>
        <w:t xml:space="preserve">369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ascii="Angsana New" w:hAnsi="Angsana New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sz w:val="36"/>
          <w:szCs w:val="36"/>
        </w:rPr>
        <w:t xml:space="preserve">370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71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72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>373.</w:t>
      </w:r>
      <w:r>
        <w:rPr>
          <w:rFonts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/>
          <w:sz w:val="36"/>
          <w:sz w:val="36"/>
          <w:szCs w:val="36"/>
        </w:rPr>
        <w:t>ค</w:t>
      </w:r>
      <w:r>
        <w:rPr>
          <w:rFonts w:ascii="Angsana New" w:hAnsi="Angsana New"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sz w:val="36"/>
          <w:szCs w:val="36"/>
        </w:rPr>
        <w:t xml:space="preserve">374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75. </w:t>
      </w:r>
      <w:r>
        <w:rPr>
          <w:rFonts w:ascii="Angsana New" w:hAnsi="Angsana New"/>
          <w:sz w:val="36"/>
          <w:sz w:val="36"/>
          <w:szCs w:val="36"/>
        </w:rPr>
        <w:t>ก</w:t>
      </w: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sz w:val="36"/>
          <w:szCs w:val="36"/>
        </w:rPr>
        <w:t xml:space="preserve">376. </w:t>
      </w:r>
      <w:r>
        <w:rPr>
          <w:rFonts w:ascii="Angsana New" w:hAnsi="Angsana New"/>
          <w:sz w:val="36"/>
          <w:sz w:val="36"/>
          <w:szCs w:val="36"/>
        </w:rPr>
        <w:t>ข</w:t>
      </w:r>
      <w:r>
        <w:rPr>
          <w:rFonts w:cs="Angsana New" w:ascii="Angsana New" w:hAnsi="Angsana New"/>
          <w:sz w:val="36"/>
          <w:szCs w:val="36"/>
        </w:rPr>
        <w:tab/>
        <w:t xml:space="preserve">377. </w:t>
      </w:r>
      <w:r>
        <w:rPr>
          <w:rFonts w:ascii="Angsana New" w:hAnsi="Angsana New"/>
          <w:sz w:val="36"/>
          <w:sz w:val="36"/>
          <w:szCs w:val="36"/>
        </w:rPr>
        <w:t>ง</w:t>
      </w:r>
      <w:r>
        <w:rPr>
          <w:rFonts w:cs="Angsana New" w:ascii="Angsana New" w:hAnsi="Angsana New"/>
          <w:sz w:val="36"/>
          <w:szCs w:val="36"/>
        </w:rPr>
        <w:tab/>
        <w:t xml:space="preserve">378. </w:t>
      </w:r>
      <w:r>
        <w:rPr>
          <w:rFonts w:ascii="Angsana New" w:hAnsi="Angsana New"/>
          <w:sz w:val="36"/>
          <w:sz w:val="36"/>
          <w:szCs w:val="36"/>
        </w:rPr>
        <w:t>ค</w:t>
      </w:r>
    </w:p>
    <w:sectPr>
      <w:type w:val="nextPage"/>
      <w:pgSz w:w="11906" w:h="16838"/>
      <w:pgMar w:left="1260" w:right="92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jc w:val="left"/>
      <w:outlineLvl w:val="1"/>
    </w:pPr>
    <w:rPr>
      <w:rFonts w:ascii="AngsanaUPC" w:hAnsi="AngsanaUPC" w:eastAsia="Cordia New" w:cs="Angsan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720" w:hanging="720"/>
      <w:jc w:val="left"/>
    </w:pPr>
    <w:rPr>
      <w:rFonts w:ascii="AngsanaUPC" w:hAnsi="AngsanaUPC" w:eastAsia="Cordia New" w:cs="AngsanaUPC"/>
      <w:sz w:val="28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26:00Z</dcterms:created>
  <dc:creator>PC WORK</dc:creator>
  <dc:description/>
  <cp:keywords/>
  <dc:language>en-US</dc:language>
  <cp:lastModifiedBy>BOW</cp:lastModifiedBy>
  <cp:lastPrinted>2011-09-21T15:21:00Z</cp:lastPrinted>
  <dcterms:modified xsi:type="dcterms:W3CDTF">2016-03-15T15:26:00Z</dcterms:modified>
  <cp:revision>2</cp:revision>
  <dc:subject/>
  <dc:title>กลุ่มสาระการเรียนรู้  สุขศึกษาและพลศึกษา  ชั้นมัธยมศึกษาปีที่ ๓</dc:title>
</cp:coreProperties>
</file>