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spacing w:lineRule="auto" w:line="360"/>
        <w:jc w:val="right"/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Cs w:val="42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71">
                <wp:simplePos x="0" y="0"/>
                <wp:positionH relativeFrom="column">
                  <wp:posOffset>4667250</wp:posOffset>
                </wp:positionH>
                <wp:positionV relativeFrom="line">
                  <wp:posOffset>101600</wp:posOffset>
                </wp:positionV>
                <wp:extent cx="914400" cy="54038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036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67.5pt;margin-top:8pt;width:71.95pt;height:42.5pt;mso-wrap-style:none;v-text-anchor:middle">
                <v:fill o:detectmouseclick="t" type="solid" color2="#ff3300"/>
                <v:stroke color="#3366ff" weight="76320" joinstyle="miter" endcap="flat"/>
                <w10:wrap type="none"/>
              </v:oval>
            </w:pict>
          </mc:Fallback>
        </mc:AlternateContent>
      </w:r>
      <w:r>
        <w:rPr>
          <w:rFonts w:eastAsia="Cordia New" w:cs="Cordia New" w:ascii="Cordia New" w:hAnsi="Cordia New"/>
          <w:b/>
          <w:bCs/>
          <w:i/>
          <w:iCs/>
          <w:imprint/>
          <w:color w:val="000000"/>
          <w:sz w:val="44"/>
          <w:szCs w:val="44"/>
          <w:u w:val="none"/>
        </w:rPr>
        <w:t xml:space="preserve"> </w:t>
      </w:r>
      <w:r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>ชุดที่</w:t>
      </w:r>
      <w:r>
        <w:rPr>
          <w:rFonts w:ascii="Cordia New" w:hAnsi="Cordia New" w:eastAsia="Cordia New" w:cs="Cordia New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 xml:space="preserve"> </w:t>
      </w:r>
      <w:r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>๒</w:t>
      </w:r>
    </w:p>
    <w:p>
      <w:pPr>
        <w:pStyle w:val="Normal"/>
        <w:jc w:val="center"/>
        <w:rPr>
          <w:rFonts w:ascii="Cordia New" w:hAnsi="Cordia New" w:cs="IrisUPC"/>
          <w:b/>
          <w:b/>
          <w:bCs/>
          <w:emboss/>
          <w:color w:val="000000"/>
          <w:sz w:val="42"/>
          <w:szCs w:val="42"/>
          <w:u w:val="none"/>
        </w:rPr>
      </w:pPr>
      <w:r>
        <w:rPr>
          <w:rFonts w:ascii="Cordia New" w:hAnsi="Cordia New" w:cs="IrisUPC"/>
          <w:b/>
          <w:b/>
          <w:bCs/>
          <w:emboss/>
          <w:color w:val="000000"/>
          <w:sz w:val="56"/>
          <w:sz w:val="56"/>
          <w:szCs w:val="56"/>
          <w:u w:val="none"/>
        </w:rPr>
        <w:t>ข้อสอบ</w:t>
      </w:r>
      <w:r>
        <w:rPr>
          <w:rFonts w:ascii="Cordia New" w:hAnsi="Cordia New" w:cs="IrisUPC"/>
          <w:b/>
          <w:b/>
          <w:bCs/>
          <w:emboss/>
          <w:color w:val="000000"/>
          <w:sz w:val="40"/>
          <w:sz w:val="40"/>
          <w:szCs w:val="40"/>
          <w:u w:val="none"/>
        </w:rPr>
        <w:t>มาตรฐานชั้นปี</w:t>
      </w:r>
    </w:p>
    <w:p>
      <w:pPr>
        <w:pStyle w:val="Normal"/>
        <w:spacing w:lineRule="auto" w:line="360"/>
        <w:jc w:val="center"/>
        <w:rPr>
          <w:rFonts w:ascii="Cordia New" w:hAnsi="Cordia New" w:cs="FreesiaUPC"/>
          <w:b/>
          <w:b/>
          <w:bCs/>
          <w:shadow/>
          <w:sz w:val="38"/>
          <w:szCs w:val="38"/>
          <w:u w:val="none"/>
        </w:rPr>
      </w:pPr>
      <w:r>
        <w:rPr>
          <w:rFonts w:ascii="Cordia New" w:hAnsi="Cordia New" w:cs="FreesiaUPC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 xml:space="preserve"> </w:t>
      </w:r>
      <w:r>
        <w:rPr>
          <w:rFonts w:ascii="Cordia New" w:hAnsi="Cordia New" w:cs="FreesiaUPC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>สุขศึกษาและพลศึกษา</w:t>
      </w:r>
    </w:p>
    <w:p>
      <w:pPr>
        <w:pStyle w:val="Normal"/>
        <w:tabs>
          <w:tab w:val="clear" w:pos="720"/>
          <w:tab w:val="right" w:pos="8559" w:leader="none"/>
        </w:tabs>
        <w:spacing w:lineRule="auto" w:line="360"/>
        <w:rPr>
          <w:rFonts w:ascii="Cordia New" w:hAnsi="Cordia New" w:cs="EucrosiaUPC"/>
          <w:sz w:val="36"/>
          <w:szCs w:val="36"/>
          <w:u w:val="none"/>
        </w:rPr>
      </w:pP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สาระการเรียนรู้พื้นฐาน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สุขศึกษา</w:t>
      </w:r>
      <w:r>
        <w:rPr>
          <w:rFonts w:cs="EucrosiaUPC" w:ascii="Cordia New" w:hAnsi="Cordia New"/>
          <w:b/>
          <w:bCs/>
          <w:sz w:val="36"/>
          <w:szCs w:val="36"/>
          <w:u w:val="none"/>
        </w:rPr>
        <w:tab/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ชั้นมัธยมศึกษาปีที่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๒</w:t>
      </w:r>
    </w:p>
    <w:p>
      <w:pPr>
        <w:pStyle w:val="Normal"/>
        <w:rPr>
          <w:rFonts w:ascii="Cordia New" w:hAnsi="Cordia New" w:cs="DilleniaUPC"/>
          <w:b/>
          <w:b/>
          <w:bCs/>
          <w:sz w:val="34"/>
          <w:szCs w:val="34"/>
          <w:u w:val="none"/>
        </w:rPr>
      </w:pPr>
      <w:r>
        <w:rPr>
          <w:rFonts w:ascii="Cordia New" w:hAnsi="Cordia New" w:cs="DilleniaUPC"/>
          <w:b/>
          <w:b/>
          <w:bCs/>
          <w:shadow/>
          <w:sz w:val="34"/>
          <w:sz w:val="34"/>
          <w:szCs w:val="34"/>
          <w:u w:val="none"/>
        </w:rPr>
        <w:t>คำชี้แจง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ab/>
        <w:tab/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ข้อสอบมีทั้งหม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๑๐๐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ข้อ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>(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๑๐๐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คะแนน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>)</w:t>
      </w:r>
    </w:p>
    <w:p>
      <w:pPr>
        <w:pStyle w:val="Normal"/>
        <w:ind w:left="720" w:firstLine="720"/>
        <w:rPr>
          <w:rFonts w:ascii="Cordia New" w:hAnsi="Cordia New" w:cs="DilleniaUPC"/>
          <w:b/>
          <w:b/>
          <w:bCs/>
          <w:sz w:val="34"/>
          <w:szCs w:val="34"/>
          <w:u w:val="none"/>
        </w:rPr>
      </w:pP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rPr>
          <w:rFonts w:ascii="Cordia New" w:hAnsi="Cordia New" w:cs="Cordia New"/>
          <w:b/>
          <w:b/>
          <w:bCs/>
          <w:sz w:val="34"/>
          <w:szCs w:val="34"/>
          <w:u w:val="none"/>
        </w:rPr>
      </w:pPr>
      <w:r>
        <w:rPr>
          <w:rFonts w:cs="Cordia New" w:ascii="Cordia New" w:hAnsi="Cordia New"/>
          <w:b/>
          <w:bCs/>
          <w:sz w:val="34"/>
          <w:szCs w:val="34"/>
          <w:u w:val="none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43180</wp:posOffset>
                </wp:positionH>
                <wp:positionV relativeFrom="paragraph">
                  <wp:posOffset>38100</wp:posOffset>
                </wp:positionV>
                <wp:extent cx="215900" cy="2159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ccff" stroked="t" o:allowincell="f" style="position:absolute;margin-left:-3.4pt;margin-top:3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ัตราการเจริญเติบโตของวัยรุ่นแต่ละคนจะเป็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หมือนกันในแต่ละบุคคล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ล้ายคลึงกันในแต่ละบุคค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ตกต่างกันไปในแต่ละบุคคล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ิ่มขึ้นเท่าๆ กัน แต่จะถึงจุดสูงสุดต่า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38100</wp:posOffset>
                </wp:positionH>
                <wp:positionV relativeFrom="paragraph">
                  <wp:posOffset>27940</wp:posOffset>
                </wp:positionV>
                <wp:extent cx="215900" cy="2159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pt;margin-top:2.2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ต่อมเพศมีอิทธิพลต่อวัยรุ่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ร่างกายเจริญเติบโ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เกิดแรงขับ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ชายและหญิงมีอวัยวะเพศตามเพศของต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เกิดการพัฒนาการของลักษณะที่แสดงเพศชายและเพศหญ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45720</wp:posOffset>
                </wp:positionH>
                <wp:positionV relativeFrom="paragraph">
                  <wp:posOffset>32385</wp:posOffset>
                </wp:positionV>
                <wp:extent cx="215900" cy="2159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5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พัฒนาทางด้านคุณธรรม จริยธรรมของวัยรุ่นแต่ละคนนั้นเป็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firstLine="54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ท่าเทียม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firstLine="54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ท่าเทียม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ท่ากันในระยะแรก แต่จะต่างกันในระยะหล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ท่ากันในระยะแรก แต่จะเท่ากันในระยะหล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-40640</wp:posOffset>
                </wp:positionH>
                <wp:positionV relativeFrom="paragraph">
                  <wp:posOffset>33020</wp:posOffset>
                </wp:positionV>
                <wp:extent cx="215900" cy="2159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2.6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ความหมายของการปฏิสนธ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firstLine="54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พศสัมพันธ์ของชายและหญิ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ี่ทารกคลอดจากครรภ์มารด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ซลล์สืบพันธุ์ของชายและหญิ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ผสมของอสุจิของพ่อกับไข่ของแ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48895</wp:posOffset>
                </wp:positionH>
                <wp:positionV relativeFrom="paragraph">
                  <wp:posOffset>34925</wp:posOffset>
                </wp:positionV>
                <wp:extent cx="215900" cy="215900"/>
                <wp:effectExtent l="38100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85pt;margin-top:2.7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ที่ทารกจะเกิดมาเป็นเพศหญิงหรือชายนั้น ขึ้นอยู่กับโครโมโซมของพ่อและแม่ ถ้าเป็นลูกชายจะมีลักษณะโครโมโซม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xy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yx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xx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yy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215900" cy="2159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2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ัจจัยใดเป็นสาเหตุที่ทำให้คนญี่ปุ่นมีรูปร่างที่สูงใหญ่กว่าคนไท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าหารที่บริโภค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ภาพแวดล้อมทางสังค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จ็บป่วยหรืออุบัติภ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อบรมเลี้ยงดูของพ่อและแ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215900" cy="215900"/>
                <wp:effectExtent l="38100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4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วิธีติดตามดูแลการเจริญเติบโตและพัฒนาการของวัยรุ่นข้อใด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สำรวจ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สังเกต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ชั่งน้ำหนัก และวัดส่วน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รวจสุขภาพร่างกายประจำ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40640</wp:posOffset>
                </wp:positionH>
                <wp:positionV relativeFrom="paragraph">
                  <wp:posOffset>38100</wp:posOffset>
                </wp:positionV>
                <wp:extent cx="215900" cy="215900"/>
                <wp:effectExtent l="38100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3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นักเรียนมีน้ำหนักเกินเกณฑ์มาตรฐาน จะมีวิธีการแก้ไข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ล่นกีฬ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ึกษาแพทย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มั่นชั่งน้ำหนักตนเ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และควบคุมปริมาณ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40640</wp:posOffset>
                </wp:positionH>
                <wp:positionV relativeFrom="paragraph">
                  <wp:posOffset>29845</wp:posOffset>
                </wp:positionV>
                <wp:extent cx="215900" cy="215900"/>
                <wp:effectExtent l="38100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2.3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การเริ่มต้นชีวิตใหม่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NEW START</w:t>
      </w:r>
      <w:r>
        <w:rPr>
          <w:rFonts w:cs="Cordia New" w:ascii="Cordia New" w:hAnsi="Cordia New"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ะการใดสำคัญ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Air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Res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Sunshine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xercis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20320</wp:posOffset>
                </wp:positionH>
                <wp:positionV relativeFrom="paragraph">
                  <wp:posOffset>36830</wp:posOffset>
                </wp:positionV>
                <wp:extent cx="252095" cy="2159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pt;margin-top:2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ฮอร์โมนใดที่มีความเกี่ยวข้องกับการเจริญเติบโตของ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strogen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Progesteron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Testosterone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Growth Hormone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2520" w:leader="none"/>
          <w:tab w:val="left" w:pos="2880" w:leader="none"/>
          <w:tab w:val="left" w:pos="324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15240</wp:posOffset>
                </wp:positionH>
                <wp:positionV relativeFrom="paragraph">
                  <wp:posOffset>33655</wp:posOffset>
                </wp:positionV>
                <wp:extent cx="252095" cy="2159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รเกียรติ อายุ ๑๖ ปี น้ำหนักตัว ๕๐ กิโลกรัม ควรมีน้ำหนักของกล้ามเนื้อประมาณ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๐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๕ กิโลกรั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๖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 กิโลกรั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๒๐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๕ กิโลกรั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๔๐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๕๐ กิโลกรั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ัฒนาการทางเพศข้อใด ที่เพศชายและเพศหญิงเหมือน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หล่ขยายกว้า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กลิ่นตัวแร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ขนขึ้นบริเวณอวัยวะเพศ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งเริ่มแตกและน้ำเสียงห้า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52095" cy="2159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ช่วงชีวิตของวัยรุ่นจะมีการดำเนินชีวิตเป็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ช่วงที่มีวิถีชีวิตเปลี่ยน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ช่วงคาบเกี่ยวระหว่างวัยเด็กกับวัย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ผู้ใหญ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ช่วงชีวิตที่มีแต่ความสนุกสนาน ร่าเริง แจ่มใส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jc w:val="left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ช่วงชีวิตที่มีแต่ความสับสนวุ่นวายทั้งของตนเองและ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1524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แนวทางในการแก้ไขปัญหาความขัดแย้งของวัยรุ่นกับพ่อแม่นั้น วัยรุ่นควรปฏิบัติ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br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ช่นไรจึง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ฟังพ่อแม่อย่างเดี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สดงเหตุผลได้ในโอกาสที่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ต้เถียงเมื่อคิดว่าตนเองมีเหตุผลดีพ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ก็บความรู้สึกที่ไม่พอใจไว้ แล้วไประบายที่อื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10160</wp:posOffset>
                </wp:positionH>
                <wp:positionV relativeFrom="paragraph">
                  <wp:posOffset>33655</wp:posOffset>
                </wp:positionV>
                <wp:extent cx="252095" cy="215900"/>
                <wp:effectExtent l="38735" t="38100" r="38100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ดที่มีอิทธิพลมากที่เป็นสาเหตุทำให้วัยรุ่นเสพสารเสพต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่อแ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ในชุมช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ขายสารเสพต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วามเสมอภาคทางเพศจะต้องมีสิ่งใดกำกับด้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ฎหมาย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วางตัวอย่างเหมาะสมของแต่ละ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ยอมรับในความสามารถของแต่ละ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ทบาททางเพศกับการพัฒนาสังคมของแต่ละ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ำว่า “ผู้ชายเป็นช้างเท้าหน้า ผู้หญิงเป็นช้างเท้าหลัง” เป็นคำที่แสดงให้เห็นถึงสิ่ง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ทบาททางเพศ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กดขี่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เสมอภาคทางเพศ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วางตัวที่เหมาะสม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การวางตัวต่อเพศตรงข้ามในฐานะเพื่อนต่างเพศที่ไม่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ูภาพยนตร์ด้วยก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อบไหล่ต่อหน้าเพื่อน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เที่ยวค้างคืนกันตามลำพั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ทรศัพท์คุยกันบ่อย ครั้งละนาน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10160</wp:posOffset>
                </wp:positionH>
                <wp:positionV relativeFrom="paragraph">
                  <wp:posOffset>36830</wp:posOffset>
                </wp:positionV>
                <wp:extent cx="252095" cy="215900"/>
                <wp:effectExtent l="38735" t="38100" r="38100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ุขภาพทางเพศหมายถึง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ศึกษาเกี่ยวกับเรื่องสุขภาพ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เข้าใจในเรื่องการดูแลสุขภาพ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้องกันโรคต่างๆ ที่เป็นโรคเกี่ยวกับ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รู้ความสามารถในการดูแลสุขภาพทางเพศได้ตามว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รคติดเชื้อในระบบสืบพันธุ์ที่เป็นปัญหาสาธารณสุขที่สำคัญที่สุดคือโรค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ริ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อดส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ซิฟิลิส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กโนเรี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ตั้งครรภ์โดยไม่พึงประสงค์แล้วไปทำแท้ง ถือว่าผิดศีลธรรมหรือไม่ เพราะ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ิด เพราะเป็นการฆ่าชีวิตค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ิด เพราะใช้วิธีที่รุนแร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ผิด เพราะทารกเกิดมาจะมีปัญห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ผิด เพราะเป็นการตั้งครรภ์ที่ไม่พึงประสง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นที่มีความเชื่อมั่นในตนเองสูง ตรงกับปัจจัยที่มีอิทธิพลต่อการตัดสินใจ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่านิยม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รู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ุคลิกภาพ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้าหมายหรือจุดประสง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จัดเป็นขั้นตอนสุดท้ายในการตัดสิน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ระเมินผลการตัดสิน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ระเมินข้อดี ข้อเสีย แต่ละทางเลื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กำหนดทางเลือกเพื่อการตัดสินใจที่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ัดสินใจเลือก และระบุเหตุผลของการเลื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508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ป้องกันไม่ให้คนรักล่วงเกินได้ จัดเป็นวิธีการป้องกันตนเองแบบ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ิดกั้นตนเ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ิดกั้นโอกาส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ิดกั้นอารมณ์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ิดกั้นการต่อร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ัญหาสำคัญที่เกิดขึ้นจากการตั้งครรภ์ที่ไม่พึงประสงค์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ถูกทอดทิ้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ำแท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ind w:left="540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ฆ่าตัวต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กิดคดีควา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ถือเป็นความเชื่อที่ไม่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ลังมีเพศสัมพันธ์ผู้ชายต้องรับผิด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พศสัมพันธ์ก่อนแต่งงานถือเป็นเรื่องปก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พศสัมพันธ์ในวัยรุ่นเป็นเรื่องที่ไม่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พศสัมพันธ์เพียงครั้งเดียวก็สามารถตั้งครรภ์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หลีกเลี่ยงจากสิ่งกระตุ้นทางเพศจัดเป็นพฤติกรร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่อรอง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รู้จักปฏิเสธ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หลีกเลี่ยงการมีเพศสัมพันธ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ิดโอกาสต่อพฤติกรรมเสี่ยง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508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จัดว่าเป็นพฤติกรรมการป้องกันโรคไข้เลือดอ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ำจัดแหล่งเพาะพันธุ์ยุ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ถ่ายอุจจาระลงส้วมที่ถูกสุขลักษณ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กษาร่างกายให้แข็งแรงด้วย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ื่มน้ำหรือรับประทานอาหารที่สะอาดไม่ปนเปื้อนเชื้อ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5080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๒๙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ป้องกันโรคไข้หวัดนก ควรหลีกเลี่ยงการสัมผัสสัตว์หรือซากสัตว์กลุ่ม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ก  เป็ด  ไก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ก  หนู  เป็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ก่  แมว  น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ก่  เป็ด  แมล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5240</wp:posOffset>
                </wp:positionH>
                <wp:positionV relativeFrom="paragraph">
                  <wp:posOffset>34925</wp:posOffset>
                </wp:positionV>
                <wp:extent cx="252095" cy="215900"/>
                <wp:effectExtent l="38735" t="38100" r="3810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7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“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วามไม่มีโรคคือลาภอันประเสริฐ” เป็นคำกล่าวที่มีวัตถุประสงค์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ที่ไม่มีโรค เป็นคนโชค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ที่ไม่มีโรค จะสามารถทำงานได้เงิน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ที่ไม่มีโรค จะมีความสุขทั้งร่างกายและจิต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ที่ไม่มีโรค ไม่ต้องเสียค่ารักษาพยาบาล เปรียบเสมือนได้เงินท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ชีพใดที่มีโอกาสเสี่ยงกับมลพิษทางอากาศ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่างตัดผ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่างซ่อมรถย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ู้ขับรถจักรยานยนต์รับจ้า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จ้าหน้าที่รักษาความปลอด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0160</wp:posOffset>
                </wp:positionH>
                <wp:positionV relativeFrom="paragraph">
                  <wp:posOffset>34925</wp:posOffset>
                </wp:positionV>
                <wp:extent cx="252095" cy="215900"/>
                <wp:effectExtent l="38735" t="38100" r="3810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7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จัดว่าเป็นมลพิษทางน้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ลื่นยักษ์สึนามิ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ท่วมหลายจังหวั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จมน้ำตายที่วังน้ำว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เน่าเสียจนทำให้ปลาต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524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ที่โรงงานอุตสาหกรรมมีบ่อบำบัดน้ำเสียก่อนปล่อยลงสู่แหล่งน้ำ จัดเป็นการแก้ปัญหาตา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ก้ปัญหาเฉพาะหน้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ก้ปัญหาเชิงเทคนิ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ก้ปัญหาด้วยการจัดการ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ควบคุมโดยหน่วยงานที่เกี่ยวข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52095" cy="215900"/>
                <wp:effectExtent l="38735" t="38100" r="3810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4970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1pt;margin-top:1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แผนภูมิวัฏจักรแห่งความชั่วร้ายข้อใดถูกต้อง เมื่อกำหนดให้   ๑   คือ ความยาก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72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64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pt;margin-top:0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58950</wp:posOffset>
                </wp:positionH>
                <wp:positionV relativeFrom="paragraph">
                  <wp:posOffset>2349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5pt;margin-top:1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  <w:t xml:space="preserve">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๒    คือ ความไม่รู้      ๓    คือ ความเจ็บป่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72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405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.5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6205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5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7005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5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6865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9.5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67665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5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78300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9pt;margin-top:2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07415</wp:posOffset>
                </wp:positionH>
                <wp:positionV relativeFrom="paragraph">
                  <wp:posOffset>137795</wp:posOffset>
                </wp:positionV>
                <wp:extent cx="23558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10.85pt" to="89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09700</wp:posOffset>
                </wp:positionH>
                <wp:positionV relativeFrom="paragraph">
                  <wp:posOffset>144145</wp:posOffset>
                </wp:positionV>
                <wp:extent cx="23558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1.35pt" to="129.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22733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35pt" to="287.85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925570</wp:posOffset>
                </wp:positionH>
                <wp:positionV relativeFrom="paragraph">
                  <wp:posOffset>144145</wp:posOffset>
                </wp:positionV>
                <wp:extent cx="22733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11.35pt" to="326.95pt,11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           ๒           ๓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           ๓           ๒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81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pt;margin-top:2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2585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5.5pt;margin-top:2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71600</wp:posOffset>
                </wp:positionH>
                <wp:positionV relativeFrom="paragraph">
                  <wp:posOffset>276860</wp:posOffset>
                </wp:positionV>
                <wp:extent cx="146050" cy="285750"/>
                <wp:effectExtent l="4445" t="254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8pt" to="119.45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96950</wp:posOffset>
                </wp:positionH>
                <wp:positionV relativeFrom="paragraph">
                  <wp:posOffset>270510</wp:posOffset>
                </wp:positionV>
                <wp:extent cx="196850" cy="285750"/>
                <wp:effectExtent l="0" t="3175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21.3pt" to="93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22700</wp:posOffset>
                </wp:positionH>
                <wp:positionV relativeFrom="paragraph">
                  <wp:posOffset>232410</wp:posOffset>
                </wp:positionV>
                <wp:extent cx="194945" cy="34036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4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18.3pt" to="316.3pt,4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2650</wp:posOffset>
                </wp:positionH>
                <wp:positionV relativeFrom="paragraph">
                  <wp:posOffset>238760</wp:posOffset>
                </wp:positionV>
                <wp:extent cx="228600" cy="342900"/>
                <wp:effectExtent l="0" t="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8.8pt" to="287.45pt,45.7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 xml:space="preserve">              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            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72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07315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1.45pt" to="111.4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.9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605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pt;margin-top:1.9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4485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5.5pt;margin-top:1.9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0525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5pt;margin-top:1.9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517900</wp:posOffset>
                </wp:positionH>
                <wp:positionV relativeFrom="paragraph">
                  <wp:posOffset>139065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95pt" to="303.95pt,10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  <w:tab/>
        <w:t xml:space="preserve">    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               ๓</w:t>
      </w:r>
      <w:r>
        <w:rPr>
          <w:rFonts w:cs="Cordia New" w:ascii="Cordia New" w:hAnsi="Cordia New"/>
          <w:sz w:val="32"/>
          <w:szCs w:val="32"/>
          <w:u w:val="none"/>
        </w:rPr>
        <w:tab/>
        <w:tab/>
        <w:t xml:space="preserve">  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๒    </w:t>
      </w:r>
      <w:r>
        <w:rPr>
          <w:rFonts w:cs="Cordia New" w:ascii="Cordia New" w:hAnsi="Cordia New"/>
          <w:sz w:val="32"/>
          <w:szCs w:val="32"/>
          <w:u w:val="none"/>
        </w:rPr>
        <w:t xml:space="preserve">0          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รคเอดส์ เกิดจากเชื้อโรคชนิด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วรัส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ชื้อร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บคทีเรีย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ิกเกตเซี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270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ัจจัยที่ทำให้เกิดโรคไม่ติดต่อข้อใดถูกต้อ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รมพันธุ์และ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รมพันธุ์และพฤติกรรม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รมพันธุ์ พฤติกรรมสุขภาพ และ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รมพันธุ์ สิ่งแวดล้อม และการเสริมสร้างภูมิคุ้มกัน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12700</wp:posOffset>
                </wp:positionH>
                <wp:positionV relativeFrom="paragraph">
                  <wp:posOffset>21590</wp:posOffset>
                </wp:positionV>
                <wp:extent cx="252095" cy="215900"/>
                <wp:effectExtent l="38735" t="38100" r="38100" b="387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1.7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ากมีอาการปวดศีรษะที่รุนแรง ควรปฏิบัติต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่อนคล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พบแพทย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ออกกำลังกาย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รับประทานย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1270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ผู้ที่มีประจำเดือนแล้ว เกิดอาการปวดท้องเนื่องมา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เลือด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ดลูกมีการบีบ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ิษที่เกิดจากเลือดเสี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นังมดลูกจะบางกว่าปกติขณะมีประจำ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เศษผงเข้าตาและฝังบริเวณเนื้อของตา ควรปฐมพยาบาล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ยี้ตาแรง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ยอดยาหยอดต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ยายามเขี่ยเอาเศษผงอ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ช้สำสีวางบนตาที่หลับแล้วปิดด้วยผ้าก๊อซ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254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น่วยงานที่ให้บริการสุขภาพหน่วยงานใดที่เป็นองค์กรขนาดเล็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ถานีอนาม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ศูนย์สุขภาพ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ศูนย์สาธารณสุขมูลฐาน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ศูนย์บริการสาธารณสุขประจำหมู่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รงพยาบาลของรัฐที่ตั้งอยู่ในเขตอำเภอมีเตียงคนไข้ ๓๕๐ เตียง จัดเป็นโรงพยาบาล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รงพยาบาลศูนย์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รงพยาบาลทั่ว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รงพยาบาลระดับอำเภ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รงพยาบาลระดับจังหวั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ข้อใดเป็นสาเหตุที่ทำให้คนส่วนใหญ่มาใช้บริการโรงพยาบาลใหญ่ๆ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ยู่ใกล้บ้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ค่าใช้จ่ายน้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เชื่อมั่นในการรักษา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ส่วนใหญ่มีบัตรประกัน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รัฐบาลได้ประกาศใช้พระราชบัญญัติคุ้มครองผู้บริโภคขึ้นเมื่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๐ เมษายน ๒๕๒๒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๐ มิถุนายน ๒๕๒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๑ กรกฎาคม ๒๕๒๔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๐ พฤศจิกายน ๒๕๒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252095" cy="215900"/>
                <wp:effectExtent l="38735" t="38100" r="38100" b="387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หารกลุ่มใดไม่ได้ห้ามการใช้สีผสม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ะปิ  แหนม  ลูกชิ้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ปลา  น้ำหวาน  ไอศกรี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ุนเชียง  อาหารทารก  ทอดม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ะหมี่กึ่งสำเร็จรูป  ข้าวเกรียบ  ผักด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โฆษณายาในข้อใดที่ไม่ผิดกฎหม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กินความจ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ของแจกของแถ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แสดงสรรพคุณยาอันตร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เข้าใจว่าเป็นยาบำรุงทางเพศหรือยาคุมกำเน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7145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ด็กทารกควรเริ่มรับประทานข้าวบดเมื่ออายุ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 เดือ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 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๖ เดือ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๗ 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1905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ผักใบเขียวทุกชนิด ตับ ไข่แดง ฟักทอง ถั่วแดง ข้าวซ้อมมือ ให้สารอาหารชนิด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ังกะส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นอาซ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ปรตัสเซียม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ฟลิคแอซ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905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ดที่วินิจฉัยแล้วว่ามีโอกาสเป็นโรคเบาหว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ูนชัย ตรวจพบน้ำตาลในเลือด ๑๒๕ มิลลิกรัม</w:t>
      </w:r>
      <w:r>
        <w:rPr>
          <w:rFonts w:cs="Cordia New" w:ascii="Cordia New" w:hAnsi="Cordia New"/>
          <w:sz w:val="32"/>
          <w:szCs w:val="32"/>
          <w:u w:val="none"/>
        </w:rPr>
        <w:t>/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ซิลิตร ๓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ูนศักดิ์ ตรวจพบน้ำตาลในเลือด ๑๓๕ มิลลิกรัม</w:t>
      </w:r>
      <w:r>
        <w:rPr>
          <w:rFonts w:cs="Cordia New" w:ascii="Cordia New" w:hAnsi="Cordia New"/>
          <w:sz w:val="32"/>
          <w:szCs w:val="32"/>
          <w:u w:val="none"/>
        </w:rPr>
        <w:t>/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ซิลิตร ๒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ูนเกียรติ ตรวจพบน้ำตาลในเลือด ๑๗๕ มิลลิกรัม</w:t>
      </w:r>
      <w:r>
        <w:rPr>
          <w:rFonts w:cs="Cordia New" w:ascii="Cordia New" w:hAnsi="Cordia New"/>
          <w:sz w:val="32"/>
          <w:szCs w:val="32"/>
          <w:u w:val="none"/>
        </w:rPr>
        <w:t>/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ซิลิตร ๑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1143000</wp:posOffset>
            </wp:positionH>
            <wp:positionV relativeFrom="paragraph">
              <wp:posOffset>405765</wp:posOffset>
            </wp:positionV>
            <wp:extent cx="1699260" cy="280670"/>
            <wp:effectExtent l="0" t="0" r="0" b="0"/>
            <wp:wrapNone/>
            <wp:docPr id="7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56" r="-25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ูนบดินทร์ ตรวจพบน้ำตาลในเลือด ๒๐๕ มิลลิกรัม</w:t>
      </w:r>
      <w:r>
        <w:rPr>
          <w:rFonts w:cs="Cordia New" w:ascii="Cordia New" w:hAnsi="Cordia New"/>
          <w:sz w:val="32"/>
          <w:szCs w:val="32"/>
          <w:u w:val="none"/>
        </w:rPr>
        <w:t>/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ซิลิตร ๑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เครื่องหมาย          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none"/>
        </w:rPr>
        <w:t>๑๒</w:t>
      </w:r>
      <w:r>
        <w:rPr>
          <w:rFonts w:cs="Cordia New" w:ascii="Cordia New" w:hAnsi="Cordia New"/>
          <w:b/>
          <w:bCs/>
          <w:sz w:val="26"/>
          <w:szCs w:val="26"/>
          <w:u w:val="none"/>
        </w:rPr>
        <w:t>-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none"/>
        </w:rPr>
        <w:t>๒</w:t>
      </w:r>
      <w:r>
        <w:rPr>
          <w:rFonts w:cs="Cordia New" w:ascii="Cordia New" w:hAnsi="Cordia New"/>
          <w:b/>
          <w:bCs/>
          <w:sz w:val="26"/>
          <w:szCs w:val="26"/>
          <w:u w:val="none"/>
        </w:rPr>
        <w:t>-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none"/>
        </w:rPr>
        <w:t>๐๐๒๔๔</w:t>
      </w:r>
      <w:r>
        <w:rPr>
          <w:rFonts w:cs="Cordia New" w:ascii="Cordia New" w:hAnsi="Cordia New"/>
          <w:b/>
          <w:bCs/>
          <w:sz w:val="26"/>
          <w:szCs w:val="26"/>
          <w:u w:val="none"/>
        </w:rPr>
        <w:t>-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none"/>
        </w:rPr>
        <w:t>๒</w:t>
      </w:r>
      <w:r>
        <w:rPr>
          <w:rFonts w:cs="Cordia New" w:ascii="Cordia New" w:hAnsi="Cordia New"/>
          <w:b/>
          <w:bCs/>
          <w:sz w:val="26"/>
          <w:szCs w:val="26"/>
          <w:u w:val="none"/>
        </w:rPr>
        <w:t>-</w:t>
      </w:r>
      <w:r>
        <w:rPr>
          <w:rFonts w:ascii="Cordia New" w:hAnsi="Cordia New" w:cs="Cordia New"/>
          <w:b/>
          <w:b/>
          <w:bCs/>
          <w:sz w:val="26"/>
          <w:sz w:val="26"/>
          <w:szCs w:val="26"/>
          <w:u w:val="none"/>
        </w:rPr>
        <w:t>๐๐๙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       หมายเลขกลุ่มใดที่หมายถึงสถานที่ที่ตั้งของสถานที่ผลิตอาหารหรือนำเข้า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๒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๐๐๙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๐๐๒๔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ชื่อของ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าเป็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ปลาแท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าข้าวโพด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าว่านหางจระเข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ริมาณสุทธิในฉลากข้อใดที่ไม่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๐๐ ลูกบาศก์เซนติเมตร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๕๐ กรั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๐๐ ลูกบาศก์เซนติเมตร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๖๒๕ ลูกบาศก์ฟุ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9050</wp:posOffset>
                </wp:positionH>
                <wp:positionV relativeFrom="paragraph">
                  <wp:posOffset>23495</wp:posOffset>
                </wp:positionV>
                <wp:extent cx="252095" cy="215900"/>
                <wp:effectExtent l="38735" t="38100" r="38100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8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ร่างกายคนเราจะหลั่งสารเอนดอร์ฟินส์ออกมาเมื่อมีอารมณ์ใด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ีใ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กรธ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ศร้า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ิตกกังว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หารในข้อใดไม่ควรชิมก่อนการปรุงรส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าดหน้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ัวลอยน้ำข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ัดซีอิ้วใส่ไข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๋วยเตี๋ยวต้มย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No Smoking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ี่ยวข้องกับสารเสพติดชนิด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ุร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ุหรี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าบ้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ารระเห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จุดมุ่งหมายสำคัญของการพักผ่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ฝึกจิตให้มีสมาธ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สนุกสนาน รื่นเ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ผ่อนคลายความตึงเครีย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ผชิญกับสถานการณ์ต่างๆ ได้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จัดเป็นการปฏิบัติตนที่เหมาะสมก่อนจะเข้าน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ื่มน้ำ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ื่มน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่านหนังสื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จิตใจให้สบ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ิริยาบถในการฝึกปฏิบัติการผ่อนคลายควรใช้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ืนอย่างสบายๆ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ั่งด้วยท่าสบาย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ั่งบนเก้าอี้สบายๆ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อนในที่เหมาะสมอย่างสบาย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ั้นตอนที่ ๒ ของการวางแผนการออกกำลังกาย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ั้งวัตถุประสงค์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ลือกกิจกรรมที่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ศึกษาความต้องการของตนเ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ำหนดตารางเวลาในการปฏิบั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905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ั้นตอนสุดท้ายของการวางแผนการพักผ่อน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ระเมินผล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ดำเนินการตามแผ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ลือกวิธีการปฏิบัติที่เหมาะส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ิดตามผลและการปรับปรุ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ฝึกความอดทนของระบบไหลเวียนโลหิต ควรใช้กิจกรร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ิ่ง ๕๐ เมตร ๒ เที่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ิ่งเหยาะๆ ๓๐ นาท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กน้ำหนักชุดละ ๑๐ ครั้ง รวม ๓ ช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ืดเหยียดข้อต่อให้มากที่สุดเท่าที่จะปฏิบัติ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วัชรา อายุ ๒๐ ปี เขาจะออกกำลังกายในชีพจรเป้าหมายที่ ๗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ดังนั้นชีพจรสูงสุดที่ควรเต้นในระหว่างออกกำลังกาย ควรเป็น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๒๐ ครั้ง </w:t>
      </w:r>
      <w:r>
        <w:rPr>
          <w:rFonts w:cs="Cordia New" w:ascii="Cordia New" w:hAnsi="Cordia New"/>
          <w:sz w:val="32"/>
          <w:szCs w:val="32"/>
          <w:u w:val="none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นาท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๓๐ ครั้ง </w:t>
      </w:r>
      <w:r>
        <w:rPr>
          <w:rFonts w:cs="Cordia New" w:ascii="Cordia New" w:hAnsi="Cordia New"/>
          <w:sz w:val="32"/>
          <w:szCs w:val="32"/>
          <w:u w:val="none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นาที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๔๐ ครั้ง </w:t>
      </w:r>
      <w:r>
        <w:rPr>
          <w:rFonts w:cs="Cordia New" w:ascii="Cordia New" w:hAnsi="Cordia New"/>
          <w:sz w:val="32"/>
          <w:szCs w:val="32"/>
          <w:u w:val="none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นาท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๑๕๐ ครั้ง </w:t>
      </w:r>
      <w:r>
        <w:rPr>
          <w:rFonts w:cs="Cordia New" w:ascii="Cordia New" w:hAnsi="Cordia New"/>
          <w:sz w:val="32"/>
          <w:szCs w:val="32"/>
          <w:u w:val="none"/>
        </w:rPr>
        <w:t xml:space="preserve">/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นาท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่อนการฝึกกีฬาควรปฏิบัติตนอย่างไรเป็นอันดับแร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บอุ่นร่างก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ลายอุ่น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ฝึกซ้อมอย่างเต็มที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างแผน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ประโยชน์สูงสุดของสมรรถภาพท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ทักษะดีขึ้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ทรวดทรง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ัดสินใจดีขึ้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่างกายแข็งแรง ต้านทานโรคได้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วามสามารถในการรักษาสมดุลของร่างกายในขณะอยู่กับที่ และเคลื่อนที่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รงตั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คล่อง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ระสานสัมพันธ์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ฏิกิริยาตอบสน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การทดสอบสมรรถภาพทางกาย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ICSPFT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วรทำการทดสอบทั้งสิ้นกี่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 ว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๒ 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 ว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 หรือ ๒ วันก็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บันทึกผลรายการใดที่ใช้หน่วยเป็นกิโลกรั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ึงข้อ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ั่งงอ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รงบีบมือ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ลุก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นั่ง ๓๐ วินาท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6350</wp:posOffset>
                </wp:positionH>
                <wp:positionV relativeFrom="paragraph">
                  <wp:posOffset>20955</wp:posOffset>
                </wp:positionV>
                <wp:extent cx="252095" cy="215900"/>
                <wp:effectExtent l="38735" t="38100" r="38100" b="387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1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ยาแก้ปวด ลดไข้ ยาแก้แพ้ และยาปฏิชีวนะ จัดเป็นยา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าอันตร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าแผนปัจจุบ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าสามัญประจำบ้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าที่ต้องควบคุมการใช้เป็นพิเศ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127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มูลใดในฉลากยาที่มีความสำคัญ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าค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ิมา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่วนผส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รรพคุ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635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โครงการ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To be number one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ป็นโครงการป้องกันการใช้สารเสพติด โดยวิธี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ห้ความรู้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่งเสริมสถาบัน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่งเสริมสถาบันการศึกษ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่งเสริมสถาบันสังคมและ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17145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5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รณรงค์ในเรื่องเมาขับ มีจุดมุ่งหมายสำคัญ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ให้คนดื่มสุร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ดการเกิดอุบัติเหต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ดการจราจรให้น้อยลงในวันหยุดพิเศ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ให้คนลดละการดื่มสุราในวันสำคัญทางศาสน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ช่วงเทศกาลใดที่จะมีการเกิดอุบัติเหตุจากการจราจรทางบกน้อ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นมาฆบูช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นสงกรา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นเข้าพรรษ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นขึ้นปีให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มีระดับแอลกอฮอล์ในเลือด ๑๐๐ม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%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จะมีโอกาสเกิดอุบัติเหตุเป็นกี่เท่าของคนปก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 เท่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 เท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 เท่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๖ เท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ิจกรรมข้อใดที่ไม่จัดว่าเป็นกิจกรรมนันทนา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นุ่ยเล่นฟุตบอลกับเพื่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บ๊งค์ร้องเพลงคาราโอเก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จเล่นดนตรีประจำที่ร้าน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บว์ไปเที่ยวกับเพื่อนๆ ในวันหยุดสุดสัปดาห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ิจกรรมในข้อใดจัดเป็นกีฬากึ่งนันทนา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่ายน้ำ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เก็ตน้ำแข็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าสเกตบอล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ซปักตะกร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ุปกรณ์สำคัญในการวิ่งเพื่อสุขภาพ 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องเท้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ุดที่ใส่วิ่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าฬิกาจับเวล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้าเย็นและขวดน้ำดื่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-19050</wp:posOffset>
                </wp:positionH>
                <wp:positionV relativeFrom="paragraph">
                  <wp:posOffset>24765</wp:posOffset>
                </wp:positionV>
                <wp:extent cx="252095" cy="215900"/>
                <wp:effectExtent l="38735" t="38100" r="38100" b="38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9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ภัยชนิดใดที่มักเกิดกับผู้หญิงบ่อ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คนโรคจิ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ในศูนย์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แก๊งยาสลบ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การถูกข่มขื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ำขวัญที่ว่า “ขับรถระวังคน ข้ามถนนระวังรถ” มีจุดประสงค์เตือนใจในเรื่อง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รถใช้ถ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ฤติกรรมเสี่ยงต่าง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ดื่มสุราแล้วขับรถ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ข้ามถนนโดยใช้สะพานล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ดที่มีความเสี่ยงต่อภัยที่ไม่คาดคิด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ุยกับคนแปลกหน้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ับยานพาหนะขณะมึนเม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วมใส่เครื่องประดับของมีค่า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ยรุ่นหญิงแต่งกายใส่เสื้อที่รัดรู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252095" cy="215900"/>
                <wp:effectExtent l="38735" t="38100" r="38100" b="387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35pt;margin-top:1.8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ต่อว่าหยาบคาย จัดเป็นการใช้ความรุนแรงหรือไม่ เพราะ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 เพราะเป็นการทำร้ายทางจิต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 เพราะอาจก่อการทะเลาะวิวาท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ป็น เพราะยังไม่ได้มีการทำร้าย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ป็น เพราะยังไม่นับว่ารุนแรงเนื่องจากเพียงแค่ต่อว่า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2540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ถูกข่มขู่และกรรโชกทรัพย์ จัดว่าเป็นการถูกกระทำด้วยความรุนแรงหรือไม่ เพราะ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 เพราะต้องเสียเง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 เพราะถูกทำร้ายทางจิต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ป็น เพราะอาจจะไม่ได้เงินก็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ป็น เพราะยังเป็นแค่เพียงการข่มขู่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252095" cy="215900"/>
                <wp:effectExtent l="38735" t="38100" r="38100" b="387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9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ัญหาความรุนแรงในวัยรุ่นข้อใดเกิดขึ้นบ่อ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กต่อยก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กพวกตี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ักรอบทำร้ายก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ช้อาวุธทำร้าย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การดำรงชีวิตเพื่อการมีสุขภาพที่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ที่ยวให้สนุ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ร่ำเคร่งกับการเรียน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อย่างสม่ำเสม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รับประทานอาหารตามใจ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วิธีการใดจัดเป็นความสุขทางปัญญ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สมาธิ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ความเมตต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อิสระทางความคิด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ร่างกายแข็งแรง ปราศจาก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254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วามสุขที่แท้จริงและสูงสุด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เงินมา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จ็บป่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งานที่ดีทำ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สงบสุขของ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ลัก 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E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ที่นักเรียนสามารถปฏิบัติได้ง่า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ducation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nvironmen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ngineering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Enforcemen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ขับขี่รถจักรยาน ข้อใดมีความปลอดภั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้องรู้จักกฎจราจรพอควร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ับขี่ชิดถนนด้านซ้ายม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ับขี่บนถนนที่ไม่มียวดย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ฝึกทักษะการขับขี่ให้เกิดความชำนา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ควรปฏิบัติที่สำคัญในการใช้รถไฟฟ้า 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ืนจับราวในขณะรถวิ่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มื่อรถจอดไม่ควรรีบ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มื่อเหลืออีก ๑ สถานีจะลงให้เตรียม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ณะยืนรอรถบนชานชาลา ให้ยืนหลังเส้นเหลื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270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วินิจฉัยความขัดแย้ง 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ก้ปัญหา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หาสาเหตุของ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พิจารณาว่ามีประโยชน์หรือมีโท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เทคนิควิธีการในการบริหารความขัดแย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1905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ที่แสดงความขัดแย้งรุนแรงที่สุด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พูดตะคอ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ำร้าย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พูดเสียงดังมา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สดงความก้าวร้าว ข่มขู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ไม่จัดว่าเป็นการสื่อส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ยิ้มให้ก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พยักหน้าให้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ดินอย่างรวดเร็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ภาษามือของคนที่พูดไม่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20955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จุดมุ่งหมายปลายทางของกระบวนการสร้างเสริมความปลอดภัยในชุมชน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่วยเหลืองานตำรว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ดปัญหาใน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ะชาชนมีสุขภาพที่ด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กษาทรัพย์สินของประชา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397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สร้างเสริมความปลอดภัยในชุมชนเป็นการทำงานในเชิงรุกหรือเชิงรับ เพราะ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ชิงรุก เพราะเป็นการป้อ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ชิงรุก เพราะชุมชนร่วมมือร่วม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ชิงรับ เพราะต้องอาศัยความร่วมมือของคนใน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ชิงรับ เพราะต้องอาศัยความร่วมมือของเจ้าหน้าที่ภาครัฐ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397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คาดคะเนมีประโยชน์ตา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ฝึกสมองประลองปัญญ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บอกให้คนรู้ตัวล่วงหน้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การเตือนภัยให้แก่ชุมช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ปลอดภัยของตนเองและทรัพย์ส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-1397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ที่บุคคลสามารถจัดการกับอารมณ์และความเครียดของตนเองอยู่เสมอนั้น จัดว่าเป็นพฤติกรรมใน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จิตพิส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ุทธิพิส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ักษะพิสัย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รรถภาพพิส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1397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ฝ่ายหญิงกำลังจะถูกแฟนหนุ่มล่วงละเมิดทางเพศ คำพูดใดน่าจะได้ผล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>“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ดีหรอก ยังไม่ถึงเวลา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>“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อย่านะ ถ้าไม่เชื่อ ฉันจะเลิกคบกับเธออย่างเด็ดขาด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>“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ถ้ารักฉันจริง อย่าบังคับใจฉัน ฉันไม่อยากให้เธอทำอย่างนี้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</w:rPr>
        <w:t>“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เธอเป็นผู้ชายที่ฉันรัก อย่าทำให้ฉันเสียหายเลยนะ เธอคงจะอดใจได้”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-1651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แจกแผ่นพับใบปลิวเกี่ยวกับการขายหรือราคาสินค้า เราเรียกแผ่นพับใบปลิวนั้นว่า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ื่อโฆษณ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ื่อนอกสถานที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ื่อการตลาดทางตร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โฆษณาเคลื่อนที่ถึง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0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่อนตัดสินใจเชื่อตามคำโฆษณาสินค้า ควรปฏิบัติอย่างไรจึง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ช้วิจารณญาณในการเลือกซื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ถามคนขายเพื่อความแน่ใจอีก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ึกษาคนในครอบครัวว่าจะซื้อหรือไ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วจสอบข้อเท็จจริงและหาข้อมูลที่ถูกต้องก่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โฆษณาว่า ถ้าใช้ยาชนิดนี้ทาบริเวณท้องและรอบเอวจะทำให้เอวลดได้สัปดาห์ละ ๑ นิ้ว เป็นการโฆษณาที่น่าเชื่อถือหรือไม่ เพราะ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่าเชื่อถือ เพราะคนอื่นๆ ก็ซื้อใช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่าเชื่อถือ เพราะคนขายมีสถานที่ขายที่คนรู้จ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น่าเชื่อถือ เพราะการโฆษณาปัจจุบันนี้มักมีการหลอกลว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น่าเชื่อถือ เพราะเป็นไปไม่ได้แน่นอนที่จะทำให้เอวลดได้สัปดาห์ละ ๑ นิ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right="44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6985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5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ขอความช่วยเหลือเมื่อเกิดสถานการณ์คับขัน ควรพิจารณาสิ่งใดเป็นอันดับแร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น่วยงานที่จะขอความช่วยเหล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จำเป็นที่จะ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ขอความช่วยเหล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รื่องที่จะบอกเพื่อขอความช่วยเหล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ี่ตั้งของสถานที่ที่จะขอความช่วยเหล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54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2700</wp:posOffset>
                </wp:positionH>
                <wp:positionV relativeFrom="paragraph">
                  <wp:posOffset>39370</wp:posOffset>
                </wp:positionV>
                <wp:extent cx="323850" cy="215900"/>
                <wp:effectExtent l="38100" t="38100" r="38735" b="387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3.1pt;width:25.4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น่วยงานใดที่มีกระจายอยู่ทั่วประเทศและพร้อมที่จะช่วยเหลือประชาชน เมื่อเกิดสถานการณ์คับข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ถานีตำรวจ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ี่ว่าการอำเภ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ี่ทำการหรือบ้านของกำนั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ี่ทำการหรือบ้านของผู้ใหญ่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362075</wp:posOffset>
            </wp:positionH>
            <wp:positionV relativeFrom="paragraph">
              <wp:posOffset>112395</wp:posOffset>
            </wp:positionV>
            <wp:extent cx="2675890" cy="95250"/>
            <wp:effectExtent l="0" t="0" r="0" b="0"/>
            <wp:wrapNone/>
            <wp:docPr id="1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align>center</wp:align>
            </wp:positionH>
            <wp:positionV relativeFrom="paragraph">
              <wp:posOffset>342900</wp:posOffset>
            </wp:positionV>
            <wp:extent cx="2675890" cy="95250"/>
            <wp:effectExtent l="0" t="0" r="0" b="0"/>
            <wp:wrapNone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700" w:leader="none"/>
          <w:tab w:val="left" w:pos="3060" w:leader="none"/>
          <w:tab w:val="left" w:pos="5040" w:leader="none"/>
          <w:tab w:val="left" w:pos="5400" w:leader="none"/>
          <w:tab w:val="left" w:pos="7200" w:leader="none"/>
          <w:tab w:val="left" w:pos="75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9" w:top="2268" w:footer="1701" w:bottom="198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7">
          <wp:simplePos x="0" y="0"/>
          <wp:positionH relativeFrom="column">
            <wp:posOffset>2400300</wp:posOffset>
          </wp:positionH>
          <wp:positionV relativeFrom="paragraph">
            <wp:posOffset>-46990</wp:posOffset>
          </wp:positionV>
          <wp:extent cx="1242060" cy="421640"/>
          <wp:effectExtent l="0" t="0" r="0" b="0"/>
          <wp:wrapNone/>
          <wp:docPr id="13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3" r="-3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b/>
                              <w:b/>
                              <w:bCs/>
                              <w:sz w:val="32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b/>
                              <w:bCs/>
                              <w:sz w:val="32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b/>
                        <w:b/>
                        <w:bCs/>
                        <w:sz w:val="32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b/>
                        <w:bCs/>
                        <w:sz w:val="32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t>39</w: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986155</wp:posOffset>
              </wp:positionV>
              <wp:extent cx="5377815" cy="7964805"/>
              <wp:effectExtent l="635" t="635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7680" cy="796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77.65pt;width:423.4pt;height:627.1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rdiaUPC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Cord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x151">
    <w:name w:val="px151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13:00Z</dcterms:created>
  <dc:creator>เอกชัยเองครับ</dc:creator>
  <dc:description/>
  <cp:keywords/>
  <dc:language>en-US</dc:language>
  <cp:lastModifiedBy>BOW</cp:lastModifiedBy>
  <cp:lastPrinted>2007-01-26T13:59:00Z</cp:lastPrinted>
  <dcterms:modified xsi:type="dcterms:W3CDTF">2016-03-15T15:13:00Z</dcterms:modified>
  <cp:revision>2</cp:revision>
  <dc:subject/>
  <dc:title>ตอนที่ ๔</dc:title>
</cp:coreProperties>
</file>