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บบทดสอบก่อนเรียนและหลังเรียน</w:t>
      </w:r>
    </w:p>
    <w:p>
      <w:pPr>
        <w:pStyle w:val="Normal"/>
        <w:tabs>
          <w:tab w:val="clear" w:pos="720"/>
          <w:tab w:val="left" w:pos="545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การในบ้าน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1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ความรู้เบื้องต้นเกี่ยวกับการจัดการในบ้า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/>
          <w:sz w:val="30"/>
          <w:sz w:val="30"/>
          <w:szCs w:val="30"/>
        </w:rPr>
        <w:t xml:space="preserve"> 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/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0772" w:hRule="atLeast"/>
        </w:trPr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color w:val="333333"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 xml:space="preserve">เป้าหมายของการจัดการในบ้าน 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ลดปัญหาครอบครัว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i/>
                <w:iCs/>
                <w:color w:val="333333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จัดงานบ้านทุกอย่างให้สำเร็จเรียบร้อย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color w:val="333333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605</wp:posOffset>
                      </wp:positionV>
                      <wp:extent cx="207010" cy="215900"/>
                      <wp:effectExtent l="5080" t="5080" r="5715" b="5715"/>
                      <wp:wrapNone/>
                      <wp:docPr id="1" name="วงรี 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40" fillcolor="white" stroked="t" o:allowincell="t" style="position:absolute;margin-left:12.6pt;margin-top:1.15pt;width:16.2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color w:val="333333"/>
                <w:spacing w:val="-4"/>
                <w:sz w:val="30"/>
                <w:sz w:val="30"/>
                <w:szCs w:val="30"/>
              </w:rPr>
              <w:t>วางแผนการใช้ทรัพยากรในการทำงานบ้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color w:val="333333"/>
                <w:spacing w:val="-1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color w:val="333333"/>
                <w:spacing w:val="-2"/>
                <w:sz w:val="30"/>
                <w:sz w:val="30"/>
                <w:szCs w:val="30"/>
              </w:rPr>
              <w:t>สร้างเสริมทรัพยากรครอบครัวให้มีคุณภาพ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เพราะเหตุใดหัวหน้าครอบครัวจึงต้องจัดสรร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านบ้านให้บุตรทำเป็นประจำ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50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ช่วยฝึกความเสียสละ</w:t>
            </w:r>
          </w:p>
          <w:p>
            <w:pPr>
              <w:pStyle w:val="Normal"/>
              <w:spacing w:lineRule="auto" w:line="216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ช่วยลดปัญหาสุขภาพ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5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-2540</wp:posOffset>
                      </wp:positionV>
                      <wp:extent cx="207010" cy="215900"/>
                      <wp:effectExtent l="5080" t="5080" r="5715" b="5715"/>
                      <wp:wrapNone/>
                      <wp:docPr id="2" name="วงรี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9" fillcolor="white" stroked="t" o:allowincell="t" style="position:absolute;margin-left:9.1pt;margin-top:-0.2pt;width:16.2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ช่วยฝึกความมีวินัยต่อตนเอง</w:t>
            </w:r>
          </w:p>
          <w:p>
            <w:pPr>
              <w:pStyle w:val="Normal"/>
              <w:spacing w:lineRule="auto" w:line="216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ช่วยลดค่าใช้จ่ายในครอบครัว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>ปัญหาใดมีผลกระทบต่อสมาชิกและความเป็นอยู่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pacing w:val="-6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0"/>
                <w:sz w:val="30"/>
                <w:szCs w:val="30"/>
              </w:rPr>
              <w:t>ของครอบครัวมากที่สุด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2540</wp:posOffset>
                      </wp:positionV>
                      <wp:extent cx="207010" cy="215900"/>
                      <wp:effectExtent l="5080" t="5080" r="5715" b="5715"/>
                      <wp:wrapNone/>
                      <wp:docPr id="3" name="วงรี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8" fillcolor="white" stroked="t" o:allowincell="t" style="position:absolute;margin-left:7.8pt;margin-top:-0.2pt;width:16.2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ปัญหารายได้</w:t>
            </w:r>
          </w:p>
          <w:p>
            <w:pPr>
              <w:pStyle w:val="Normal"/>
              <w:spacing w:lineRule="auto" w:line="216"/>
              <w:ind w:firstLine="25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ปัญหาเกี่ยวกับบุตร</w:t>
            </w:r>
          </w:p>
          <w:p>
            <w:pPr>
              <w:pStyle w:val="Normal"/>
              <w:spacing w:lineRule="auto" w:line="216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ปัญหาการประกอบอาชีพ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5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color w:val="000000"/>
                <w:spacing w:val="-2"/>
                <w:sz w:val="30"/>
                <w:sz w:val="30"/>
                <w:szCs w:val="30"/>
              </w:rPr>
              <w:t>ปัญหาความสัมพันธ์ของสมาชิกในครอบครัว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30"/>
                <w:sz w:val="30"/>
                <w:szCs w:val="30"/>
              </w:rPr>
              <w:t>การส่งเสริมให้สมาชิกในครอบครัวทำกิจกรรม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pacing w:val="-2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2"/>
                <w:sz w:val="30"/>
                <w:sz w:val="30"/>
                <w:szCs w:val="30"/>
              </w:rPr>
              <w:t>ที่สนใจเป็นการจัดการทรัพยากรใด</w:t>
            </w:r>
          </w:p>
          <w:p>
            <w:pPr>
              <w:pStyle w:val="Normal"/>
              <w:spacing w:lineRule="auto" w:line="216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เวลา</w:t>
            </w:r>
          </w:p>
          <w:p>
            <w:pPr>
              <w:pStyle w:val="Normal"/>
              <w:spacing w:lineRule="auto" w:line="216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แรงงา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ทัศนคติ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5875</wp:posOffset>
                      </wp:positionV>
                      <wp:extent cx="207010" cy="215900"/>
                      <wp:effectExtent l="5080" t="5080" r="5715" b="5715"/>
                      <wp:wrapNone/>
                      <wp:docPr id="4" name="วงรี 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7" fillcolor="white" stroked="t" o:allowincell="t" style="position:absolute;margin-left:7.7pt;margin-top:1.25pt;width:16.2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ความสามารถ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การจัดการข้อใดทำให้งานในบ้านทุกอย่าง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สำเร็จเรียบร้อย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0160</wp:posOffset>
                      </wp:positionV>
                      <wp:extent cx="207010" cy="215900"/>
                      <wp:effectExtent l="5080" t="5080" r="5715" b="5715"/>
                      <wp:wrapNone/>
                      <wp:docPr id="5" name="วงรี 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6" fillcolor="white" stroked="t" o:allowincell="t" style="position:absolute;margin-left:9.75pt;margin-top:0.8pt;width:16.2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วางแผนการทำงานบ้าน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ให้ปฏิบัติงานตามกำหนดเวลา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ตรวจสอบความสามารถของสมาชิก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แบ่งหน้าที่ความรับผิดชอบให้สมาชิ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ข้อใดคือทรัพยากรที่เป็นบุคคลทั้งหมด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เงิน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>ทักษะ ความรู้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ที่อยู่อาศัย ความรู้ เครื่องใช้</w:t>
            </w:r>
          </w:p>
          <w:p>
            <w:pPr>
              <w:pStyle w:val="Normal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5875</wp:posOffset>
                      </wp:positionV>
                      <wp:extent cx="207010" cy="215900"/>
                      <wp:effectExtent l="5080" t="5080" r="5715" b="5715"/>
                      <wp:wrapNone/>
                      <wp:docPr id="6" name="วงรี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00" cy="216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5" fillcolor="white" stroked="t" o:allowincell="t" style="position:absolute;margin-left:9.85pt;margin-top:1.25pt;width:16.2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ทักษะ อารมณ์ ความสามารถ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ที่อยู่อาศัย ยารักษาโรค ความปลอดภัย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ากรใดที่ใช้ในชีวิตประจำวันและทุกคน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ีเท่ากัน 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งิ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6035</wp:posOffset>
                      </wp:positionV>
                      <wp:extent cx="180975" cy="180975"/>
                      <wp:effectExtent l="5715" t="5715" r="5080" b="5080"/>
                      <wp:wrapNone/>
                      <wp:docPr id="7" name="วงรี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4" fillcolor="white" stroked="t" o:allowincell="t" style="position:absolute;margin-left:9.2pt;margin-top:2.0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วลา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รู้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แรงงา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ใครเหมาะสมสำหรับการให้การส่งเสริมด้า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 xml:space="preserve">ความสามารถ  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เก่งขยันทำการบ้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กล้ามีร่างกายแข็งแร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ก้องมีกิริยามารยาทเรียบร้อย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50800</wp:posOffset>
                      </wp:positionV>
                      <wp:extent cx="180975" cy="180975"/>
                      <wp:effectExtent l="5715" t="5715" r="5080" b="5080"/>
                      <wp:wrapNone/>
                      <wp:docPr id="8" name="วงรี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3" fillcolor="white" stroked="t" o:allowincell="t" style="position:absolute;margin-left:10.15pt;margin-top:4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กบชอบประดิษฐ์สิ่งของเครื่องใช้ในบ้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9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ทรัพยากรครอบครัวข้อใดที่ส่งผลให้คนมีกา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วางแผนทำงานที่แตกต่างกั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ักษ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แรงง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เจตคติ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2540</wp:posOffset>
                      </wp:positionV>
                      <wp:extent cx="180975" cy="180975"/>
                      <wp:effectExtent l="5715" t="5715" r="5080" b="5080"/>
                      <wp:wrapNone/>
                      <wp:docPr id="9" name="วงรี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2" fillcolor="white" stroked="t" o:allowincell="t" style="position:absolute;margin-left:9pt;margin-top:-0.2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สติปัญญา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0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ใดเป็นการใช้ทรัพยากรครอบครัว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ชนิดอื่นแทนการใช้เงิน</w:t>
            </w:r>
          </w:p>
          <w:p>
            <w:pPr>
              <w:pStyle w:val="Normal"/>
              <w:spacing w:lineRule="auto" w:line="216"/>
              <w:ind w:firstLine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175</wp:posOffset>
                      </wp:positionV>
                      <wp:extent cx="180975" cy="180975"/>
                      <wp:effectExtent l="5715" t="5715" r="5080" b="5080"/>
                      <wp:wrapNone/>
                      <wp:docPr id="10" name="วงรี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1" fillcolor="white" stroked="t" o:allowincell="t" style="position:absolute;margin-left:12pt;margin-top:0.2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การทำงานบ้านด้วยตนเอง</w:t>
            </w:r>
          </w:p>
          <w:p>
            <w:pPr>
              <w:pStyle w:val="Normal"/>
              <w:spacing w:lineRule="auto" w:line="216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การวางแผนใช้แรงงานคนอื่น</w:t>
            </w:r>
          </w:p>
          <w:p>
            <w:pPr>
              <w:pStyle w:val="Normal"/>
              <w:spacing w:lineRule="auto" w:line="216"/>
              <w:ind w:firstLine="3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การพัฒนาความรู้และความสนใจ</w:t>
            </w:r>
          </w:p>
          <w:p>
            <w:pPr>
              <w:pStyle w:val="Normal"/>
              <w:spacing w:lineRule="auto" w:line="216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การตัดสินใจใช้วิธีการทำงานร่วมกับผู้อื่น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การในบ้าน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2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ระบวนการจัดการในบ้านและการตัดสินใจ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1266" w:hRule="atLeast"/>
        </w:trPr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ำชี้แจ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ลือกคำตอบที่ถูกต้องที่สุดเพียงคำตอบเดียว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ข้อ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ะแน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219710</wp:posOffset>
                      </wp:positionV>
                      <wp:extent cx="180975" cy="207010"/>
                      <wp:effectExtent l="5715" t="5080" r="5080" b="5715"/>
                      <wp:wrapNone/>
                      <wp:docPr id="11" name="วงรี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0" fillcolor="white" stroked="t" o:allowincell="t" style="position:absolute;margin-left:10.25pt;margin-top:17.3pt;width:14.2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ขั้นตอนแรกของกระบวนการจัดการ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ตั้งเป้าหมาย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วิเคราะห์ทรัพยากร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วางแผนและกำหนดทรัพยาก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ปฏิบัติตามแผนและการปรับแผ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การกำหนดเป้าหมายระยะยาว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องนักเรียนชั้นมัธยมศึกษาปี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spacing w:lineRule="auto" w:line="216"/>
              <w:ind w:firstLine="25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ะตั้งใจเรียนเพื่อรับทุนเรียนดี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5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5875</wp:posOffset>
                      </wp:positionV>
                      <wp:extent cx="180975" cy="207010"/>
                      <wp:effectExtent l="5715" t="5080" r="5080" b="5715"/>
                      <wp:wrapNone/>
                      <wp:docPr id="12" name="วงรี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9" fillcolor="white" stroked="t" o:allowincell="t" style="position:absolute;margin-left:7.6pt;margin-top:1.25pt;width:14.2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ะเป็นแพทย์รักษาคนไข้ในชนบท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5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ะพยายามเรียนให้จบชั้นมัธยมศึกษาปี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ะส่งโครงงานวิทยาศาสตร์เข้าร่วมประกวด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อนปลายปี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อมรากำหนดระยะเวลาการทำความสะอาด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ห้องนอนในวันอาทิตย์”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อมราปฏิบัติอยู่ใ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ั้นตอนใดของกระบวนการจัดการ 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ตั้งเป้าหมาย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วิเคราะห์ทรัพยากร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9525</wp:posOffset>
                      </wp:positionV>
                      <wp:extent cx="160020" cy="163830"/>
                      <wp:effectExtent l="5080" t="5080" r="5715" b="5715"/>
                      <wp:wrapNone/>
                      <wp:docPr id="13" name="วงรี 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8" fillcolor="white" stroked="t" o:allowincell="t" style="position:absolute;margin-left:10pt;margin-top:0.75pt;width:12.55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วางแผนและกำหนดทรัพยาก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ปฏิบัติตามแผนและการปรับแผ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.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ดีของการกำหนดงา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หรือกิจกรรมที่ต้องทำ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ำให้ทราบว่าควรทำอะไร 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ทำให้งานดำเนินไปอย่างราบรื่น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2860</wp:posOffset>
                      </wp:positionV>
                      <wp:extent cx="180975" cy="207010"/>
                      <wp:effectExtent l="5715" t="5080" r="5080" b="5715"/>
                      <wp:wrapNone/>
                      <wp:docPr id="14" name="วงรี 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7" fillcolor="white" stroked="t" o:allowincell="t" style="position:absolute;margin-left:10.5pt;margin-top:1.8pt;width:14.2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ทำให้งานสำเร็จโดยไม่มีข้อบกพร่อง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ทำให้ประหยัดทรัพยากร เวลา และแรงงา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ณะปฏิบัติงานบ้าน หากมีสมาชิกคนใด     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นหนึ่งเจ็บป่วยกะทันหัน ควรจัดการอย่างไร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หยุดการทำงานทุกอย่าง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2860</wp:posOffset>
                      </wp:positionV>
                      <wp:extent cx="180975" cy="207010"/>
                      <wp:effectExtent l="5715" t="5080" r="5080" b="5715"/>
                      <wp:wrapNone/>
                      <wp:docPr id="15" name="วงรี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6" fillcolor="white" stroked="t" o:allowincell="t" style="position:absolute;margin-left:10.4pt;margin-top:1.8pt;width:14.2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ห้คนอื่นช่วยทำงานแทน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ตัดงานในส่วนของผู้ป่วยออก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ะงับการทำงานในส่วนของผู้ป่วยไว้ก่อน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. “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เพทายจัดเตรียมอุปกรณ์และเครื่องมือก่อ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ประกอบอาหาร”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เพทายจัดการงานในบ้า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201295</wp:posOffset>
                      </wp:positionV>
                      <wp:extent cx="180975" cy="207010"/>
                      <wp:effectExtent l="5715" t="5080" r="5080" b="5715"/>
                      <wp:wrapNone/>
                      <wp:docPr id="16" name="วงรี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5" fillcolor="white" stroked="t" o:allowincell="t" style="position:absolute;margin-left:8.05pt;margin-top:15.85pt;width:14.2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โดยพิจารณาสิ่งใด</w:t>
            </w:r>
          </w:p>
          <w:p>
            <w:pPr>
              <w:pStyle w:val="Normal"/>
              <w:spacing w:lineRule="auto" w:line="216"/>
              <w:ind w:firstLine="2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หยัดเวลา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หยัดแรงงา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หยัดค่าใช้จ่าย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หยัดทรัพยากร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ตัดสินใจโดยยึดการสนองความต้องการ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องตนเองควรคำนึงถึงข้อใดมากที่สุด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ามสุข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สะดวก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ามเป็นอยู่ดีขึ้น</w:t>
            </w:r>
          </w:p>
          <w:p>
            <w:pPr>
              <w:pStyle w:val="Normal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-5715</wp:posOffset>
                      </wp:positionV>
                      <wp:extent cx="180975" cy="207010"/>
                      <wp:effectExtent l="5715" t="5080" r="5080" b="5715"/>
                      <wp:wrapNone/>
                      <wp:docPr id="17" name="วงรี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4" fillcolor="white" stroked="t" o:allowincell="t" style="position:absolute;margin-left:8.8pt;margin-top:-0.45pt;width:14.2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ามจำเป็นในการใช้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ถ้าทรัพยากรในครอบครัวมีจำนวนมาก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จะส่งผลต่อการตัดสินใจอย่างไร</w:t>
            </w:r>
          </w:p>
          <w:p>
            <w:pPr>
              <w:pStyle w:val="Normal"/>
              <w:tabs>
                <w:tab w:val="clear" w:pos="720"/>
                <w:tab w:val="center" w:pos="2175" w:leader="none"/>
              </w:tabs>
              <w:snapToGrid w:val="false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ตัดสินใจได้ง่าย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219710</wp:posOffset>
                      </wp:positionV>
                      <wp:extent cx="180975" cy="207010"/>
                      <wp:effectExtent l="5715" t="5080" r="5080" b="5715"/>
                      <wp:wrapNone/>
                      <wp:docPr id="18" name="วงรี 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3" fillcolor="white" stroked="t" o:allowincell="t" style="position:absolute;margin-left:12.55pt;margin-top:17.3pt;width:14.2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ตัดสินใจได้รอบคอบ</w:t>
            </w:r>
          </w:p>
          <w:p>
            <w:pPr>
              <w:pStyle w:val="Normal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างเลือกในการตัดสินใจเพิ่มขึ้น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ทางเลือกในการตัดสินใจลดน้อยลง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9. 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ดนัยต้องการซื้อรถยนต์จึงไปขอคำแนะนำ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จากพนักงานขายรถยนต์”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ดนัยปฏิบัติ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อยู่ในขั้นตอนใดของกระบวนการตัดสินใจ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ตัดสินใจเลือก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9525</wp:posOffset>
                      </wp:positionV>
                      <wp:extent cx="180975" cy="207010"/>
                      <wp:effectExtent l="5715" t="5080" r="5080" b="5715"/>
                      <wp:wrapNone/>
                      <wp:docPr id="19" name="วงรี 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2" fillcolor="white" stroked="t" o:allowincell="t" style="position:absolute;margin-left:15.7pt;margin-top:0.75pt;width:14.2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แสวงหาข้อมูลและทางเลือก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การพิจารณาปัญหาที่ต้องการตัดสินใจ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การกำหนดทางเลือกและจัดลำดับความสำคัญ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0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สร้างทักษะในการตัดสินใจ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ฝึกตัดสินใจในเรื่องต่าง ๆ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ใช้กระบวนการในการตัดสินใจ</w:t>
            </w:r>
          </w:p>
          <w:p>
            <w:pPr>
              <w:pStyle w:val="Normal"/>
              <w:spacing w:lineRule="auto" w:line="216"/>
              <w:ind w:firstLine="1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หาข้อมูลในเรื่องที่จะตัดสินใจให้มาก</w:t>
            </w:r>
          </w:p>
          <w:p>
            <w:pPr>
              <w:pStyle w:val="Normal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1115</wp:posOffset>
                      </wp:positionV>
                      <wp:extent cx="180975" cy="207010"/>
                      <wp:effectExtent l="5715" t="5080" r="5080" b="5715"/>
                      <wp:wrapNone/>
                      <wp:docPr id="20" name="วงรี 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1" fillcolor="white" stroked="t" o:allowincell="t" style="position:absolute;margin-left:13.05pt;margin-top:2.45pt;width:14.2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ตัดสินใจโดยคำนึงถึงประโยชน์เป็นสำคัญ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การในบ้าน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3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การรายได้และรายจ่ายของครอบครัว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/>
          <w:sz w:val="30"/>
          <w:sz w:val="30"/>
          <w:szCs w:val="30"/>
        </w:rPr>
        <w:t xml:space="preserve"> 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67"/>
      </w:tblGrid>
      <w:tr>
        <w:trPr>
          <w:trHeight w:val="10907" w:hRule="atLeast"/>
        </w:trPr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ใดก่อให้เกิดรายได้ในครอบครัว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มาชิกในครอบครัวช่วยกันทำอาหาร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12065</wp:posOffset>
                      </wp:positionV>
                      <wp:extent cx="189865" cy="189230"/>
                      <wp:effectExtent l="5715" t="5080" r="5080" b="5715"/>
                      <wp:wrapNone/>
                      <wp:docPr id="21" name="วงรี 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0" fillcolor="white" stroked="t" o:allowincell="t" style="position:absolute;margin-left:10.25pt;margin-top:0.95pt;width:14.9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แม่นำไข่ไก่ที่เลี้ยงไปจำหน่ายในตลาด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พ่อกับแม่นำเงินเก็บออมไปซื้อของใช้ในบ้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พ่อกับลูกช่วยกันปลูกผักสวนครัวไว้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ับประท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ผู้ที่อยู่ในวัยเรียนมีรายได้ส่วนใหญ่จากอะไ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ขายของ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การรับจ้างทำงาน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065</wp:posOffset>
                      </wp:positionV>
                      <wp:extent cx="189865" cy="189230"/>
                      <wp:effectExtent l="5715" t="5080" r="5080" b="5715"/>
                      <wp:wrapNone/>
                      <wp:docPr id="22" name="วงรี 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9" fillcolor="white" stroked="t" o:allowincell="t" style="position:absolute;margin-left:11.05pt;margin-top:0.95pt;width:14.9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พ่อ แม่ หรือผู้ปกครอง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างวัลชนะเลิศการประกวดแข่งขัน</w:t>
            </w:r>
          </w:p>
          <w:p>
            <w:pPr>
              <w:pStyle w:val="Style19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ุดาประกอบอาชีพขายอาหาร”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สุดามีรายได้</w:t>
            </w:r>
          </w:p>
          <w:p>
            <w:pPr>
              <w:pStyle w:val="Style19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จากการทำงานประเภทใด</w:t>
            </w:r>
          </w:p>
          <w:p>
            <w:pPr>
              <w:pStyle w:val="Style19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รับราชการ</w:t>
            </w:r>
          </w:p>
          <w:p>
            <w:pPr>
              <w:pStyle w:val="Style19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เกษตรกรรม</w:t>
            </w:r>
          </w:p>
          <w:p>
            <w:pPr>
              <w:pStyle w:val="Style19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ำงานบริษัท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2065</wp:posOffset>
                      </wp:positionV>
                      <wp:extent cx="189865" cy="189230"/>
                      <wp:effectExtent l="5715" t="5080" r="5080" b="5715"/>
                      <wp:wrapNone/>
                      <wp:docPr id="23" name="วงรี 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8" fillcolor="white" stroked="t" o:allowincell="t" style="position:absolute;margin-left:8.95pt;margin-top:0.95pt;width:14.9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ทำธุรกิจส่วนตัว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จัดเป็นค่าใช้จ่ายของครอบครัว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เกี่ยวข้อง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บการอุปโภคบริโภค</w:t>
            </w:r>
          </w:p>
          <w:p>
            <w:pPr>
              <w:pStyle w:val="Normal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12065</wp:posOffset>
                      </wp:positionV>
                      <wp:extent cx="189865" cy="189230"/>
                      <wp:effectExtent l="5715" t="5080" r="5080" b="5715"/>
                      <wp:wrapNone/>
                      <wp:docPr id="24" name="วงรี 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7" fillcolor="white" stroked="t" o:allowincell="t" style="position:absolute;margin-left:9.25pt;margin-top:0.95pt;width:14.9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่าภาษี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่าตัดเสื้อ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ยารักษาโรค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่าอุปกรณ์การเรีย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จัดเป็นค่าใช้จ่ายของครอบครัวประเภท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ส่วนบุคคล</w:t>
            </w:r>
          </w:p>
          <w:p>
            <w:pPr>
              <w:pStyle w:val="Normal"/>
              <w:spacing w:lineRule="auto" w:line="216"/>
              <w:ind w:firstLine="239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่าไฟฟ้า</w:t>
            </w:r>
          </w:p>
          <w:p>
            <w:pPr>
              <w:pStyle w:val="Normal"/>
              <w:spacing w:lineRule="auto" w:line="216"/>
              <w:ind w:firstLine="239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2065</wp:posOffset>
                      </wp:positionV>
                      <wp:extent cx="189865" cy="189230"/>
                      <wp:effectExtent l="5715" t="5080" r="5080" b="5715"/>
                      <wp:wrapNone/>
                      <wp:docPr id="25" name="วงรี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6" fillcolor="white" stroked="t" o:allowincell="t" style="position:absolute;margin-left:7.4pt;margin-top:0.95pt;width:14.9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่าตัดผม</w:t>
            </w:r>
          </w:p>
          <w:p>
            <w:pPr>
              <w:pStyle w:val="Normal"/>
              <w:spacing w:lineRule="auto" w:line="216"/>
              <w:ind w:firstLine="239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่าเช่าบ้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่าเครื่องดื่ม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เป้าหมายการใช้จ่ายเงินของผู้ที่อยู่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ในวัยเรียน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วบรวมเงินไว้ซื้ออาหาร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12065</wp:posOffset>
                      </wp:positionV>
                      <wp:extent cx="189865" cy="189230"/>
                      <wp:effectExtent l="5715" t="5080" r="5080" b="5715"/>
                      <wp:wrapNone/>
                      <wp:docPr id="26" name="วงรี 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5" fillcolor="white" stroked="t" o:allowincell="t" style="position:absolute;margin-left:11.15pt;margin-top:0.95pt;width:14.9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ะสมเงินไว้เพื่อการศึกษา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ก็บออมเงินไว้ซื้อของเล่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หยัดเงินไว้ซื้อรถจักรยาน 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กล่าว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ผิ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ี่ยวกับการจัดทำประมาณการรายได้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รายจ่าย</w:t>
            </w:r>
          </w:p>
          <w:p>
            <w:pPr>
              <w:pStyle w:val="Normal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ป็นการวางแผนการใช้เงินไว้ล่วงหน้า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12065</wp:posOffset>
                      </wp:positionV>
                      <wp:extent cx="189865" cy="189230"/>
                      <wp:effectExtent l="5715" t="5080" r="5080" b="5715"/>
                      <wp:wrapNone/>
                      <wp:docPr id="27" name="วงรี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4" fillcolor="white" stroked="t" o:allowincell="t" style="position:absolute;margin-left:10.55pt;margin-top:0.95pt;width:14.9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ทำให้มีโอกาสใช้เงินได้ตามความพอใจ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ัดทำเป็นรายสัปดาห์หรือรายเดือนก็ได้</w:t>
            </w:r>
          </w:p>
          <w:p>
            <w:pPr>
              <w:pStyle w:val="Normal"/>
              <w:spacing w:lineRule="auto" w:line="216"/>
              <w:ind w:firstLine="3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มาชิกทุกคนในครอบครัวช่วยกันจัดทำ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วิธีการใช้เงินตามประมาณการรายได้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รายจ่ายที่จัดทำขึ้น</w:t>
            </w:r>
          </w:p>
          <w:p>
            <w:pPr>
              <w:pStyle w:val="Normal"/>
              <w:spacing w:lineRule="auto" w:line="216"/>
              <w:ind w:firstLine="275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ช้จ่ายเงินตามต้องการ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75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12065</wp:posOffset>
                      </wp:positionV>
                      <wp:extent cx="189865" cy="189230"/>
                      <wp:effectExtent l="5715" t="5080" r="5080" b="5715"/>
                      <wp:wrapNone/>
                      <wp:docPr id="28" name="วงรี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3" fillcolor="white" stroked="t" o:allowincell="t" style="position:absolute;margin-left:11.95pt;margin-top:0.95pt;width:14.9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บิกเงินมาใช้จ่ายตามราคาสินค้า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ตรวจสอบการใช้จ่ายเงินเพื่อดูงบดุลบัญชี</w:t>
            </w:r>
          </w:p>
          <w:p>
            <w:pPr>
              <w:pStyle w:val="Normal"/>
              <w:spacing w:lineRule="auto" w:line="216"/>
              <w:ind w:firstLine="2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ทำบัญชีรายรับและรายจ่ายทุกวันเป็นเวลา </w:t>
            </w:r>
          </w:p>
          <w:p>
            <w:pPr>
              <w:pStyle w:val="Normal"/>
              <w:spacing w:lineRule="auto" w:line="216"/>
              <w:ind w:firstLine="2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9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ยอดเงินประมาณการรายจ่ายสูงกว่าประมาณการ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ควรทำอย่างไร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75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ัดทำบัญชีใหม่</w:t>
            </w:r>
          </w:p>
          <w:p>
            <w:pPr>
              <w:pStyle w:val="Normal"/>
              <w:spacing w:lineRule="auto" w:line="216"/>
              <w:ind w:firstLine="2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ดำเนินตามแผนต่อไป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75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พยายามควบคุมการใช้เงิ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ind w:firstLine="275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189865" cy="189230"/>
                      <wp:effectExtent l="5715" t="5080" r="5080" b="5715"/>
                      <wp:wrapNone/>
                      <wp:docPr id="29" name="วงรี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2" fillcolor="white" stroked="t" o:allowincell="t" style="position:absolute;margin-left:7.7pt;margin-top:0.95pt;width:14.9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หาวิธีการทำให้รายจ่ายสมดุลกับรายได้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ถ้านักเรียนใช้เวลาว่างทำงานประดิษฐ์ออกจำหน่าย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จะช่วยวางแผนการใช้เงินของครอบครัวอย่างไร</w:t>
            </w:r>
          </w:p>
          <w:p>
            <w:pPr>
              <w:pStyle w:val="Normal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2065</wp:posOffset>
                      </wp:positionV>
                      <wp:extent cx="189865" cy="189230"/>
                      <wp:effectExtent l="5715" t="5080" r="5080" b="5715"/>
                      <wp:wrapNone/>
                      <wp:docPr id="30" name="วงรี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1" fillcolor="white" stroked="t" o:allowincell="t" style="position:absolute;margin-left:12.7pt;margin-top:0.95pt;width:14.9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หารายได้เสริม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ตัดทอนรายจ่าย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นำเงินไปใช้ในสิ่งที่จำเป็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ช่วยให้ครอบครัวมีรายได้ที่แน่นอน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การในบ้าน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4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ออมทรัพย์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/>
          <w:sz w:val="30"/>
          <w:sz w:val="30"/>
          <w:szCs w:val="30"/>
        </w:rPr>
        <w:t xml:space="preserve"> 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81"/>
      </w:tblGrid>
      <w:tr>
        <w:trPr>
          <w:trHeight w:val="1144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นำเงินออมไปจ่ายค่ารักษาพยาบาล   เป็นประโยชน์ของการออมทรัพย์ข้อใด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่วยให้เกิดการลงทุน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่วยให้ได้สิ่งที่พึงประสงค์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31" name="วงรี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0" fillcolor="white" stroked="t" o:allowincell="t" style="position:absolute;margin-left:14.4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ช่วยให้คลายความเดือดร้อน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่วยให้ชีวิตมีหลักประกันที่มั่นคง</w:t>
            </w:r>
          </w:p>
          <w:p>
            <w:pPr>
              <w:pStyle w:val="Normal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pacing w:val="-1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“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เอกรู้จักใช้จ่ายเฉพาะสิ่งที่จำเป็น”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เอกปฏิบัติตามหลักการใดของการออมทรัพย์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มีรายได้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ู้จักตนเอง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22860</wp:posOffset>
                      </wp:positionV>
                      <wp:extent cx="163830" cy="164465"/>
                      <wp:effectExtent l="5080" t="5715" r="5715" b="5080"/>
                      <wp:wrapNone/>
                      <wp:docPr id="32" name="วงรี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9" fillcolor="white" stroked="t" o:allowincell="t" style="position:absolute;margin-left:16.55pt;margin-top:1.8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ู้จักควบคุมตัวเอง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การใช้เงิน</w:t>
            </w:r>
          </w:p>
          <w:p>
            <w:pPr>
              <w:pStyle w:val="Normal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ฝึกนิสัยการออมทรัพย์       ให้สมาชิกในครอบครัว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อนให้รู้จักค่าของเงิน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ผนการใช้เงินเสมอ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เงินที่เก็บออมไว้ไปฝากธนาคาร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33" name="วงรี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8" fillcolor="white" stroked="t" o:allowincell="t" style="position:absolute;margin-left:16.55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พกเงินสดไปมาก ๆ เวลาไปซื้อของ</w:t>
            </w:r>
          </w:p>
          <w:p>
            <w:pPr>
              <w:pStyle w:val="Normal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นำเงินไปฝากธนาคารตรงกับวัตถุประสงค์ใดในการออมทรัพย์มากที่สุด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การศึกษา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ลงทุนทำธุรกิจ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34" name="วงรี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7" fillcolor="white" stroked="t" o:allowincell="t" style="position:absolute;margin-left:14.6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หวังผลตอบแทน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พื่อซื้อทรัพย์สินและของใช้ที่จำเป็น</w:t>
            </w:r>
          </w:p>
          <w:p>
            <w:pPr>
              <w:pStyle w:val="Normal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การเงินออมรูปแบบใดจะได้ประโยชน์ในระยะสั้น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ำอาหารขา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ค้าขายเสื้อผ้า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35" name="วงรี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6" fillcolor="white" stroked="t" o:allowincell="t" style="position:absolute;margin-left:14.6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ำเงินไปฝากธนาคาร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ปรับผลไม้จากสวนมาจำหน่ายเอง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.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เลือกสถานที่ที่จะนำเงินไปฝากขึ้นอยู่กับองค์ประกอบข้อใดมากที่สุด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วามปลอดภัย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36" name="วงรี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5" fillcolor="white" stroked="t" o:allowincell="t" style="position:absolute;margin-left:12.75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ที่ได้รับ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ตถุประสงค์ของผู้ฝาก 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ำนวนเงินที่จะเปิดบัญชี</w:t>
            </w:r>
          </w:p>
          <w:p>
            <w:pPr>
              <w:pStyle w:val="Normal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ต้องการความสะดวกควรนำเงินไปฝากกับสถาบันการเงินรูปแบบใด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ยู่ใกล้บ้าน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37" name="วงรี 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4" fillcolor="white" stroked="t" o:allowincell="t" style="position:absolute;margin-left:15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ามารถเบิกจ่ายได้คล่อง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นักงานให้การต้อนรับอย่างดี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สียค่าธรรมเนียมในการใช้บริการน้อย</w:t>
            </w:r>
          </w:p>
          <w:p>
            <w:pPr>
              <w:pStyle w:val="Normal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8.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ถาบันการเงินใดที่เกิดขึ้นจากการรวมตัวของผู้ที่ต้องการออมทรัพย์เพื่อบรรเทาความเดือดร้อนของสมาชิก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นาคารออมสิน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ธนาคารพาณิชย์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ประกันชีวิต</w:t>
            </w:r>
          </w:p>
          <w:p>
            <w:pPr>
              <w:pStyle w:val="Normal"/>
              <w:spacing w:lineRule="auto" w:line="216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38" name="วงรี 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3" fillcolor="white" stroked="t" o:allowincell="t" style="position:absolute;margin-left:12.75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หกรณ์ออมทรัพย์</w:t>
            </w:r>
          </w:p>
          <w:p>
            <w:pPr>
              <w:pStyle w:val="Normal"/>
              <w:snapToGrid w:val="false"/>
              <w:spacing w:lineRule="auto" w:line="216"/>
              <w:ind w:left="369" w:hanging="369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9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เปิดบัญชีเป็นการใช้บริการของธนาคาร ในลักษณะใด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39" name="วงรี 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2" fillcolor="white" stroked="t" o:allowincell="t" style="position:absolute;margin-left:15.3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นำเงินไปฝากธนาคารครั้งแรก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ที่ธนาคารมอบสิทธิพิเศษให้ลูกค้า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ไปถอนเงินฝากจากธนาคารครั้งแรก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สอบถามเกี่ยวกับการบริการของธนาคาร</w:t>
            </w:r>
          </w:p>
          <w:p>
            <w:pPr>
              <w:pStyle w:val="Normal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0.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ความ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จำเป็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้องเขียนลงในแบบฟอร์มของธนาคารในการเปิดบัญชี</w:t>
            </w:r>
          </w:p>
          <w:p>
            <w:pPr>
              <w:pStyle w:val="Normal"/>
              <w:spacing w:lineRule="auto" w:line="216"/>
              <w:ind w:firstLine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40" name="วงรี 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1" fillcolor="white" stroked="t" o:allowincell="t" style="position:absolute;margin-left:15.15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บเบิกเงิน</w:t>
            </w:r>
          </w:p>
          <w:p>
            <w:pPr>
              <w:pStyle w:val="Normal"/>
              <w:spacing w:lineRule="auto" w:line="216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บฝากเงิน</w:t>
            </w:r>
          </w:p>
          <w:p>
            <w:pPr>
              <w:pStyle w:val="Normal"/>
              <w:spacing w:lineRule="auto" w:line="216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ำขอเปิดบัญชีเงินฝาก</w:t>
            </w:r>
          </w:p>
          <w:p>
            <w:pPr>
              <w:pStyle w:val="Normal"/>
              <w:spacing w:lineRule="auto" w:line="216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บัตรตัวอย่างลายมือชื่อ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การในบ้าน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5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วางแผนการซื้อสินค้าหรือบริการ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/>
          <w:sz w:val="30"/>
          <w:sz w:val="30"/>
          <w:szCs w:val="30"/>
        </w:rPr>
        <w:t xml:space="preserve"> 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10"/>
      </w:tblGrid>
      <w:tr>
        <w:trPr>
          <w:trHeight w:val="7339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วางแผนซื้อสินค้าหรือบริการให้ตอบสนองความต้องการ  ควรทำสิ่งใดเป็นอันดับแรก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ดูผลิตภัณฑ์ที่จะซื้อ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ูบริษัทที่ผลิตสินค้านั้น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74295</wp:posOffset>
                      </wp:positionV>
                      <wp:extent cx="127000" cy="127000"/>
                      <wp:effectExtent l="5080" t="5080" r="5715" b="5715"/>
                      <wp:wrapNone/>
                      <wp:docPr id="41" name="วงรี 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0" fillcolor="white" stroked="t" o:allowincell="t" style="position:absolute;margin-left:16.55pt;margin-top:5.85pt;width:9.9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วจสิ่งที่ต้องการว่าควรซื้อหรือไม่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รวจความนิยมจากผู้ใช้สินค้าชนดนั้น  </w:t>
            </w:r>
          </w:p>
          <w:p>
            <w:pPr>
              <w:pStyle w:val="Normal"/>
              <w:spacing w:lineRule="auto" w:line="216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ต้องการซื้ออุปกรณ์ทางการศึกษาควรพิจารณาสิ่งใดเป็นอันดับแรก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ำรวจราคาสิ่งของ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รียบเทียบคุณภาพสินค้า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รียบเทียบตราสินค้ากับเพื่อน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74295</wp:posOffset>
                      </wp:positionV>
                      <wp:extent cx="127000" cy="127000"/>
                      <wp:effectExtent l="5080" t="5080" r="5715" b="5715"/>
                      <wp:wrapNone/>
                      <wp:docPr id="42" name="วงรี 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9" fillcolor="white" stroked="t" o:allowincell="t" style="position:absolute;margin-left:17.5pt;margin-top:5.85pt;width:9.9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ัดทำบัญชีรายการสิ่งของที่ต้องการซื้อ</w:t>
            </w:r>
          </w:p>
          <w:p>
            <w:pPr>
              <w:pStyle w:val="Normal"/>
              <w:spacing w:lineRule="auto" w:line="216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เลือกซื้อสินค้าหรือบริการจากร้านค้า</w:t>
            </w:r>
          </w:p>
          <w:p>
            <w:pPr>
              <w:pStyle w:val="Normal"/>
              <w:spacing w:lineRule="auto" w:line="216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อยู่ใกล้บ้านมีผลดีอย่างไร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หยัดรายจ่าย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74295</wp:posOffset>
                      </wp:positionV>
                      <wp:extent cx="127000" cy="127000"/>
                      <wp:effectExtent l="5080" t="5080" r="5715" b="5715"/>
                      <wp:wrapNone/>
                      <wp:docPr id="43" name="วงรี 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8" fillcolor="white" stroked="t" o:allowincell="t" style="position:absolute;margin-left:16.65pt;margin-top:5.85pt;width:9.9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ะดวกต่อการเดินทาง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ื้อได้ครั้งละหลายอย่าง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ลือกซื้อได้ตรงตามความต้องการ</w:t>
            </w:r>
          </w:p>
          <w:p>
            <w:pPr>
              <w:pStyle w:val="Normal"/>
              <w:snapToGrid w:val="false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ร้านค้าประเภทใดที่รวบรวมสินค้าไว้เป็นห่อประมาณ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ิ้น เพื่อจำหน่ายครั้งละมาก ๆ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านชำ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74295</wp:posOffset>
                      </wp:positionV>
                      <wp:extent cx="127000" cy="127000"/>
                      <wp:effectExtent l="5080" t="5080" r="5715" b="5715"/>
                      <wp:wrapNone/>
                      <wp:docPr id="44" name="วงรี 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7" fillcolor="white" stroked="t" o:allowincell="t" style="position:absolute;margin-left:16.55pt;margin-top:5.85pt;width:9.9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านขายส่ง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านค้าสะดวกซื้อ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้านจำหน่ายสินค้าเฉพาะอย่าง</w:t>
            </w:r>
          </w:p>
          <w:p>
            <w:pPr>
              <w:pStyle w:val="Normal"/>
              <w:spacing w:lineRule="auto" w:line="216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ต้องการซื้อสินค้าหลายประเภท         ในเวลาเดียวกันควรซื้อจากสถานที่ใด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ูเปอร์มาร์เกต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74295</wp:posOffset>
                      </wp:positionV>
                      <wp:extent cx="127000" cy="127000"/>
                      <wp:effectExtent l="5080" t="5080" r="5715" b="5715"/>
                      <wp:wrapNone/>
                      <wp:docPr id="45" name="วงรี 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6" fillcolor="white" stroked="t" o:allowincell="t" style="position:absolute;margin-left:17.2pt;margin-top:5.85pt;width:9.9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้างสรรพสินค้า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้านค้าบน </w:t>
            </w:r>
            <w:r>
              <w:rPr>
                <w:rFonts w:cs="Angsana New" w:ascii="Angsana New" w:hAnsi="Angsana New"/>
                <w:sz w:val="30"/>
                <w:szCs w:val="30"/>
              </w:rPr>
              <w:t>Shopping Mall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ร้านจำหน่ายสินค้าเฉพาะอย่า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16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.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“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มาลีเลือกซื้อกระเป๋านักเรียนหนังแท้สีดำที่มีราคาแพง เพราะมีคุณภาพดีและใช้งานได้นาน”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มาลีใช้เหตุผลใดในการตัดสินใจเลือกซื้อสินค้าหรือบริการ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0800</wp:posOffset>
                      </wp:positionV>
                      <wp:extent cx="127000" cy="127000"/>
                      <wp:effectExtent l="5080" t="5080" r="5715" b="5715"/>
                      <wp:wrapNone/>
                      <wp:docPr id="46" name="วงรี 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5" fillcolor="white" stroked="t" o:allowincell="t" style="position:absolute;margin-left:16.45pt;margin-top:4pt;width:9.9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นิยม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ุคลิกภาพ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ภาพครอบครัว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ูปแบบการดำเนินชีวิต</w:t>
            </w:r>
          </w:p>
          <w:p>
            <w:pPr>
              <w:pStyle w:val="Normal"/>
              <w:spacing w:lineRule="auto" w:line="216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ใครตัดสินใจเลือกซื้อสินค้าหรือบริการเพราะความเชื่อและทัศนคติ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อยซื้อรองเท้าที่สวมใส่ได้พอดี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57785</wp:posOffset>
                      </wp:positionV>
                      <wp:extent cx="127000" cy="127000"/>
                      <wp:effectExtent l="5080" t="5080" r="5715" b="5715"/>
                      <wp:wrapNone/>
                      <wp:docPr id="47" name="วงรี 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4" fillcolor="white" stroked="t" o:allowincell="t" style="position:absolute;margin-left:15.9pt;margin-top:4.55pt;width:9.9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๋องเลือกอ่านหนังสือตามคุณพ่อ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นเลือกใช้เครื่องเขียนจากร้าค้าใกล้บ้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้มสวมใส่เสื้อผ้าลายดอกไม้สีสดใสทุกตัว </w:t>
            </w:r>
          </w:p>
          <w:p>
            <w:pPr>
              <w:pStyle w:val="Normal"/>
              <w:spacing w:lineRule="auto" w:line="216"/>
              <w:ind w:left="369" w:hanging="36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8.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ซื้อสินค้าลดราคาในช่วงที่บริษัทต้องการเผยแพร่สินค้าใหม่จะส่งผลดีอย่างไร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53975</wp:posOffset>
                      </wp:positionV>
                      <wp:extent cx="127000" cy="127000"/>
                      <wp:effectExtent l="5080" t="5080" r="5715" b="5715"/>
                      <wp:wrapNone/>
                      <wp:docPr id="48" name="วงรี 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3" fillcolor="white" stroked="t" o:allowincell="t" style="position:absolute;margin-left:16.4pt;margin-top:4.25pt;width:9.9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สินค้าคุณภาพดี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ได้สินค้าจำนวนมากขึ้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pacing w:val="-14"/>
                <w:sz w:val="30"/>
                <w:sz w:val="30"/>
                <w:szCs w:val="30"/>
              </w:rPr>
              <w:t>ได้รับบริการคู่มือการใช้</w:t>
            </w:r>
          </w:p>
          <w:p>
            <w:pPr>
              <w:pStyle w:val="Normal"/>
              <w:spacing w:lineRule="auto" w:line="216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สินค้าชนิดใกม่ที่มีความปลอดภัย</w:t>
            </w:r>
          </w:p>
          <w:p>
            <w:pPr>
              <w:pStyle w:val="Normal"/>
              <w:snapToGrid w:val="false"/>
              <w:spacing w:lineRule="auto" w:line="216"/>
              <w:ind w:left="369" w:hanging="329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9.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โยชน์ของการใช้บัตรกำนัล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สินค้าที่มีคุณภาพดี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ซื้อสินค้าได้ในราคาถูกกว่าผู้อื่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49530</wp:posOffset>
                      </wp:positionV>
                      <wp:extent cx="127000" cy="127000"/>
                      <wp:effectExtent l="5080" t="5080" r="5715" b="5715"/>
                      <wp:wrapNone/>
                      <wp:docPr id="49" name="วงรี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2" fillcolor="white" stroked="t" o:allowincell="t" style="position:absolute;margin-left:16.85pt;margin-top:3.9pt;width:9.9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ำให้ได้สินค้าตรงตามความต้องการ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่วยประหยัดรายจ่ายในการซื้อสินค้า</w:t>
            </w:r>
          </w:p>
          <w:p>
            <w:pPr>
              <w:pStyle w:val="Normal"/>
              <w:spacing w:lineRule="auto" w:line="216"/>
              <w:ind w:left="369" w:hanging="48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0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ผลเสียที่เกิดจากการใช้บัตรเครดิต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ยุ่งยากในการใช้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้องซื้อสินค้าครั้งละหลายอย่าง</w:t>
            </w:r>
          </w:p>
          <w:p>
            <w:pPr>
              <w:pStyle w:val="Normal"/>
              <w:spacing w:lineRule="auto" w:line="216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57785</wp:posOffset>
                      </wp:positionV>
                      <wp:extent cx="127000" cy="127000"/>
                      <wp:effectExtent l="5080" t="5080" r="5715" b="5715"/>
                      <wp:wrapNone/>
                      <wp:docPr id="50" name="วงรี 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1" fillcolor="white" stroked="t" o:allowincell="t" style="position:absolute;margin-left:17.7pt;margin-top:4.55pt;width:9.95pt;height: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ส่วนให้ใช้เงินเกินความจำเป็น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สินค้าได้ในราคาแพงกว่าปกติ 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545" w:leader="none"/>
          <w:tab w:val="left" w:pos="900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การในบ้าน ม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4–6   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</w:rPr>
        <w:t xml:space="preserve">หน่วยการเรียนรู้ที่ </w:t>
      </w:r>
      <w:r>
        <w:rPr>
          <w:rFonts w:cs="Angsana New" w:ascii="Angsana New" w:hAnsi="Angsana New"/>
          <w:b/>
          <w:bCs/>
          <w:color w:val="000000"/>
          <w:sz w:val="30"/>
          <w:szCs w:val="30"/>
        </w:rPr>
        <w:t xml:space="preserve">6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ใช้บริการตามความจำเป็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ascii="Angsana New" w:hAnsi="Angsana New"/>
          <w:sz w:val="30"/>
          <w:sz w:val="30"/>
          <w:szCs w:val="30"/>
        </w:rPr>
        <w:t xml:space="preserve"> 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10"/>
      </w:tblGrid>
      <w:tr>
        <w:trPr>
          <w:trHeight w:val="861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การไปรษณีย์ชนิด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จำเป็น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้องไปใช้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การ ณ ที่ทำการไปรษณีย์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ิ่งตีพิมพ์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26670</wp:posOffset>
                      </wp:positionV>
                      <wp:extent cx="163830" cy="172085"/>
                      <wp:effectExtent l="5080" t="5715" r="5715" b="5080"/>
                      <wp:wrapNone/>
                      <wp:docPr id="51" name="วงรี 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0" fillcolor="white" stroked="t" o:allowincell="t" style="position:absolute;margin-left:10.95pt;margin-top:2.1pt;width:12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ไปรษณียบัต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พัสดุไปรษณีย์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ไปรษณีย์ธนาณัติ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คว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ฏิบัติในการใช้บริการไปรษณีย์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29210</wp:posOffset>
                      </wp:positionV>
                      <wp:extent cx="163830" cy="172085"/>
                      <wp:effectExtent l="5080" t="5715" r="5715" b="5080"/>
                      <wp:wrapNone/>
                      <wp:docPr id="52" name="วงรี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9" fillcolor="white" stroked="t" o:allowincell="t" style="position:absolute;margin-left:10.5pt;margin-top:2.3pt;width:12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ห้ผู้รับเป็นผู้จ่ายค่าบริการในการส่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บรรจุเอกสารหรือสิ่งของให้เรียบร้อย  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ขียนชื่อและที่อยู่ของผู้ส่งไว้ด้านหน้าซอ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ไปใช้บริการ ณ ที่ทำการไปรษณีย์ที่อยู่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กล้บ้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ต่อหมายเลขโทรศัพท์ผิดควรปฏิบัติอย่างไ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9210</wp:posOffset>
                      </wp:positionV>
                      <wp:extent cx="163830" cy="172085"/>
                      <wp:effectExtent l="5080" t="5715" r="5715" b="5080"/>
                      <wp:wrapNone/>
                      <wp:docPr id="53" name="วงรี 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8" fillcolor="white" stroked="t" o:allowincell="t" style="position:absolute;margin-left:9.5pt;margin-top:2.3pt;width:12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ล่าวคำขอโทษ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ดหมายเลขใหม่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FF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ดวางหูโทรศัพท์ทันที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i/>
                <w:iCs/>
                <w:color w:val="FF0000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color w:val="FF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ูดว่าต่อผิดแล้วกดวางหูโทรศัพท์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่ง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คว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ฏิบัติในการใช้บริการโรงพยาบาล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ูบบุหรี่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่งเสียงดัง</w:t>
            </w:r>
          </w:p>
          <w:p>
            <w:pPr>
              <w:pStyle w:val="Normal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29210</wp:posOffset>
                      </wp:positionV>
                      <wp:extent cx="163830" cy="172085"/>
                      <wp:effectExtent l="5080" t="5715" r="5715" b="5080"/>
                      <wp:wrapNone/>
                      <wp:docPr id="54" name="วงรี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7" fillcolor="white" stroked="t" o:allowincell="t" style="position:absolute;margin-left:10.7pt;margin-top:2.3pt;width:12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พาเด็กมาพร้อมกับผู้ป่วย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color w:val="FF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มาหลังเวลานัดประมาณ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ที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่อนใช้บริการรถประจำทางควรปฏิบัติสิ่งใด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เป็นอันดับแรก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ซื้อตั๋วรถประจำทางล่วงหน้า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ปรียบเทียบราคาค่าโดยสาร</w:t>
            </w:r>
          </w:p>
          <w:p>
            <w:pPr>
              <w:pStyle w:val="Normal"/>
              <w:spacing w:lineRule="auto" w:line="216"/>
              <w:ind w:first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9210</wp:posOffset>
                      </wp:positionV>
                      <wp:extent cx="163830" cy="172085"/>
                      <wp:effectExtent l="5080" t="5715" r="5715" b="5080"/>
                      <wp:wrapNone/>
                      <wp:docPr id="55" name="วงรี 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6" fillcolor="white" stroked="t" o:allowincell="t" style="position:absolute;margin-left:10.8pt;margin-top:2.3pt;width:12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ศึกษาตารางเดินรถประจำทาง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ทดลองใช้บริการรถประจำทาง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ไม่ควร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ปฏิบัติในการใช้บริการรถไฟ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นั่งประจำที่ที่ระบุไว้ในตั๋ว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9050</wp:posOffset>
                      </wp:positionV>
                      <wp:extent cx="163830" cy="172085"/>
                      <wp:effectExtent l="5080" t="5715" r="5715" b="5080"/>
                      <wp:wrapNone/>
                      <wp:docPr id="56" name="วงรี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5" fillcolor="white" stroked="t" o:allowincell="t" style="position:absolute;margin-left:11.85pt;margin-top:1.5pt;width:12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ยื่นหน้าออกมานอกตัวรถไฟ</w:t>
            </w:r>
          </w:p>
          <w:p>
            <w:pPr>
              <w:pStyle w:val="Normal"/>
              <w:spacing w:lineRule="auto" w:line="216"/>
              <w:ind w:first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สำรวจสิ่งของก่อนลงจากรถไฟ</w:t>
            </w:r>
          </w:p>
          <w:p>
            <w:pPr>
              <w:pStyle w:val="Normal"/>
              <w:spacing w:lineRule="auto" w:line="216"/>
              <w:ind w:first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ไม่ส่งเสียงดังรบกวนผู้อื่นขณะโดยสารรถไฟ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ณะอยู่บนสถานีรถไฟฟ้าควรปฏิบัติอย่างไร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ังเกตป้ายบอกทิศทางต่าง ๆ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29210</wp:posOffset>
                      </wp:positionV>
                      <wp:extent cx="163830" cy="172085"/>
                      <wp:effectExtent l="5080" t="5715" r="5715" b="5080"/>
                      <wp:wrapNone/>
                      <wp:docPr id="57" name="วงรี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4" fillcolor="white" stroked="t" o:allowincell="t" style="position:absolute;margin-left:12.4pt;margin-top:2.3pt;width:12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ยืนรอรถไฟฟ้าหลังเส้นสีเหลือง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พูดคุยกับเจ้าหน้าที่ประจำสถานีรถไฟฟ้า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color w:val="FF0000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ับประทานอาหารให้หมดก่อนโดยสาร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ถไฟฟ้า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ถ้าเกิดเรือโคลงในระหว่างการเดินทางโดยเรือ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ควรทำอย่างไร 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29210</wp:posOffset>
                      </wp:positionV>
                      <wp:extent cx="163830" cy="172085"/>
                      <wp:effectExtent l="5080" t="5715" r="5715" b="5080"/>
                      <wp:wrapNone/>
                      <wp:docPr id="58" name="วงรี 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3" fillcolor="white" stroked="t" o:allowincell="t" style="position:absolute;margin-left:12.7pt;margin-top:2.3pt;width:12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นั่งประจำที่เดิม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ไปยืนรวมกันที่หัวเรือ</w:t>
            </w:r>
          </w:p>
          <w:p>
            <w:pPr>
              <w:pStyle w:val="Normal"/>
              <w:spacing w:lineRule="auto" w:line="216"/>
              <w:ind w:first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ไปยืนรวมกันด้านท้ายเรือ</w:t>
            </w:r>
          </w:p>
          <w:p>
            <w:pPr>
              <w:pStyle w:val="Normal"/>
              <w:spacing w:lineRule="auto" w:line="216"/>
              <w:ind w:firstLine="30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ย้ายไปนั่งฝั่งตรงข้ามกับด้านที่โคลง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9.</w:t>
            </w: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เอกสารสำคัญที่ใช้ในการเดินทาง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โดยเครื่องบินระหว่างประเทศ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วีซ่า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i/>
                <w:iCs/>
                <w:color w:val="FF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หนังสือเดินทาง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บัตรผ่านขึ้นเครื่องบิน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29210</wp:posOffset>
                      </wp:positionV>
                      <wp:extent cx="163830" cy="172085"/>
                      <wp:effectExtent l="5080" t="5715" r="5715" b="5080"/>
                      <wp:wrapNone/>
                      <wp:docPr id="59" name="วงรี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2" fillcolor="white" stroked="t" o:allowincell="t" style="position:absolute;margin-left:11pt;margin-top:2.3pt;width:12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บัตรประจำตัวประชาชน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0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้อใดเป็นขั้นตอนแรกของการใช้บริการ  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ด้านการศึกษา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แต่งกายสุภาพ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9210</wp:posOffset>
                      </wp:positionV>
                      <wp:extent cx="163830" cy="172085"/>
                      <wp:effectExtent l="5080" t="5715" r="5715" b="5080"/>
                      <wp:wrapNone/>
                      <wp:docPr id="60" name="วงรี 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1" fillcolor="white" stroked="t" o:allowincell="t" style="position:absolute;margin-left:16.1pt;margin-top:2.3pt;width:12.85pt;height:13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วางแผนการใช้บริการ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ลือกใช้บริการตามความสนใจ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ดบันทึกสาระความรู้ต่าง ๆ ลงสมุด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แบบทดสอบปลายภาค</w:t>
      </w:r>
      <w:r>
        <w:rPr>
          <w:rFonts w:cs="Angsana New" w:ascii="Angsana New" w:hAnsi="Angsana New"/>
          <w:b/>
          <w:bCs/>
          <w:sz w:val="40"/>
          <w:szCs w:val="40"/>
        </w:rPr>
        <w:t>/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ปลายป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การในบ้าน ม</w:t>
      </w:r>
      <w:r>
        <w:rPr>
          <w:rFonts w:cs="Angsana New" w:ascii="Angsana New" w:hAnsi="Angsana New"/>
          <w:b/>
          <w:bCs/>
          <w:sz w:val="32"/>
          <w:szCs w:val="32"/>
        </w:rPr>
        <w:t>. 4–6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ชื่อ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  <w:tab/>
        <w:tab/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ชั้น</w:t>
      </w:r>
      <w:r>
        <w:rPr>
          <w:rFonts w:cs="Angsana New" w:ascii="Angsana New" w:hAnsi="Angsana New"/>
          <w:sz w:val="30"/>
          <w:szCs w:val="30"/>
          <w:u w:val="single"/>
        </w:rPr>
        <w:tab/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เลขที่</w:t>
      </w:r>
      <w:r>
        <w:rPr>
          <w:rFonts w:cs="Angsana New" w:ascii="Angsana New" w:hAnsi="Angsana New"/>
          <w:b/>
          <w:bCs/>
          <w:sz w:val="30"/>
          <w:szCs w:val="30"/>
          <w:u w:val="single"/>
        </w:rPr>
        <w:tab/>
        <w:tab/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ตอนที่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 xml:space="preserve">เลือกคำตอบที่ถูกต้องที่สุดเพียงคำตอบเดีย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ข้อละ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/>
          <w:sz w:val="30"/>
          <w:sz w:val="30"/>
          <w:szCs w:val="30"/>
        </w:rPr>
        <w:t>คะแน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0082" w:hRule="atLeast"/>
        </w:trPr>
        <w:tc>
          <w:tcPr>
            <w:tcW w:w="4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ใดคือเป้าหมายสำคัญที่สุดของการจัดการ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ในบ้าน </w:t>
            </w:r>
          </w:p>
          <w:p>
            <w:pPr>
              <w:pStyle w:val="Normal"/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ลดปัญหาของครอบครัวให้น้อยลง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ind w:firstLine="250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คนในครอบครัวดำรงชีวิตอย่างเป็นสุข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0795</wp:posOffset>
                      </wp:positionV>
                      <wp:extent cx="163830" cy="155575"/>
                      <wp:effectExtent l="5080" t="5715" r="5715" b="5080"/>
                      <wp:wrapNone/>
                      <wp:docPr id="61" name="วงรี 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0" fillcolor="white" stroked="t" o:allowincell="t" style="position:absolute;margin-left:9.1pt;margin-top:0.8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ประสานความร่วมมือในการทำงานบ้าน</w:t>
            </w:r>
          </w:p>
          <w:p>
            <w:pPr>
              <w:pStyle w:val="Normal"/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สะสมเงินไว้เพื่อใช้จ่ายในการดำรงชีวิตของ</w:t>
            </w:r>
          </w:p>
          <w:p>
            <w:pPr>
              <w:pStyle w:val="Normal"/>
              <w:spacing w:lineRule="auto" w:line="228"/>
              <w:ind w:firstLine="25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ทุกคนในครอบครัว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4"/>
                <w:sz w:val="30"/>
                <w:sz w:val="30"/>
                <w:szCs w:val="30"/>
              </w:rPr>
              <w:t>ข้อใดเป็นความจำเป็นที่ต้องมีการจัดการในบ้า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ช่วยให้มีปัจจัยสี่ในการดำรงชีวิต</w:t>
            </w:r>
          </w:p>
          <w:p>
            <w:pPr>
              <w:pStyle w:val="Normal"/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ช่วยให้งานบ้านทุกอย่างสำเร็จเรียบร้อย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ช่วยฝึกให้สมาชิกในครอบครัวเป็นคนที่มี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ุณภาพ</w:t>
            </w:r>
          </w:p>
          <w:p>
            <w:pPr>
              <w:pStyle w:val="Normal"/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9685</wp:posOffset>
                      </wp:positionV>
                      <wp:extent cx="163830" cy="155575"/>
                      <wp:effectExtent l="5080" t="5715" r="5715" b="5080"/>
                      <wp:wrapNone/>
                      <wp:docPr id="62" name="วงรี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9" fillcolor="white" stroked="t" o:allowincell="t" style="position:absolute;margin-left:8.3pt;margin-top:1.5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ช่วยในการส่งเสริมความรับผิดชอบของ</w:t>
            </w:r>
          </w:p>
          <w:p>
            <w:pPr>
              <w:pStyle w:val="Normal"/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สมาชิกในครอบครัว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ใดเป็นวิธีการจัดการในบ้า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การวางแผนการทำงาน</w:t>
            </w:r>
          </w:p>
          <w:p>
            <w:pPr>
              <w:pStyle w:val="Normal"/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การปฏิบัติงานของคนในครอบครัว</w:t>
            </w:r>
          </w:p>
          <w:p>
            <w:pPr>
              <w:pStyle w:val="Normal"/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43815</wp:posOffset>
                      </wp:positionV>
                      <wp:extent cx="163830" cy="155575"/>
                      <wp:effectExtent l="5080" t="5715" r="5715" b="5080"/>
                      <wp:wrapNone/>
                      <wp:docPr id="63" name="วงรี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8" fillcolor="white" stroked="t" o:allowincell="t" style="position:absolute;margin-left:9pt;margin-top:3.4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การนำทรัพยากรที่มีอยู่ในครอบครัว</w:t>
            </w:r>
          </w:p>
          <w:p>
            <w:pPr>
              <w:pStyle w:val="Normal"/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าใช้ประโยชน์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การปรับปรุงคุณภาพทรัพยากรในครอบครัว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ind w:firstLine="25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ให้มีคุณภาพ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color w:val="333333"/>
                <w:spacing w:val="-4"/>
                <w:sz w:val="30"/>
                <w:sz w:val="30"/>
                <w:szCs w:val="30"/>
              </w:rPr>
              <w:t>ถ้าทุกคนในครอบครัวได้เรียนหนังสือจนจบชั้น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333333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pacing w:val="-4"/>
                <w:sz w:val="30"/>
                <w:sz w:val="30"/>
                <w:szCs w:val="30"/>
              </w:rPr>
              <w:t xml:space="preserve">ปริญญาแสดงว่าหัวหน้าครอบครัวมีเป้าหมาย   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333333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pacing w:val="-4"/>
                <w:sz w:val="30"/>
                <w:sz w:val="30"/>
                <w:szCs w:val="30"/>
              </w:rPr>
              <w:t>การจัดการในบ้านด้านใด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0795</wp:posOffset>
                      </wp:positionV>
                      <wp:extent cx="163830" cy="155575"/>
                      <wp:effectExtent l="5080" t="5715" r="5715" b="5080"/>
                      <wp:wrapNone/>
                      <wp:docPr id="64" name="วงรี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7" fillcolor="white" stroked="t" o:allowincell="t" style="position:absolute;margin-left:9pt;margin-top:0.8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 xml:space="preserve">ก  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ความรู้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แรงงาน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ความสามารถ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 ทักษะในการทำงาน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ถ้ามีเป้าหมายที่จะลดปัญหาเกี่ยวกับสุขภาพ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ควรทำอย่างไรเป็นอันดับแรก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 xml:space="preserve">ก 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วางแผนป้องกันการเกิดโรค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31750</wp:posOffset>
                      </wp:positionV>
                      <wp:extent cx="163830" cy="155575"/>
                      <wp:effectExtent l="5080" t="5715" r="5715" b="5080"/>
                      <wp:wrapNone/>
                      <wp:docPr id="65" name="วงรี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6" fillcolor="white" stroked="t" o:allowincell="t" style="position:absolute;margin-left:7.95pt;margin-top:2.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วางแผนออกกำลังกายเป็นประจำ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วางแผนรับประทานอาหารมาก ๆ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วางแผนหาแนวทางการแก้ไขปัญหาสุขภาพ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6.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ถ้านักเรียนเป็นหัวหน้าครอบครัวควรจัด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ให้ลูกชายทำงานบ้านประเภทใดจึงจะเหมาะสม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 xml:space="preserve">ก 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ทำอาหาร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 กวาดบ้าน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color w:val="333333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8415</wp:posOffset>
                      </wp:positionV>
                      <wp:extent cx="163830" cy="155575"/>
                      <wp:effectExtent l="5080" t="5715" r="5715" b="5080"/>
                      <wp:wrapNone/>
                      <wp:docPr id="66" name="วงรี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5" fillcolor="white" stroked="t" o:allowincell="t" style="position:absolute;margin-left:7.45pt;margin-top:1.4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 ตัดหญ้าที่สนาม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จัดตกแต่งห้องรับแขก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7.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ใครมีวิธีการจัดการเวลา</w:t>
            </w:r>
            <w:r>
              <w:rPr>
                <w:rFonts w:ascii="Angsana New" w:hAnsi="Angsana New"/>
                <w:i/>
                <w:i/>
                <w:iCs/>
                <w:color w:val="333333"/>
                <w:sz w:val="30"/>
                <w:sz w:val="30"/>
                <w:szCs w:val="30"/>
              </w:rPr>
              <w:t>ไม่เหมาะสม</w:t>
            </w:r>
          </w:p>
          <w:p>
            <w:pPr>
              <w:pStyle w:val="Normal"/>
              <w:snapToGrid w:val="false"/>
              <w:spacing w:lineRule="auto" w:line="228"/>
              <w:rPr>
                <w:rFonts w:ascii="Angsana New" w:hAnsi="Angsana New" w:cs="Angsana New"/>
                <w:b/>
                <w:b/>
                <w:bCs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 เอกเล่นเกมอักษรไขว้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color w:val="333333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 xml:space="preserve">ข 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นกอ่านหนังสือวิทยาศาสตร์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 เก่งวิ่งออกกำลังกายกับพ่อในตอนเช้า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795</wp:posOffset>
                      </wp:positionV>
                      <wp:extent cx="163830" cy="155575"/>
                      <wp:effectExtent l="5080" t="5715" r="5715" b="5080"/>
                      <wp:wrapNone/>
                      <wp:docPr id="67" name="วงรี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4" fillcolor="white" stroked="t" o:allowincell="t" style="position:absolute;margin-left:9.05pt;margin-top:0.8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333333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color w:val="333333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333333"/>
                <w:sz w:val="30"/>
                <w:sz w:val="30"/>
                <w:szCs w:val="30"/>
              </w:rPr>
              <w:t xml:space="preserve">ง  </w:t>
            </w:r>
            <w:r>
              <w:rPr>
                <w:rFonts w:ascii="Angsana New" w:hAnsi="Angsana New"/>
                <w:color w:val="333333"/>
                <w:sz w:val="30"/>
                <w:sz w:val="30"/>
                <w:szCs w:val="30"/>
              </w:rPr>
              <w:t xml:space="preserve"> ป้องเล่นเกมคอมพิวเตอร์ก่อนทำการบ้าน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8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้อใดเป็นทรัพยากรครบครัวที่ขึ้นอยู่กับ  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วามแข็งแรงของร่างกาย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ความรู้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52705</wp:posOffset>
                      </wp:positionV>
                      <wp:extent cx="163830" cy="155575"/>
                      <wp:effectExtent l="5080" t="5715" r="5715" b="5080"/>
                      <wp:wrapNone/>
                      <wp:docPr id="68" name="วงรี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3" fillcolor="white" stroked="t" o:allowincell="t" style="position:absolute;margin-left:10.15pt;margin-top:4.1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 แรงงาน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 ความสามารถ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 ทักษ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นการทำงาน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9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ทักษะในการประกอบอาหารทุกวัน 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มีรสชาติดีขึ้น</w:t>
            </w:r>
          </w:p>
          <w:p>
            <w:pPr>
              <w:pStyle w:val="Normal"/>
              <w:spacing w:lineRule="auto" w:line="228"/>
              <w:ind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ทำได้จำนวนมาก</w:t>
            </w:r>
          </w:p>
          <w:p>
            <w:pPr>
              <w:pStyle w:val="Normal"/>
              <w:spacing w:lineRule="auto" w:line="228"/>
              <w:ind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ทำได้คล่องแคล่ว</w:t>
            </w:r>
          </w:p>
          <w:p>
            <w:pPr>
              <w:pStyle w:val="Normal"/>
              <w:spacing w:lineRule="auto" w:line="228"/>
              <w:ind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10795</wp:posOffset>
                      </wp:positionV>
                      <wp:extent cx="163830" cy="155575"/>
                      <wp:effectExtent l="5080" t="5715" r="5715" b="5080"/>
                      <wp:wrapNone/>
                      <wp:docPr id="69" name="วงรี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2" fillcolor="white" stroked="t" o:allowincell="t" style="position:absolute;margin-left:10.95pt;margin-top:0.8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 นำไปจำหน่ายได้มากกว่าคนอื่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4260"/>
        <w:gridCol w:w="7"/>
      </w:tblGrid>
      <w:tr>
        <w:trPr>
          <w:trHeight w:val="11565" w:hRule="atLeast"/>
        </w:trPr>
        <w:tc>
          <w:tcPr>
            <w:tcW w:w="4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0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ารที่สมาชิกในครอบครัวมีความรู้มาก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หรือน้อยขึ้นอยู่กับสิ่งใด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เวลาและระดับสติปัญญา</w:t>
            </w:r>
          </w:p>
          <w:p>
            <w:pPr>
              <w:pStyle w:val="Normal"/>
              <w:spacing w:lineRule="auto" w:line="216"/>
              <w:ind w:firstLine="18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ข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ค่านิยมและระดับสติปัญญา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 ฐานะของครอบครัวและค่านิยม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3335</wp:posOffset>
                      </wp:positionV>
                      <wp:extent cx="163830" cy="155575"/>
                      <wp:effectExtent l="5080" t="5715" r="5715" b="5080"/>
                      <wp:wrapNone/>
                      <wp:docPr id="70" name="วงรี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1" fillcolor="white" stroked="t" o:allowincell="t" style="position:absolute;margin-left:10.8pt;margin-top:1.0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 ระดับสติปัญญาและฐานะของครอบครัว</w:t>
            </w:r>
          </w:p>
          <w:p>
            <w:pPr>
              <w:pStyle w:val="Normal"/>
              <w:spacing w:lineRule="auto" w:line="216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1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การจัดการด้านความรู้ให้แก่สมาชิกในครอบครัวเพื่อประกอบอาชีพในอนาคต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ห้เรียนวิชาที่สนใจ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ห้ศึกษาจากโทรทัศน์</w:t>
            </w:r>
          </w:p>
          <w:p>
            <w:pPr>
              <w:pStyle w:val="Normal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43180</wp:posOffset>
                      </wp:positionV>
                      <wp:extent cx="189865" cy="181610"/>
                      <wp:effectExtent l="5715" t="5080" r="5080" b="5715"/>
                      <wp:wrapNone/>
                      <wp:docPr id="71" name="วงรี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0" fillcolor="white" stroked="t" o:allowincell="t" style="position:absolute;margin-left:12.1pt;margin-top:3.4pt;width:14.9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เรียนดนตรีและศิลปะ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ห้ไปเรียนพิเศษในวันหยุด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2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ลักษณะของความสนใจ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มีความรับผิดชอบในการทำงาน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ชื่อว่าเรียนหนังสือแล้วจะมีเงินมาก</w:t>
            </w:r>
          </w:p>
          <w:p>
            <w:pPr>
              <w:pStyle w:val="Normal"/>
              <w:spacing w:lineRule="auto" w:line="216"/>
              <w:ind w:first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3180</wp:posOffset>
                      </wp:positionV>
                      <wp:extent cx="189865" cy="181610"/>
                      <wp:effectExtent l="5715" t="5080" r="5080" b="5715"/>
                      <wp:wrapNone/>
                      <wp:docPr id="72" name="วงรี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9" fillcolor="white" stroked="t" o:allowincell="t" style="position:absolute;margin-left:12.4pt;margin-top:3.4pt;width:14.9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ตั้งใจค้นคว้าหาความรู้เรื่องใดเรื่องหนึ่ง</w:t>
            </w:r>
          </w:p>
          <w:p>
            <w:pPr>
              <w:pStyle w:val="Normal"/>
              <w:spacing w:lineRule="auto" w:line="216"/>
              <w:ind w:firstLine="1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พยายามศึกษาหาความรู้หลากหลายวิชาชีพ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3.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ทรัพยากรครอบครัวที่คิดค้น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โดยมนุษย์ด้วยสติปัญญา</w:t>
            </w:r>
          </w:p>
          <w:p>
            <w:pPr>
              <w:pStyle w:val="Normal"/>
              <w:spacing w:lineRule="auto" w:line="216"/>
              <w:ind w:firstLine="1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งิน</w:t>
            </w:r>
          </w:p>
          <w:p>
            <w:pPr>
              <w:pStyle w:val="Normal"/>
              <w:spacing w:lineRule="auto" w:line="216"/>
              <w:ind w:firstLine="1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แรงงาน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ามสามารถ</w:t>
            </w:r>
          </w:p>
          <w:p>
            <w:pPr>
              <w:pStyle w:val="Normal"/>
              <w:autoSpaceDE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43180</wp:posOffset>
                      </wp:positionV>
                      <wp:extent cx="189865" cy="181610"/>
                      <wp:effectExtent l="5715" t="5080" r="5080" b="5715"/>
                      <wp:wrapNone/>
                      <wp:docPr id="73" name="วงรี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8" fillcolor="white" stroked="t" o:allowincell="t" style="position:absolute;margin-left:12.95pt;margin-top:3.4pt;width:14.9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ครื่องอุปโภคบริโภค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4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กล่าว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ผิ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กี่ยวกับการวิเคราะห์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รัพยากรครอบครัว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ทรัพยากรครอบครัวใช้แทนกันได้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635</wp:posOffset>
                      </wp:positionV>
                      <wp:extent cx="189865" cy="181610"/>
                      <wp:effectExtent l="5715" t="5080" r="5080" b="5715"/>
                      <wp:wrapNone/>
                      <wp:docPr id="74" name="วงรี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7" fillcolor="white" stroked="t" o:allowincell="t" style="position:absolute;margin-left:18.2pt;margin-top:0pt;width:14.9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ถ้ามีทรัพยากรครอบครัวมากควรใช้มาก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รใช้ทรัพยากรครอบครัวให้เหมาะสม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บง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ทรัพยากรครอบครัวมากทำให้ทำงานบ้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ได้สำเร็จ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5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ใครมีการกำหนดเป้าหมายระยะสั้น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อยทำการบ้านก่อนมาโรงเรียน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้อยทำการบ้านก่อนนอนทุกวัน</w:t>
            </w:r>
          </w:p>
          <w:p>
            <w:pPr>
              <w:pStyle w:val="Normal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36195</wp:posOffset>
                      </wp:positionV>
                      <wp:extent cx="189865" cy="181610"/>
                      <wp:effectExtent l="5715" t="5080" r="5080" b="5715"/>
                      <wp:wrapNone/>
                      <wp:docPr id="75" name="วงรี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6" fillcolor="white" stroked="t" o:allowincell="t" style="position:absolute;margin-left:11.7pt;margin-top:2.85pt;width:14.9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อ้อมทำการบ้านเสร็จก่อ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.0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93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อทำการบ้านเสร็จหลังจากโรงเรียนเลิก </w:t>
            </w:r>
          </w:p>
          <w:p>
            <w:pPr>
              <w:pStyle w:val="Normal"/>
              <w:tabs>
                <w:tab w:val="clear" w:pos="720"/>
                <w:tab w:val="left" w:pos="3293" w:leader="none"/>
              </w:tabs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ั่วโม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</w:p>
        </w:tc>
        <w:tc>
          <w:tcPr>
            <w:tcW w:w="4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6.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“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พ่อกำหนดหน้าที่การทำงานบ้านให้สมาชิกใ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ครอบครัวทุกคน”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 xml:space="preserve"> พ่อปฏิบัติอยู่ในขั้นตอ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ใดของกระบวนการจัดการ</w:t>
            </w:r>
          </w:p>
          <w:p>
            <w:pPr>
              <w:pStyle w:val="Normal"/>
              <w:spacing w:lineRule="auto" w:line="216"/>
              <w:ind w:firstLine="4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ตั้งเป้าหมาย</w:t>
            </w:r>
          </w:p>
          <w:p>
            <w:pPr>
              <w:pStyle w:val="Normal"/>
              <w:spacing w:lineRule="auto" w:line="216"/>
              <w:ind w:firstLine="4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วิเคราะห์ทรัพยากร</w:t>
            </w:r>
          </w:p>
          <w:p>
            <w:pPr>
              <w:pStyle w:val="Normal"/>
              <w:spacing w:lineRule="auto" w:line="216"/>
              <w:ind w:firstLine="417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0</wp:posOffset>
                      </wp:positionV>
                      <wp:extent cx="189865" cy="181610"/>
                      <wp:effectExtent l="5715" t="5080" r="5080" b="5715"/>
                      <wp:wrapNone/>
                      <wp:docPr id="76" name="วงรี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5" fillcolor="white" stroked="t" o:allowincell="t" style="position:absolute;margin-left:15pt;margin-top:0.5pt;width:14.9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วางแผนและกำหนดทรัพยากร</w:t>
            </w:r>
          </w:p>
          <w:p>
            <w:pPr>
              <w:pStyle w:val="Normal"/>
              <w:snapToGrid w:val="false"/>
              <w:spacing w:lineRule="auto" w:line="216"/>
              <w:ind w:firstLine="41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ปฏิบัติตามแผนและการปรับแผน</w:t>
            </w:r>
          </w:p>
          <w:p>
            <w:pPr>
              <w:pStyle w:val="Normal"/>
              <w:spacing w:lineRule="auto" w:line="216"/>
              <w:ind w:left="419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7.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>การกำหนดเวลาการทำงานควรพิจารณาสิ่งใด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ิมาณงานที่ต้องทำ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ามรับผิดชอบของผู้ปฏิบัติงาน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ความสะดวกของแต่ละครอบครัว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6350</wp:posOffset>
                      </wp:positionV>
                      <wp:extent cx="189865" cy="181610"/>
                      <wp:effectExtent l="5715" t="5080" r="5080" b="5715"/>
                      <wp:wrapNone/>
                      <wp:docPr id="77" name="วงรี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4" fillcolor="white" stroked="t" o:allowincell="t" style="position:absolute;margin-left:12.05pt;margin-top:0.5pt;width:14.9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ถูกทั้ง ก และ ค</w:t>
            </w:r>
          </w:p>
          <w:p>
            <w:pPr>
              <w:pStyle w:val="Normal"/>
              <w:spacing w:lineRule="auto" w:line="216"/>
              <w:ind w:left="419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8.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>ข้อใดเป็นผลดีของการปรับเปลี่ยนหน้าที่  ของสมาชิกในการทำงานบ้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ทำให้ทุกคนมีเวลาทำงานส่วนตัว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ามารถใช้แรงงานแลกผลตอบแทนได้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ช่วยลดปัญหาและอันตรายที่อาจเกิดขึ้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6350</wp:posOffset>
                      </wp:positionV>
                      <wp:extent cx="189865" cy="181610"/>
                      <wp:effectExtent l="5715" t="5080" r="5080" b="5715"/>
                      <wp:wrapNone/>
                      <wp:docPr id="78" name="วงรี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3" fillcolor="white" stroked="t" o:allowincell="t" style="position:absolute;margin-left:12.05pt;margin-top:0.5pt;width:14.9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ทำให้ทุกคนเรียนรู้และฝึกทำงานบ้านได้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กประเภท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9.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</w:rPr>
              <w:t>“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 xml:space="preserve">พ่อให้ลูกสาวประกอบอาหารแทนแม่      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i/>
                <w:i/>
                <w:iCs/>
                <w:sz w:val="30"/>
                <w:sz w:val="30"/>
                <w:szCs w:val="30"/>
              </w:rPr>
              <w:t>ที่ไม่สบาย”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 xml:space="preserve"> พ่อปฏิบัติอยู่ในขั้นตอนใด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Cs/>
                <w:sz w:val="30"/>
                <w:sz w:val="30"/>
                <w:szCs w:val="30"/>
              </w:rPr>
              <w:t>ของกระบวนการจัดการ</w:t>
            </w:r>
          </w:p>
          <w:p>
            <w:pPr>
              <w:pStyle w:val="Normal"/>
              <w:spacing w:lineRule="auto" w:line="216"/>
              <w:ind w:firstLine="4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ตั้งเป้าหมาย</w:t>
            </w:r>
          </w:p>
          <w:p>
            <w:pPr>
              <w:pStyle w:val="Normal"/>
              <w:spacing w:lineRule="auto" w:line="216"/>
              <w:ind w:firstLine="4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วิเคราะห์ทรัพยากร</w:t>
            </w:r>
          </w:p>
          <w:p>
            <w:pPr>
              <w:pStyle w:val="Normal"/>
              <w:spacing w:lineRule="auto" w:line="216"/>
              <w:ind w:firstLine="41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วางแผนและกำหนดทรัพยากร</w:t>
            </w:r>
          </w:p>
          <w:p>
            <w:pPr>
              <w:pStyle w:val="Normal"/>
              <w:snapToGrid w:val="false"/>
              <w:spacing w:lineRule="auto" w:line="216"/>
              <w:ind w:firstLine="417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34925</wp:posOffset>
                      </wp:positionV>
                      <wp:extent cx="189865" cy="181610"/>
                      <wp:effectExtent l="5715" t="5080" r="5080" b="5715"/>
                      <wp:wrapNone/>
                      <wp:docPr id="79" name="วงรี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2" fillcolor="white" stroked="t" o:allowincell="t" style="position:absolute;margin-left:15.15pt;margin-top:2.75pt;width:14.9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ปฏิบัติตามแผนและการปรับแผน</w:t>
            </w:r>
          </w:p>
          <w:p>
            <w:pPr>
              <w:pStyle w:val="Normal"/>
              <w:spacing w:lineRule="auto" w:line="216"/>
              <w:ind w:left="419" w:hanging="419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0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ประเมินผลระยะใดจะช่วยตัดสินใจได้ว่าควรทำงานนั้นหรือไม่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เมินระหว่างทำงาน</w:t>
            </w:r>
          </w:p>
          <w:p>
            <w:pPr>
              <w:pStyle w:val="Normal"/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41910</wp:posOffset>
                      </wp:positionV>
                      <wp:extent cx="189865" cy="181610"/>
                      <wp:effectExtent l="5715" t="5080" r="5080" b="5715"/>
                      <wp:wrapNone/>
                      <wp:docPr id="80" name="วงรี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18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1" fillcolor="white" stroked="t" o:allowincell="t" style="position:absolute;margin-left:12pt;margin-top:3.3pt;width:14.9pt;height:1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เมินหลังการทำงาน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เมินก่อนลงมือทำงา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ประเมินขณะที่งานกำลังมีปัญหา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1.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“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แก้วตั้งใจจะไปดูหนังกับเพื่อน แต่ปรากฏว่า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ปวดท้อง แก้วจึงไม่ได้ไป”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สิ่งใดมีผลต่อการ   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ัดสินใจของแก้ว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73025</wp:posOffset>
                      </wp:positionV>
                      <wp:extent cx="163830" cy="155575"/>
                      <wp:effectExtent l="5080" t="5715" r="5715" b="5080"/>
                      <wp:wrapNone/>
                      <wp:docPr id="81" name="วงรี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0" fillcolor="white" stroked="t" o:allowincell="t" style="position:absolute;margin-left:99.05pt;margin-top:5.7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ป้าหมาย 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ถานการณ์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ลุ่มเพื่อน 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ามต้องการ</w:t>
            </w:r>
          </w:p>
        </w:tc>
      </w:tr>
      <w:tr>
        <w:trPr>
          <w:trHeight w:val="12938" w:hRule="atLeast"/>
        </w:trPr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2.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“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ก้อยทำงานบ้านด้วยตนเองแทนการจ้าง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คนมาทำความสะอาดบ้าน”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ก้อยจัดการงาน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ในบ้านโดยพิจารณาถึงสิ่งใด</w:t>
            </w:r>
          </w:p>
          <w:p>
            <w:pPr>
              <w:pStyle w:val="Normal"/>
              <w:spacing w:lineRule="auto" w:line="208"/>
              <w:ind w:firstLine="2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หยัดเวลา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ind w:firstLine="2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หยัดแรงงา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ind w:firstLine="25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7780</wp:posOffset>
                      </wp:positionV>
                      <wp:extent cx="180975" cy="207010"/>
                      <wp:effectExtent l="5715" t="5080" r="5080" b="5715"/>
                      <wp:wrapNone/>
                      <wp:docPr id="82" name="วงรี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9" fillcolor="white" stroked="t" o:allowincell="t" style="position:absolute;margin-left:8.2pt;margin-top:1.4pt;width:14.2pt;height:1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หยัดค่าใช้จ่าย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ind w:firstLine="25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หยัดทรัพยากร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pacing w:val="-16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16"/>
                <w:sz w:val="30"/>
                <w:szCs w:val="30"/>
              </w:rPr>
              <w:t xml:space="preserve">23. </w:t>
            </w:r>
            <w:r>
              <w:rPr>
                <w:rFonts w:ascii="Angsana New" w:hAnsi="Angsana New"/>
                <w:b/>
                <w:b/>
                <w:bCs/>
                <w:spacing w:val="-14"/>
                <w:sz w:val="30"/>
                <w:sz w:val="30"/>
                <w:szCs w:val="30"/>
              </w:rPr>
              <w:t>กลุ่มเพื่อนมีอิทธิพลต่อการตัดสินใจในลักษณะใด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ทำตามเพื่อนบางครั้ง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มีการโต้เถียงกับเพื่อน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73025</wp:posOffset>
                      </wp:positionV>
                      <wp:extent cx="163830" cy="155575"/>
                      <wp:effectExtent l="5080" t="5715" r="5715" b="5080"/>
                      <wp:wrapNone/>
                      <wp:docPr id="83" name="วงรี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8" fillcolor="white" stroked="t" o:allowincell="t" style="position:absolute;margin-left:14.55pt;margin-top:5.7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ามคิดเห็นของเพื่อนถูกเสมอ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สนอความคิดเห็นร่วมกับเพื่อน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4.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นทีกำหนดแนวทางในการเลือกซื้อ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คอมพิวเตอร์ไว้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แนวทาง”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 นทีปฏิบัติ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ยู่ในขั้นตอนใดของการตัดสินใจ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ตัดสินใจเลือก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แสวงหาข้อมูลและทางเลือก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พิจารณาปัญหาที่ต้องการตัดสินใจ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73025</wp:posOffset>
                      </wp:positionV>
                      <wp:extent cx="163830" cy="155575"/>
                      <wp:effectExtent l="5080" t="5715" r="5715" b="5080"/>
                      <wp:wrapNone/>
                      <wp:docPr id="84" name="วงรี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7" fillcolor="white" stroked="t" o:allowincell="t" style="position:absolute;margin-left:15.15pt;margin-top:5.7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การกำหนดทางเลือกและการจัดลำดับ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สำคัญ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เมื่อจัดลำดับความสำคัญของทางเลือกต่าง ๆ 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้วขั้นตอนต่อไปควรทำอย่างไร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73025</wp:posOffset>
                      </wp:positionV>
                      <wp:extent cx="163830" cy="155575"/>
                      <wp:effectExtent l="5080" t="5715" r="5715" b="5080"/>
                      <wp:wrapNone/>
                      <wp:docPr id="85" name="วงรี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6" fillcolor="white" stroked="t" o:allowincell="t" style="position:absolute;margin-left:15.3pt;margin-top:5.7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ตัดสินใจเลือก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แสวงหาข้อมูลและทางเลือก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พิจารณาปัญหาที่ต้องการตัดสินใจ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การกำหนดทางเลือกและการจัดลำดับ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สำคัญ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6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ฝึกทักษะการตัดสินใจจนเกิดเป็นนิสัย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ีผลดีอย่างไร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ทำให้ฉลาดขึ้น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มีความรอบคอบมากขึ้น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ช่วยให้ทำงานไม่ผิดพลาด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9215</wp:posOffset>
                      </wp:positionV>
                      <wp:extent cx="163830" cy="155575"/>
                      <wp:effectExtent l="5080" t="5715" r="5715" b="5080"/>
                      <wp:wrapNone/>
                      <wp:docPr id="86" name="วงรี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5" fillcolor="white" stroked="t" o:allowincell="t" style="position:absolute;margin-left:17.05pt;margin-top:5.4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ช่วยให้มีความมั่นใจมากขึ้น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7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จัดเป็นรายได้ที่ไม่เป็นตัวเงิน</w:t>
            </w:r>
          </w:p>
          <w:p>
            <w:pPr>
              <w:pStyle w:val="Normal"/>
              <w:spacing w:lineRule="auto" w:line="208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เก็บค่าเช่าบ้าน</w:t>
            </w:r>
          </w:p>
          <w:p>
            <w:pPr>
              <w:pStyle w:val="Normal"/>
              <w:spacing w:lineRule="auto" w:line="208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44450</wp:posOffset>
                      </wp:positionV>
                      <wp:extent cx="163830" cy="155575"/>
                      <wp:effectExtent l="5080" t="5715" r="5715" b="5080"/>
                      <wp:wrapNone/>
                      <wp:docPr id="87" name="วงรี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4" fillcolor="white" stroked="t" o:allowincell="t" style="position:absolute;margin-left:14.05pt;margin-top:3.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ปลูกผักสวนครัว</w:t>
            </w:r>
          </w:p>
          <w:p>
            <w:pPr>
              <w:pStyle w:val="Normal"/>
              <w:spacing w:lineRule="auto" w:line="208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ให้บริการเช่ารถยนต์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รับค่าจ้างจากการทำงาน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8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ัตถุประสงค์ของการจัดการ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เงิน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เพื่อรู้จักเก็บออมเงิน</w:t>
            </w:r>
          </w:p>
          <w:p>
            <w:pPr>
              <w:pStyle w:val="Normal"/>
              <w:spacing w:lineRule="auto" w:line="20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44450</wp:posOffset>
                      </wp:positionV>
                      <wp:extent cx="163830" cy="155575"/>
                      <wp:effectExtent l="5080" t="5715" r="5715" b="5080"/>
                      <wp:wrapNone/>
                      <wp:docPr id="88" name="วงรี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3" fillcolor="white" stroked="t" o:allowincell="t" style="position:absolute;margin-left:12.9pt;margin-top:3.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พื่อวางแผนหารายได้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พื่อสร้างสมดุลรายได้และรายจ่าย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พื่อฝึกใช้จ่ายเงินให้เป็นประโยชน์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9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จัดการการเงินช่วยฝึกทักษะนิสัยข้อใด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ามขยัน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มอดทน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37465</wp:posOffset>
                      </wp:positionV>
                      <wp:extent cx="163830" cy="155575"/>
                      <wp:effectExtent l="5080" t="5715" r="5715" b="5080"/>
                      <wp:wrapNone/>
                      <wp:docPr id="89" name="วงรี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2" fillcolor="white" stroked="t" o:allowincell="t" style="position:absolute;margin-left:15.25pt;margin-top:2.9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ามประหยัด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วามเอื้อเฟื้อเผื่อแผ่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จัดเป็นรายได้ที่แน่นอน</w:t>
            </w:r>
          </w:p>
          <w:p>
            <w:pPr>
              <w:pStyle w:val="Normal"/>
              <w:spacing w:lineRule="auto" w:line="208"/>
              <w:ind w:firstLine="18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3025</wp:posOffset>
                      </wp:positionV>
                      <wp:extent cx="163830" cy="155575"/>
                      <wp:effectExtent l="5080" t="5715" r="5715" b="5080"/>
                      <wp:wrapNone/>
                      <wp:docPr id="90" name="วงรี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1" fillcolor="white" stroked="t" o:allowincell="t" style="position:absolute;margin-left:14.15pt;margin-top:5.7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งินเดือน</w:t>
            </w:r>
          </w:p>
          <w:p>
            <w:pPr>
              <w:pStyle w:val="Normal"/>
              <w:spacing w:lineRule="auto" w:line="208"/>
              <w:ind w:firstLine="180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จากการขายอาหาร</w:t>
            </w:r>
          </w:p>
          <w:p>
            <w:pPr>
              <w:pStyle w:val="Normal"/>
              <w:spacing w:lineRule="auto" w:line="208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งินจากการรับจ้างขับรถยนต์</w:t>
            </w:r>
          </w:p>
          <w:p>
            <w:pPr>
              <w:pStyle w:val="Normal"/>
              <w:spacing w:lineRule="auto" w:line="208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งินรางวัลจากการชนะเลิศการแข่งขัน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จัดเป็นรายจ่ายที่ไม่เกี่ยวกับ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อุปโภคบริโภค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่าหนังสือ</w:t>
            </w:r>
          </w:p>
          <w:p>
            <w:pPr>
              <w:pStyle w:val="Normal"/>
              <w:spacing w:lineRule="auto" w:line="20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3025</wp:posOffset>
                      </wp:positionV>
                      <wp:extent cx="163830" cy="155575"/>
                      <wp:effectExtent l="5080" t="5715" r="5715" b="5080"/>
                      <wp:wrapNone/>
                      <wp:docPr id="91" name="วงรี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55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0" fillcolor="white" stroked="t" o:allowincell="t" style="position:absolute;margin-left:14.35pt;margin-top:5.75pt;width:12.8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่าของขวัญ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่าเครื่องแต่งกาย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่าบริการส่วนบุคคล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2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ขั้นตอนแรกของการวางแผน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ใช้จ่ายเงิน</w:t>
            </w:r>
          </w:p>
          <w:p>
            <w:pPr>
              <w:pStyle w:val="Normal"/>
              <w:spacing w:lineRule="auto" w:line="208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64770</wp:posOffset>
                      </wp:positionV>
                      <wp:extent cx="155575" cy="163830"/>
                      <wp:effectExtent l="5715" t="5080" r="5080" b="5715"/>
                      <wp:wrapNone/>
                      <wp:docPr id="92" name="วงรี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9" fillcolor="white" stroked="t" o:allowincell="t" style="position:absolute;margin-left:15.1pt;margin-top:5.1pt;width:12.2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ตั้งเป้าหมาย</w:t>
            </w:r>
          </w:p>
          <w:p>
            <w:pPr>
              <w:pStyle w:val="Normal"/>
              <w:spacing w:lineRule="auto" w:line="208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มาณการรายได้</w:t>
            </w:r>
          </w:p>
          <w:p>
            <w:pPr>
              <w:pStyle w:val="Normal"/>
              <w:spacing w:lineRule="auto" w:line="208"/>
              <w:ind w:firstLine="180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ประมาณการรายจ่าย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ัดทำบัญชีควบคุมเงิ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รียงลำดับขั้นตอนการวางแผ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ใช้เงินถูกต้อง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ขียนรายจ่ายที่จำเป็นทั้งหมด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ขียนรายจ่ายแยกเป็นประเภท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มาณเงินสำหรับจ่ายแต่ละรายการ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ยอดเงินของรายจ่ายทุกประเภท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-2-3-4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43815</wp:posOffset>
                      </wp:positionV>
                      <wp:extent cx="155575" cy="163830"/>
                      <wp:effectExtent l="5715" t="5080" r="5080" b="5715"/>
                      <wp:wrapNone/>
                      <wp:docPr id="93" name="วงรี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8" fillcolor="white" stroked="t" o:allowincell="t" style="position:absolute;margin-left:14pt;margin-top:3.45pt;width:12.2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-3-2-4           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-4-1-3</w:t>
            </w:r>
          </w:p>
          <w:p>
            <w:pPr>
              <w:pStyle w:val="Normal"/>
              <w:spacing w:lineRule="auto" w:line="208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-4-1-2</w:t>
            </w:r>
          </w:p>
        </w:tc>
      </w:tr>
      <w:tr>
        <w:trPr>
          <w:trHeight w:val="12562" w:hRule="atLeast"/>
        </w:trPr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.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มื่อตั้งเป้าหมายการใช้จ่ายเงินเสร็จแล้ว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ั้นตอนต่อไปควรทำอย่างไร   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ind w:firstLine="275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วางแผนการใช้เงิน</w:t>
            </w:r>
          </w:p>
          <w:p>
            <w:pPr>
              <w:pStyle w:val="Normal"/>
              <w:spacing w:lineRule="auto" w:line="208"/>
              <w:ind w:firstLine="275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44450</wp:posOffset>
                      </wp:positionV>
                      <wp:extent cx="155575" cy="163830"/>
                      <wp:effectExtent l="5715" t="5080" r="5080" b="5715"/>
                      <wp:wrapNone/>
                      <wp:docPr id="94" name="วงรี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7" fillcolor="white" stroked="t" o:allowincell="t" style="position:absolute;margin-left:16.05pt;margin-top:3.5pt;width:12.2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มาณการรายได้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ind w:firstLine="275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ทำบัญชีรายรับและรายจ่าย</w:t>
            </w:r>
          </w:p>
          <w:p>
            <w:pPr>
              <w:pStyle w:val="Normal"/>
              <w:spacing w:lineRule="auto" w:line="208"/>
              <w:ind w:firstLine="275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ช้เงินซื้อสิ่งของต่าง ๆ ตามแผ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5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ระโยชน์ของการจัดทำประมาณ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รายได้และรายจ่าย</w:t>
            </w:r>
          </w:p>
          <w:p>
            <w:pPr>
              <w:pStyle w:val="Normal"/>
              <w:spacing w:lineRule="auto" w:line="208"/>
              <w:ind w:firstLine="275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ช่วยให้ใช้จ่ายเงินเป็น 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ind w:firstLine="275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ช่วยให้มีความรอบคอบในการใช้เงิน</w:t>
            </w:r>
          </w:p>
          <w:p>
            <w:pPr>
              <w:pStyle w:val="Normal"/>
              <w:spacing w:lineRule="auto" w:line="208"/>
              <w:ind w:firstLine="275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54610</wp:posOffset>
                      </wp:positionV>
                      <wp:extent cx="155575" cy="163830"/>
                      <wp:effectExtent l="5715" t="5080" r="5080" b="5715"/>
                      <wp:wrapNone/>
                      <wp:docPr id="95" name="วงรี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6" fillcolor="white" stroked="t" o:allowincell="t" style="position:absolute;margin-left:15.15pt;margin-top:4.3pt;width:12.2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ช่วยให้รู้วิธีเลือกซื้อสิ่งของที่ต้องการ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ช่วยให้รู้ถึงสภาพการเงินของครอบครัว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6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ั้นตอนในการทำประมาณการ</w:t>
            </w:r>
          </w:p>
          <w:p>
            <w:pPr>
              <w:pStyle w:val="Normal"/>
              <w:snapToGrid w:val="false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และรายจ่าย</w:t>
            </w:r>
          </w:p>
          <w:p>
            <w:pPr>
              <w:pStyle w:val="Normal"/>
              <w:snapToGrid w:val="false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าดคะเนรายได้เป็นจำนวนเงิน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54610</wp:posOffset>
                      </wp:positionV>
                      <wp:extent cx="155575" cy="163830"/>
                      <wp:effectExtent l="5715" t="5080" r="5080" b="5715"/>
                      <wp:wrapNone/>
                      <wp:docPr id="96" name="วงรี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5" fillcolor="white" stroked="t" o:allowincell="t" style="position:absolute;margin-left:14.75pt;margin-top:4.3pt;width:12.2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จัดสรรรายได้ออกเป็นส่วน ๆ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แยกประเภทรายจ่ายออกเป็นหมวดหมู่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าดคะเนรายจ่ายโดยทบทวนจากแผน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ใช้จ่ายเงินที่ผ่านมา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7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รากฏบนตารางบัญชีรายรับ      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และรายจ่าย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งินออม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ายการรายรับและรายจ่าย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ำนวนเงินรายรับและรายจ่าย 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54610</wp:posOffset>
                      </wp:positionV>
                      <wp:extent cx="155575" cy="163830"/>
                      <wp:effectExtent l="5715" t="5080" r="5080" b="5715"/>
                      <wp:wrapNone/>
                      <wp:docPr id="97" name="วงรี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4" fillcolor="white" stroked="t" o:allowincell="t" style="position:absolute;margin-left:14.6pt;margin-top:4.3pt;width:12.2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ระมาณการรายได้และรายจ่าย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8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วิธีการควบคุมรายจ่ายให้สมดุล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ับรายได้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าดคะเนรายจ่ายเป็นตัวเงิน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บันทึกรายการใช้จ่ายเงินลงในบัญชี</w:t>
            </w:r>
          </w:p>
          <w:p>
            <w:pPr>
              <w:pStyle w:val="Normal"/>
              <w:spacing w:lineRule="auto" w:line="20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4765</wp:posOffset>
                      </wp:positionV>
                      <wp:extent cx="155575" cy="163830"/>
                      <wp:effectExtent l="5715" t="5080" r="5080" b="5715"/>
                      <wp:wrapNone/>
                      <wp:docPr id="98" name="วงรี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3" fillcolor="white" stroked="t" o:allowincell="t" style="position:absolute;margin-left:13.95pt;margin-top:1.95pt;width:12.2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แยกประเภทรายจ่ายออกเป็นหมวด ๆ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ทบทวนการใช้จ่ายเงินเป็นระยะ ๆ แล้ว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ับปรุง</w:t>
            </w:r>
          </w:p>
          <w:p>
            <w:pPr>
              <w:pStyle w:val="Normal"/>
              <w:snapToGrid w:val="false"/>
              <w:spacing w:lineRule="auto" w:line="208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9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ต้องการควบคุมตนเองในการใช้จ่ายเงินควรทำอย่างไร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99" name="วงรี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2" fillcolor="white" stroked="t" o:allowincell="t" style="position:absolute;margin-left:14.4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ช้เงินเฉพาะเมื่อมีความจำเป็น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ผู้ปกครองควบคุมการใช้เงิน</w:t>
            </w:r>
          </w:p>
          <w:p>
            <w:pPr>
              <w:pStyle w:val="Normal"/>
              <w:spacing w:lineRule="auto" w:line="208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ช้เงินเมื่อต้องการซื้อของที่อยากได้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อเงินจากผู้ปกครองเมื่อต้องการซื้อของ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0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วิธีการตัดทอนรายจ่าย 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ลดเงินค่าใช้จ่ายที่ต้องการซื้อสินค้าหรือ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ริการบางราย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08"/>
              <w:ind w:left="60" w:hanging="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ตัดรายการที่ต้องการน้อยที่สุดออกคง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08"/>
              <w:ind w:left="60" w:hanging="6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ที่จเป็นและสำคัญได้</w:t>
            </w:r>
          </w:p>
          <w:p>
            <w:pPr>
              <w:pStyle w:val="Normal"/>
              <w:tabs>
                <w:tab w:val="clear" w:pos="720"/>
                <w:tab w:val="left" w:pos="698" w:leader="none"/>
              </w:tabs>
              <w:spacing w:lineRule="auto" w:line="208"/>
              <w:ind w:left="780" w:hanging="7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คงรายการทุกรายการไว้แล้วลดจำนวนเงิ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ี่ต้องจ่ายแต่ละรายการลง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54610</wp:posOffset>
                      </wp:positionV>
                      <wp:extent cx="155575" cy="163830"/>
                      <wp:effectExtent l="5715" t="5080" r="5080" b="5715"/>
                      <wp:wrapNone/>
                      <wp:docPr id="100" name="วงรี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1" fillcolor="white" stroked="t" o:allowincell="t" style="position:absolute;margin-left:15.4pt;margin-top:4.3pt;width:12.2pt;height:12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ตัดรายการสำคัญที่ต้องจ่ายเงินมากออก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08"/>
              <w:ind w:left="780" w:hanging="7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งรายการไม่สำคัญแต่จ่ายเงินน้อยไว้</w:t>
            </w:r>
          </w:p>
          <w:p>
            <w:pPr>
              <w:pStyle w:val="Normal"/>
              <w:spacing w:lineRule="auto" w:line="208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1.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จัดเป็นแนวทางการออมเงินได้มากที่สุด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101" name="วงรี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0" fillcolor="white" stroked="t" o:allowincell="t" style="position:absolute;margin-left:16.55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มาก มีการวางแผนการใช้เงิน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มาก ไม่ต้องวางแผนการใช้เงิน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น้อย ไม่ต้องวางแผนการใช้เงิน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น้อย พยายามใช้จ่ายเงินให้พอดี</w:t>
            </w:r>
          </w:p>
          <w:p>
            <w:pPr>
              <w:pStyle w:val="Normal"/>
              <w:spacing w:lineRule="auto" w:line="208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2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แบ่งรายจ่ายออกเป็นหมวดหมู่     แสดงถึงหลักการออมทรัพย์ข้อใด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มีรายได้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ู้จักตนเอง</w:t>
            </w:r>
          </w:p>
          <w:p>
            <w:pPr>
              <w:pStyle w:val="Normal"/>
              <w:spacing w:lineRule="auto" w:line="208"/>
              <w:ind w:left="72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55245</wp:posOffset>
                      </wp:positionV>
                      <wp:extent cx="163830" cy="164465"/>
                      <wp:effectExtent l="5080" t="5715" r="5715" b="5080"/>
                      <wp:wrapNone/>
                      <wp:docPr id="102" name="วงรี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9" fillcolor="white" stroked="t" o:allowincell="t" style="position:absolute;margin-left:17.2pt;margin-top:4.35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วางแผนการใช้เงิน</w:t>
            </w:r>
          </w:p>
          <w:p>
            <w:pPr>
              <w:pStyle w:val="Normal"/>
              <w:spacing w:lineRule="auto" w:line="208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รู้จักควบคุมตัวเอง</w:t>
            </w:r>
          </w:p>
          <w:p>
            <w:pPr>
              <w:pStyle w:val="Normal"/>
              <w:spacing w:lineRule="auto" w:line="208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3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ใครมีโอกาสเก็บออมเงินได้มากที่สุด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ต้นมีพี่น้องหลายคน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อ้อยซื้อบ้านด้วยเงินผ่อน</w:t>
            </w:r>
          </w:p>
          <w:p>
            <w:pPr>
              <w:pStyle w:val="Normal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กดชอบไปออกงานสังคม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52070</wp:posOffset>
                      </wp:positionV>
                      <wp:extent cx="163830" cy="172720"/>
                      <wp:effectExtent l="5080" t="5080" r="5715" b="5715"/>
                      <wp:wrapNone/>
                      <wp:docPr id="103" name="วงรี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8" fillcolor="white" stroked="t" o:allowincell="t" style="position:absolute;margin-left:14.6pt;margin-top:4.1pt;width:12.85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ป้อมปลูกผักสวนครัวเพื่อนำมาทำอาหาร</w:t>
            </w:r>
          </w:p>
          <w:p>
            <w:pPr>
              <w:pStyle w:val="Normal"/>
              <w:spacing w:lineRule="auto" w:line="208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4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ประโยชน์ของการออมทรัพย์</w:t>
            </w:r>
          </w:p>
          <w:p>
            <w:pPr>
              <w:pStyle w:val="Normal"/>
              <w:spacing w:lineRule="auto" w:line="208"/>
              <w:ind w:left="360" w:hanging="360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ที่ช่วยให้คลายความเดือดร้อน  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ก็บเงินเพื่อนำไปลงทุน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ก็บเงินเพื่อให้ได้ดอกเบี้ย</w:t>
            </w:r>
          </w:p>
          <w:p>
            <w:pPr>
              <w:pStyle w:val="Normal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ก็บเงินไว้เพื่อซื้อเครื่องใช้ไฟฟ้า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08"/>
              <w:ind w:firstLine="275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52070</wp:posOffset>
                      </wp:positionV>
                      <wp:extent cx="163830" cy="172720"/>
                      <wp:effectExtent l="5080" t="5080" r="5715" b="5715"/>
                      <wp:wrapNone/>
                      <wp:docPr id="104" name="วงรี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7" fillcolor="white" stroked="t" o:allowincell="t" style="position:absolute;margin-left:15.05pt;margin-top:4.1pt;width:12.85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ก็บเงินไว้ใช้จ่ายเมื่อยามเจ็บป่วย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5.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ออมเงินไว้ให้บุตรหลานได้เรียนต่อ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ในระดับสูงมีประโยชน์ด้านใด</w:t>
            </w:r>
          </w:p>
          <w:p>
            <w:pPr>
              <w:pStyle w:val="Style19"/>
              <w:spacing w:lineRule="auto" w:line="208"/>
              <w:ind w:first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ช่วยให้เกิดการลงทุน</w:t>
            </w:r>
          </w:p>
          <w:p>
            <w:pPr>
              <w:pStyle w:val="Style19"/>
              <w:spacing w:lineRule="auto" w:line="208"/>
              <w:ind w:first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ช่วยให้ได้สิ่งที่พึงประสงค์</w:t>
            </w:r>
          </w:p>
          <w:p>
            <w:pPr>
              <w:pStyle w:val="Style19"/>
              <w:spacing w:lineRule="auto" w:line="208"/>
              <w:ind w:first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ช่วยให้ฐานะทางเศรษฐกิจดีขึ้น</w:t>
            </w:r>
          </w:p>
          <w:p>
            <w:pPr>
              <w:pStyle w:val="Normal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6510</wp:posOffset>
                      </wp:positionV>
                      <wp:extent cx="163830" cy="172720"/>
                      <wp:effectExtent l="5080" t="5080" r="5715" b="5715"/>
                      <wp:wrapNone/>
                      <wp:docPr id="105" name="วงรี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6" fillcolor="white" stroked="t" o:allowincell="t" style="position:absolute;margin-left:12.95pt;margin-top:1.3pt;width:12.85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ช่วยให้ชีวิตมีหลักประกันมั่นคง</w:t>
            </w:r>
          </w:p>
          <w:p>
            <w:pPr>
              <w:pStyle w:val="Normal"/>
              <w:spacing w:lineRule="auto" w:line="208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2938" w:hRule="atLeast"/>
        </w:trPr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6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ธีการใดจะส่งผลให้เกิดการออมทรัพย์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ากที่สุด</w:t>
            </w:r>
          </w:p>
          <w:p>
            <w:pPr>
              <w:pStyle w:val="Style19"/>
              <w:spacing w:lineRule="auto" w:line="208"/>
              <w:ind w:firstLine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การใช้จ่ายเฉพาะสิ่งที่ต้องการ</w:t>
            </w:r>
          </w:p>
          <w:p>
            <w:pPr>
              <w:pStyle w:val="Style19"/>
              <w:spacing w:lineRule="auto" w:line="208"/>
              <w:ind w:firstLine="36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การตรวจสอบการใช้เงินทุกวัน</w:t>
            </w:r>
          </w:p>
          <w:p>
            <w:pPr>
              <w:pStyle w:val="Style19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52070</wp:posOffset>
                      </wp:positionV>
                      <wp:extent cx="163830" cy="172720"/>
                      <wp:effectExtent l="5080" t="5080" r="5715" b="5715"/>
                      <wp:wrapNone/>
                      <wp:docPr id="106" name="วงรี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5" fillcolor="white" stroked="t" o:allowincell="t" style="position:absolute;margin-left:14.65pt;margin-top:4.1pt;width:12.85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การวางแผนการใช้จ่ายเงินล่วงหน้า</w:t>
            </w:r>
          </w:p>
          <w:p>
            <w:pPr>
              <w:pStyle w:val="Style19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การใช้จ่ายเฉพาะเรื่องการแต่งกาย</w:t>
            </w:r>
          </w:p>
          <w:p>
            <w:pPr>
              <w:pStyle w:val="Style19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ะประหยัดได้มาก</w:t>
            </w:r>
          </w:p>
          <w:p>
            <w:pPr>
              <w:pStyle w:val="Normal"/>
              <w:spacing w:lineRule="auto" w:line="208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7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ปัจจัยใดมีผลกระทบต่อการออมทรัพย์   ของครอบครัวน้อยที่สุด  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ุขภาพ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24765</wp:posOffset>
                      </wp:positionV>
                      <wp:extent cx="163830" cy="172720"/>
                      <wp:effectExtent l="5080" t="5080" r="5715" b="5715"/>
                      <wp:wrapNone/>
                      <wp:docPr id="107" name="วงรี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4" fillcolor="white" stroked="t" o:allowincell="t" style="position:absolute;margin-left:14.65pt;margin-top:1.95pt;width:12.85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งานสังคม</w:t>
            </w:r>
          </w:p>
          <w:p>
            <w:pPr>
              <w:pStyle w:val="Normal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ลักษณะนิสัยการใช้เงิน</w:t>
            </w:r>
          </w:p>
          <w:p>
            <w:pPr>
              <w:pStyle w:val="Normal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จำนวนสมาชิกในครอบครัว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8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ถ้าต้องการจัดการเงินออมให้เกิดสภาพคล่อง</w:t>
            </w:r>
          </w:p>
          <w:p>
            <w:pPr>
              <w:pStyle w:val="Style19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ละมีเงินเพิ่มพูนขึ้นควรทำอย่างไร</w:t>
            </w:r>
          </w:p>
          <w:p>
            <w:pPr>
              <w:pStyle w:val="Style19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เก็บเงินออมไว้ที่บ้าน</w:t>
            </w:r>
          </w:p>
          <w:p>
            <w:pPr>
              <w:pStyle w:val="Style19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ข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นำเงินออมไปลงทุนค้าขาย</w:t>
            </w:r>
          </w:p>
          <w:p>
            <w:pPr>
              <w:pStyle w:val="Style19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ค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ฝากเงินออมไว้กับญาติสนิท</w:t>
            </w:r>
          </w:p>
          <w:p>
            <w:pPr>
              <w:pStyle w:val="Style19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2225</wp:posOffset>
                      </wp:positionV>
                      <wp:extent cx="163830" cy="172720"/>
                      <wp:effectExtent l="5080" t="5080" r="5715" b="5715"/>
                      <wp:wrapNone/>
                      <wp:docPr id="108" name="วงรี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3" fillcolor="white" stroked="t" o:allowincell="t" style="position:absolute;margin-left:13.95pt;margin-top:1.75pt;width:12.85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ฝากเงินออมไว้กับสถาบันการเงิน</w:t>
            </w:r>
          </w:p>
          <w:p>
            <w:pPr>
              <w:pStyle w:val="Normal"/>
              <w:snapToGrid w:val="false"/>
              <w:spacing w:lineRule="auto" w:line="208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49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่องสาขาเจ้าของบัญชีในใบฝากเงิน      ควรกรอกข้อความใด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6830</wp:posOffset>
                      </wp:positionV>
                      <wp:extent cx="163830" cy="164465"/>
                      <wp:effectExtent l="5080" t="5715" r="5715" b="5080"/>
                      <wp:wrapNone/>
                      <wp:docPr id="109" name="วงรี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2" fillcolor="white" stroked="t" o:allowincell="t" style="position:absolute;margin-left:14.4pt;margin-top:2.9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ื่อสาขาของธนาคาร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ื่อธนาคารที่มาใช้บริการ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ื่อธนาคารที่เปิดบัญชีไว้</w:t>
            </w:r>
          </w:p>
          <w:p>
            <w:pPr>
              <w:pStyle w:val="Normal"/>
              <w:spacing w:lineRule="auto" w:line="208"/>
              <w:ind w:left="72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ชื่อและนามสกุลของเจ้าของบัญชี</w:t>
            </w:r>
          </w:p>
          <w:p>
            <w:pPr>
              <w:pStyle w:val="Normal"/>
              <w:spacing w:lineRule="auto" w:line="208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0.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ไม่สามารถไปถอนเงินด้วยตนเอง      ควรทำอย่างไร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ใบมอบฉันทะให้ผู้อื่นไปแทน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บัตรประจำตัวประชาชนแนบไปกับใบถอนเงิน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60325</wp:posOffset>
                      </wp:positionV>
                      <wp:extent cx="163830" cy="164465"/>
                      <wp:effectExtent l="5080" t="5715" r="5715" b="5080"/>
                      <wp:wrapNone/>
                      <wp:docPr id="110" name="วงรี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1" fillcolor="white" stroked="t" o:allowincell="t" style="position:absolute;margin-left:16.65pt;margin-top:4.75pt;width:12.85pt;height:12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ใบมอบฉันทะให้ผู้อื่นไปพร้อมกับใบถอนเงิน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ขียนใบถอนเงินแล้วระบุชื่อผู้ที่ต้องการให้รับเงินแทน</w:t>
            </w:r>
          </w:p>
          <w:p>
            <w:pPr>
              <w:pStyle w:val="Normal"/>
              <w:spacing w:lineRule="auto" w:line="208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2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การพิเศษของธนาคารประเภทใด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้องเสียค่าธรรมเนียม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ช็คเงินส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ค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ช็คของขวัญ</w:t>
            </w:r>
          </w:p>
          <w:p>
            <w:pPr>
              <w:pStyle w:val="Style19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80645</wp:posOffset>
                      </wp:positionV>
                      <wp:extent cx="137795" cy="137795"/>
                      <wp:effectExtent l="5715" t="5715" r="5080" b="5080"/>
                      <wp:wrapNone/>
                      <wp:docPr id="111" name="วงรี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0" fillcolor="white" stroked="t" o:allowincell="t" style="position:absolute;margin-left:97.15pt;margin-top:6.35pt;width:10.8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ั๋วแลกเงิน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การเงินด่วน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ind w:left="360" w:hanging="360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2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ช็คขีดคร่อมที่มีคำว่า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Not Negotiable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มายถึงข้อใด 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ห้นำไปขึ้นเงินสดได้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0955</wp:posOffset>
                      </wp:positionV>
                      <wp:extent cx="163830" cy="172720"/>
                      <wp:effectExtent l="5080" t="5080" r="5715" b="5715"/>
                      <wp:wrapNone/>
                      <wp:docPr id="112" name="วงรี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9" fillcolor="white" stroked="t" o:allowincell="t" style="position:absolute;margin-left:13.95pt;margin-top:1.65pt;width:12.85pt;height:13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ห้ามซื้อหรือขายเช็คใบนี้</w:t>
            </w:r>
          </w:p>
          <w:p>
            <w:pPr>
              <w:pStyle w:val="Normal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ห้เอาเข้าบัญชีของผู้ที่มีชื่อระบุไว้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ห้ามนำไปเข้าบัญชีของผู้ที่มีชื่อระบุไว้</w:t>
            </w:r>
          </w:p>
          <w:p>
            <w:pPr>
              <w:pStyle w:val="Normal"/>
              <w:spacing w:lineRule="auto" w:line="208"/>
              <w:ind w:left="372" w:right="-3" w:hanging="375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3.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>ข้อใดเป็นขั้นตอนแรกที่ควรปฏิบัติ         ในการวางแผนซื้อสินค้าหรือบริการ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ำนวณงบประมาณ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ิจารณาเวลาที่จะซื้อ</w:t>
            </w:r>
          </w:p>
          <w:p>
            <w:pPr>
              <w:pStyle w:val="Normal"/>
              <w:spacing w:lineRule="auto" w:line="208"/>
              <w:ind w:left="720" w:hanging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ิจารณาสถานที่ที่จะซื้อ</w:t>
            </w:r>
          </w:p>
          <w:p>
            <w:pPr>
              <w:pStyle w:val="Normal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90805</wp:posOffset>
                      </wp:positionV>
                      <wp:extent cx="137795" cy="137795"/>
                      <wp:effectExtent l="5715" t="5715" r="5080" b="5080"/>
                      <wp:wrapNone/>
                      <wp:docPr id="113" name="วงรี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8" fillcolor="white" stroked="t" o:allowincell="t" style="position:absolute;margin-left:16.35pt;margin-top:7.15pt;width:10.8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เคราะห์ทรัพยากร ความจำเป็น </w:t>
            </w:r>
          </w:p>
          <w:p>
            <w:pPr>
              <w:pStyle w:val="Normal"/>
              <w:spacing w:lineRule="auto" w:line="208"/>
              <w:ind w:left="360" w:hanging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ความต้องการ</w:t>
            </w:r>
          </w:p>
          <w:p>
            <w:pPr>
              <w:pStyle w:val="Normal"/>
              <w:spacing w:lineRule="auto" w:line="208"/>
              <w:ind w:left="360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4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สถานที่จำหน่ายสินค้าประเภทใดเปิดบริการตลอด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4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ชั่วโมง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้านชำ</w:t>
            </w:r>
          </w:p>
          <w:p>
            <w:pPr>
              <w:pStyle w:val="Normal"/>
              <w:spacing w:lineRule="auto" w:line="208"/>
              <w:ind w:first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ซูเปอร์มาร์เกต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ห้างสรรพสินค้า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90805</wp:posOffset>
                      </wp:positionV>
                      <wp:extent cx="137795" cy="137795"/>
                      <wp:effectExtent l="5715" t="5715" r="5080" b="5080"/>
                      <wp:wrapNone/>
                      <wp:docPr id="114" name="วงรี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7" fillcolor="white" stroked="t" o:allowincell="t" style="position:absolute;margin-left:16.35pt;margin-top:7.15pt;width:10.8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ร้านค้าสะดวกซื้อ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5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ต้องการซื้อสินค้าราคาถูกควรเลือกซื้อ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ค้าที่สถานที่จำหน่ายสินค้าประเภทใด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81915</wp:posOffset>
                      </wp:positionV>
                      <wp:extent cx="137795" cy="137795"/>
                      <wp:effectExtent l="5715" t="5715" r="5080" b="5080"/>
                      <wp:wrapNone/>
                      <wp:docPr id="115" name="วงรี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6" fillcolor="white" stroked="t" o:allowincell="t" style="position:absolute;margin-left:16.65pt;margin-top:6.45pt;width:10.8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้านขายส่ง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้านขายของชำ    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้านค้าสะดวกซื้อ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้านขายสินค้าเฉพาะอย่าง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6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ซื้อสินค้าในช่วงเวลาใดจะได้สินค้า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มีราคาถูกกว่าปกติมากที่สุด</w:t>
            </w:r>
          </w:p>
          <w:p>
            <w:pPr>
              <w:pStyle w:val="Normal"/>
              <w:spacing w:lineRule="auto" w:line="20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90805</wp:posOffset>
                      </wp:positionV>
                      <wp:extent cx="137795" cy="137795"/>
                      <wp:effectExtent l="5715" t="5715" r="5080" b="5080"/>
                      <wp:wrapNone/>
                      <wp:docPr id="116" name="วงรี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5" fillcolor="white" stroked="t" o:allowincell="t" style="position:absolute;margin-left:16pt;margin-top:7.15pt;width:10.8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ช่วงเวลาลดราคา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ช่วงเวลาเปิดร้านใหม่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ช่วงเวลามีบริการบัตรกำนัล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ถูกทั้งข้อ ก และ ค</w:t>
            </w:r>
          </w:p>
          <w:p>
            <w:pPr>
              <w:pStyle w:val="Normal"/>
              <w:spacing w:lineRule="auto" w:line="20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7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ใช้แลกซื้อสินค้าหรือบริการแทนเงินสด</w:t>
            </w:r>
          </w:p>
          <w:p>
            <w:pPr>
              <w:pStyle w:val="Normal"/>
              <w:spacing w:lineRule="auto" w:line="20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73025</wp:posOffset>
                      </wp:positionV>
                      <wp:extent cx="137795" cy="137795"/>
                      <wp:effectExtent l="5715" t="5715" r="5080" b="5080"/>
                      <wp:wrapNone/>
                      <wp:docPr id="117" name="วงรี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4" fillcolor="white" stroked="t" o:allowincell="t" style="position:absolute;margin-left:16.1pt;margin-top:5.75pt;width:10.8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บัตรกำนัล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บัตรเดบิต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บัตรเครดิต</w:t>
            </w:r>
          </w:p>
          <w:p>
            <w:pPr>
              <w:pStyle w:val="Normal"/>
              <w:spacing w:lineRule="auto" w:line="208"/>
              <w:ind w:firstLine="36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บัตรเอทีเอ็ม</w:t>
            </w:r>
          </w:p>
        </w:tc>
      </w:tr>
      <w:tr>
        <w:trPr>
          <w:trHeight w:val="12578" w:hRule="atLeast"/>
        </w:trPr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8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ต้องการซื้อหนังสือพิมพ์ควรซื้อ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วยวิธีการใด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49530</wp:posOffset>
                      </wp:positionV>
                      <wp:extent cx="137795" cy="137795"/>
                      <wp:effectExtent l="5715" t="5715" r="5080" b="5080"/>
                      <wp:wrapNone/>
                      <wp:docPr id="118" name="วงรี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3" fillcolor="white" stroked="t" o:allowincell="t" style="position:absolute;margin-left:15.05pt;margin-top:3.9pt;width:10.8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ช้เงินสด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    ค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ใช้บัตรเครดิต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ช้วิธีผ่อนส่ง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ใช้บัตรเอทีเอ็ม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59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เลือกซื้อสินค้าชนิดใดที่ควรเปรียบเทียบ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คาและคุณภาพก่อนซื้อมากที่สุด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90805</wp:posOffset>
                      </wp:positionV>
                      <wp:extent cx="137795" cy="137795"/>
                      <wp:effectExtent l="5715" t="5715" r="5080" b="5080"/>
                      <wp:wrapNone/>
                      <wp:docPr id="119" name="วงรี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2" fillcolor="white" stroked="t" o:allowincell="t" style="position:absolute;margin-left:15.3pt;margin-top:7.15pt;width:10.8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ครื่องใช้ไฟฟ้า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อุปกรณ์การเรียน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ของสดที่ใช้ประกอบอาหาร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หนังสือวารสารและนิตยสาร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0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ใครใช้ค่านิ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p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มเป็นเหตุผลในการตัดสินใจซื้อ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นิดซื้อกางเกงยีนเพราะใส่ได้พอดี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10"/>
                <w:sz w:val="30"/>
                <w:sz w:val="30"/>
                <w:szCs w:val="30"/>
              </w:rPr>
              <w:t>บอยซื้อเสื้อราคาแพงเพราะครอบครัวมีฐานะดี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90805</wp:posOffset>
                      </wp:positionV>
                      <wp:extent cx="137795" cy="137795"/>
                      <wp:effectExtent l="5715" t="5715" r="5080" b="5080"/>
                      <wp:wrapNone/>
                      <wp:docPr id="120" name="วงรี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1" fillcolor="white" stroked="t" o:allowincell="t" style="position:absolute;margin-left:16pt;margin-top:7.15pt;width:10.8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๋องซื้อวิทยุราคาแพงเพราะคิดว่า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คุณภาพดี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อกซื้อพัดลมเครื่องใหม่มาใช้แทน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เก่าที่เสีย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1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สินค้าลดราคาที่ควรเลือกซื้อ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สื้อมีรอยขาดที่ปก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รรไกรตัดผ้าไม่มีความคม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อาหารกระป๋องที่มีรอยบุบเล็กน้อย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86995</wp:posOffset>
                      </wp:positionV>
                      <wp:extent cx="137795" cy="137795"/>
                      <wp:effectExtent l="5715" t="5715" r="5080" b="5080"/>
                      <wp:wrapNone/>
                      <wp:docPr id="121" name="วงรี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3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0" fillcolor="white" stroked="t" o:allowincell="t" style="position:absolute;margin-left:16pt;margin-top:6.85pt;width:10.8pt;height:1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ะทะไฟฟ้าใหม่ที่ฝาหม้อมีรอยสีถลอก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2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ซื้อสินค้าลดราคาจำนวนมากเกินไป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จะเกิดผลเสียอย่างไร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7470</wp:posOffset>
                      </wp:positionV>
                      <wp:extent cx="143510" cy="151130"/>
                      <wp:effectExtent l="5080" t="5080" r="5715" b="5715"/>
                      <wp:wrapNone/>
                      <wp:docPr id="122" name="วงรี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9" fillcolor="white" stroked="t" o:allowincell="t" style="position:absolute;margin-left:15.45pt;margin-top:6.1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ได้สินค้าที่ไม่จำเป็น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ลือกซื้อสินค้าได้ไม่สะดวก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ซื้อสินค้าด้วยบัตรเครดิตไม่ได้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ินค้าด้อยคุณภาพหรือหมดอายุการใช้งาน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3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นค้า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คว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ซื้อด้วยบัตรเครดิต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77470</wp:posOffset>
                      </wp:positionV>
                      <wp:extent cx="143510" cy="151130"/>
                      <wp:effectExtent l="5080" t="5080" r="5715" b="5715"/>
                      <wp:wrapNone/>
                      <wp:docPr id="123" name="วงรี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8" fillcolor="white" stroked="t" o:allowincell="t" style="position:absolute;margin-left:15.65pt;margin-top:6.1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อาหารแห้ง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ข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ครื่องสำอาง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เครื่องใช้ไฟฟ้า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สื้อผ้าและเครื่องแต่งกาย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4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ารซื้อสินค้าด้วยเงินผ่อนมีข้อเสียอย่างไร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ซื้อสินค้าได้ในวงเงินไม่สูงมาก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77470</wp:posOffset>
                      </wp:positionV>
                      <wp:extent cx="143510" cy="151130"/>
                      <wp:effectExtent l="5080" t="5080" r="5715" b="5715"/>
                      <wp:wrapNone/>
                      <wp:docPr id="124" name="วงรี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7" fillcolor="white" stroked="t" o:allowincell="t" style="position:absolute;margin-left:15.2pt;margin-top:6.1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่ายเงินในการผ่อนชำระสูงมาก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ไม่มีโอกาสได้ต่อรองราคาสินค้า</w:t>
            </w:r>
          </w:p>
          <w:p>
            <w:pPr>
              <w:pStyle w:val="Normal"/>
              <w:spacing w:lineRule="auto" w:line="228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ไม่สามารถเลือกซื้อสินค้าได้ตามต้องการ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5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เป็นบริการพิเศษที่ทำให้ผู้ซื้อ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้องซื้อสินค้าในราคาสูง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การลดราคาสินค้า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ใช้คูปองแลกซื้อ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73660</wp:posOffset>
                      </wp:positionV>
                      <wp:extent cx="143510" cy="151130"/>
                      <wp:effectExtent l="5080" t="5080" r="5715" b="5715"/>
                      <wp:wrapNone/>
                      <wp:docPr id="125" name="วงรี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6" fillcolor="white" stroked="t" o:allowincell="t" style="position:absolute;margin-left:15.35pt;margin-top:5.8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ซื้อสินค้าด้วยเงินผ่อน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ซื้อสินค้าด้วยบัตรเครดิต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6.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ข้อใดเป็นการบริการที่มุ่งให้คนส่งข่าวถึงกันได้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49530</wp:posOffset>
                      </wp:positionV>
                      <wp:extent cx="143510" cy="151130"/>
                      <wp:effectExtent l="5080" t="5080" r="5715" b="5715"/>
                      <wp:wrapNone/>
                      <wp:docPr id="126" name="วงรี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5" fillcolor="white" stroked="t" o:allowincell="t" style="position:absolute;margin-left:15.15pt;margin-top:3.9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บริการสื่อสาร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บริการด้านการศึกษา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บริการด้านการเดินทาง</w:t>
            </w:r>
          </w:p>
          <w:p>
            <w:pPr>
              <w:pStyle w:val="Normal"/>
              <w:spacing w:lineRule="auto" w:line="228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การบริการด้านครัวเรือนและบริการส่วนตัว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7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ต้องการส่งวารสารให้เพื่อนที่อยู่ต่างจังหวัด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รใช้บริการไปรษณีย์ประเภทใด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จดหมาย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52705</wp:posOffset>
                      </wp:positionV>
                      <wp:extent cx="143510" cy="151130"/>
                      <wp:effectExtent l="5080" t="5080" r="5715" b="5715"/>
                      <wp:wrapNone/>
                      <wp:docPr id="127" name="วงรี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4" fillcolor="white" stroked="t" o:allowincell="t" style="position:absolute;margin-left:14.95pt;margin-top:4.15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ิ่งตีพิมพ์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สดุไปรษณีย์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ไปรษณีย์ธนาณัติ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8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ต้องการฝากส่งเงินทางไปรษณีย์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รใช้บริการไปรษณีย์ประเภทใด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77470</wp:posOffset>
                      </wp:positionV>
                      <wp:extent cx="143510" cy="151130"/>
                      <wp:effectExtent l="5080" t="5080" r="5715" b="5715"/>
                      <wp:wrapNone/>
                      <wp:docPr id="128" name="วงรี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3" fillcolor="white" stroked="t" o:allowincell="t" style="position:absolute;margin-left:19.4pt;margin-top:6.1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ไปรษณีย์ธนาณัติ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ไปรษณีย์ด่วนพิเศษ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ค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ไปรษณีย์ลงทะเบีย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ind w:firstLine="2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ตั๋วแลกเงินไปรษณีย์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69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บริการโทรคมนาคมประเภทใด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ที่ต้องใช้ควบคู่กับโทรศัพท์พื้นฐาน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6670</wp:posOffset>
                      </wp:positionV>
                      <wp:extent cx="143510" cy="151130"/>
                      <wp:effectExtent l="5080" t="5080" r="5715" b="5715"/>
                      <wp:wrapNone/>
                      <wp:docPr id="129" name="วงรี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2" fillcolor="white" stroked="t" o:allowincell="t" style="position:absolute;margin-left:14.35pt;margin-top:2.1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โทรสาร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โทรศัพท์เคลื่อนที่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โทรศัพท์สาธารณะ</w:t>
            </w:r>
          </w:p>
          <w:p>
            <w:pPr>
              <w:pStyle w:val="Normal"/>
              <w:spacing w:lineRule="auto" w:line="228"/>
              <w:ind w:firstLine="18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ถูกทั้งข้อ ก และ ข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3117" w:hRule="atLeast"/>
        </w:trPr>
        <w:tc>
          <w:tcPr>
            <w:tcW w:w="4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0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จัดเป็นประเภทผู้ป่วยที่ไปใช้บริกา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โรงพยาบาลหรือสถานพยาบาลครั้งแรก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ผู้ป่วยใน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77470</wp:posOffset>
                      </wp:positionV>
                      <wp:extent cx="143510" cy="151130"/>
                      <wp:effectExtent l="5080" t="5080" r="5715" b="5715"/>
                      <wp:wrapNone/>
                      <wp:docPr id="130" name="วงรี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1" fillcolor="white" stroked="t" o:allowincell="t" style="position:absolute;margin-left:15.95pt;margin-top:6.1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ผู้ป่วยใหม่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ผู้ป่วยนอก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ผู้ป่วยทั่วไป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1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มื่อผู้ป่วยพบแพทย์เสร็จแล้วขั้นตอนต่อไป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วรทำอย่างไร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  <w:lang w:val="zxx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77470</wp:posOffset>
                      </wp:positionV>
                      <wp:extent cx="143510" cy="151130"/>
                      <wp:effectExtent l="5080" t="5080" r="5715" b="5715"/>
                      <wp:wrapNone/>
                      <wp:docPr id="131" name="วงรี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0" fillcolor="white" stroked="t" o:allowincell="t" style="position:absolute;margin-left:16.4pt;margin-top:6.1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  <w:lang w:val="zxx" w:eastAsia="zxx" w:bidi="zxx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zxx"/>
              </w:rPr>
              <w:t xml:space="preserve">ก </w:t>
            </w:r>
            <w:r>
              <w:rPr>
                <w:rFonts w:ascii="Angsana New" w:hAnsi="Angsana New"/>
                <w:sz w:val="30"/>
                <w:sz w:val="30"/>
                <w:szCs w:val="30"/>
                <w:lang w:val="zxx"/>
              </w:rPr>
              <w:t xml:space="preserve"> รอรับยาที่แผนกยา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16"/>
              <w:rPr>
                <w:rFonts w:ascii="Angsana New" w:hAnsi="Angsana New" w:cs="Angsana New"/>
                <w:sz w:val="30"/>
                <w:szCs w:val="30"/>
                <w:lang w:val="zxx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zxx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zxx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  <w:lang w:val="zxx"/>
              </w:rPr>
              <w:t xml:space="preserve">  กรอกประวัติส่วนตัว</w:t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16"/>
              <w:rPr/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  <w:lang w:val="zxx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zxx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  <w:lang w:val="zxx"/>
              </w:rPr>
              <w:t xml:space="preserve">  พบเจ้าหน้าที่คัดกรอง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zxx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zxx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  <w:lang w:val="zxx"/>
              </w:rPr>
              <w:t xml:space="preserve">  รับบัตรคิวที่หน้าศูนย์คัดกรอง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2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ถ้าต้องการเดินทางจากกรุงเทพฯ ไปลำปาง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ด้วยรถประจำทางต้องไปใช้บริการที่ใด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ถานีขนส่งสายใต้</w:t>
            </w:r>
          </w:p>
          <w:p>
            <w:pPr>
              <w:pStyle w:val="Normal"/>
              <w:snapToGrid w:val="false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ถานีขนส่งเอกมัย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77470</wp:posOffset>
                      </wp:positionV>
                      <wp:extent cx="143510" cy="151130"/>
                      <wp:effectExtent l="5080" t="5080" r="5715" b="5715"/>
                      <wp:wrapNone/>
                      <wp:docPr id="132" name="วงรี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640" cy="151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9" fillcolor="white" stroked="t" o:allowincell="t" style="position:absolute;margin-left:13.5pt;margin-top:6.1pt;width:11.25pt;height:11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สถานีขนส่งหมอชิต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สถานีขนส่งจังหวัดลำปาง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3.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“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วิชาต้องการเดินทางไปเชียงใหม่ด้วยรถไฟ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และต้องการนอนพักผ่อนบนรถ”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วิชาควร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เลือกใช้บริการรถไฟประเภทใด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ถเร็ว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1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43815</wp:posOffset>
                      </wp:positionV>
                      <wp:extent cx="167005" cy="167005"/>
                      <wp:effectExtent l="5715" t="5715" r="5080" b="5080"/>
                      <wp:wrapNone/>
                      <wp:docPr id="133" name="วงรี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8" fillcolor="white" stroked="t" o:allowincell="t" style="position:absolute;margin-left:15.05pt;margin-top:3.45pt;width:13.1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ถด่วน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ถรวม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ถธรรมดา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4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ิ่ง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คว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ฏิบัติขณะเดินทางด้วยรถไฟฟ้า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ยืนรอหลังเส้นสีเหลือง 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7625</wp:posOffset>
                      </wp:positionV>
                      <wp:extent cx="167005" cy="167005"/>
                      <wp:effectExtent l="5715" t="5715" r="5080" b="5080"/>
                      <wp:wrapNone/>
                      <wp:docPr id="134" name="วงรี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7" fillcolor="white" stroked="t" o:allowincell="t" style="position:absolute;margin-left:14.95pt;margin-top:3.75pt;width:13.1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ยืนกีดขวางบริเวณทางเข้า–ออก 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หลีกเลี่ยงการยืนพิงประตูหรือเสา </w:t>
            </w:r>
          </w:p>
          <w:p>
            <w:pPr>
              <w:pStyle w:val="Normal"/>
              <w:spacing w:lineRule="auto" w:line="216"/>
              <w:ind w:firstLine="1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งดรับประทานอาหารและเครื่องดื่ม   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75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ถานที่ใดควรเลือกใช้บริการการเดินทาง</w:t>
            </w:r>
          </w:p>
          <w:p>
            <w:pPr>
              <w:pStyle w:val="Normal"/>
              <w:snapToGrid w:val="false"/>
              <w:spacing w:lineRule="auto" w:line="216"/>
              <w:rPr>
                <w:rFonts w:ascii="Angsana New" w:hAnsi="Angsana New" w:eastAsia="WPStandardNo1;Angsana New" w:cs="Angsana New"/>
                <w:b/>
                <w:b/>
                <w:bCs/>
                <w:spacing w:val="-1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โดยเรือเท่านั้น</w:t>
            </w:r>
          </w:p>
          <w:p>
            <w:pPr>
              <w:pStyle w:val="Normal"/>
              <w:spacing w:lineRule="auto" w:line="216"/>
              <w:ind w:firstLine="30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61595</wp:posOffset>
                      </wp:positionV>
                      <wp:extent cx="167005" cy="167005"/>
                      <wp:effectExtent l="5715" t="5715" r="5080" b="5080"/>
                      <wp:wrapNone/>
                      <wp:docPr id="135" name="วงรี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6" fillcolor="white" stroked="t" o:allowincell="t" style="position:absolute;margin-left:14.15pt;margin-top:4.85pt;width:13.1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กาะช้าง จังหวัดตราด</w:t>
            </w:r>
          </w:p>
          <w:p>
            <w:pPr>
              <w:pStyle w:val="Normal"/>
              <w:spacing w:lineRule="auto" w:line="216"/>
              <w:ind w:firstLine="30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หาดบางแสน จังหวัดชลบุรี</w:t>
            </w:r>
          </w:p>
          <w:p>
            <w:pPr>
              <w:pStyle w:val="Normal"/>
              <w:spacing w:lineRule="auto" w:line="216"/>
              <w:ind w:firstLine="30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วัดพนัญเชิง จังหวัดอยุธยา      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อุทธยานประวัติศาสตร์ จังหวัดสุโขทัย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6.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sz w:val="30"/>
                <w:sz w:val="30"/>
                <w:szCs w:val="30"/>
              </w:rPr>
              <w:t>ไม่ควร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ปฏิบัติขณะใช้บริการเครื่องบิน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รัดเข็มขัดนิรภัยตลอดเวลา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ปิดอุปกรณ์และเครื่องมือสื่อสารทุกชนิด </w:t>
            </w:r>
          </w:p>
          <w:p>
            <w:pPr>
              <w:pStyle w:val="Normal"/>
              <w:tabs>
                <w:tab w:val="clear" w:pos="720"/>
                <w:tab w:val="center" w:pos="2022" w:leader="none"/>
              </w:tabs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pacing w:val="-12"/>
                <w:sz w:val="30"/>
                <w:sz w:val="30"/>
                <w:szCs w:val="30"/>
              </w:rPr>
              <w:t>นำสัมภาระวางไว้ที่ช่องวางเท้าใต้เบาะด้านหน้า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7785</wp:posOffset>
                      </wp:positionV>
                      <wp:extent cx="167005" cy="167005"/>
                      <wp:effectExtent l="5715" t="5715" r="5080" b="5080"/>
                      <wp:wrapNone/>
                      <wp:docPr id="136" name="วงรี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5" fillcolor="white" stroked="t" o:allowincell="t" style="position:absolute;margin-left:14.25pt;margin-top:4.55pt;width:13.1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ดึงม่านหน้าต่างลงมาปิดให้สนิท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เครื่องบินขึ้นหรือลงจอด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7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ถ้าต้องการได้รับความรู้และมีประสบการณ์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กี่ยวกับการประกอบอาหารควรเลือกใช้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แหล่งบริการใด</w:t>
            </w:r>
          </w:p>
          <w:p>
            <w:pPr>
              <w:pStyle w:val="Style19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ห้องสมุด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พิพิธภัณฑ์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7785</wp:posOffset>
                      </wp:positionV>
                      <wp:extent cx="167005" cy="167005"/>
                      <wp:effectExtent l="5715" t="5715" r="5080" b="5080"/>
                      <wp:wrapNone/>
                      <wp:docPr id="137" name="วงรี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4" fillcolor="white" stroked="t" o:allowincell="t" style="position:absolute;margin-left:20.85pt;margin-top:4.55pt;width:13.1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ศูนย์ฝึกอบรมอาชีพ  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ศูนย์ค้นคว้าทางวิทยาศาสตร์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8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ถานที่ใดให้บริการศึกษาค้นคว้าด้าน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ศิลปวัฒธรรมของประเทศ </w:t>
            </w:r>
          </w:p>
          <w:p>
            <w:pPr>
              <w:pStyle w:val="Style19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635</wp:posOffset>
                      </wp:positionV>
                      <wp:extent cx="167005" cy="167005"/>
                      <wp:effectExtent l="5715" t="5715" r="5080" b="5080"/>
                      <wp:wrapNone/>
                      <wp:docPr id="138" name="วงรี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3" fillcolor="white" stroked="t" o:allowincell="t" style="position:absolute;margin-left:14.7pt;margin-top:0pt;width:13.1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พิพิธภัณฑ์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ห้องสมุดประชาชน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ศูนย์แสดงผลงานด้านศิลปะ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ศูนย์แสดงนิทรรศการด้านวัฒนธรรม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79.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้อใด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ไม่ใช่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ลักปฏิบัติในการใช้บริการ</w:t>
            </w:r>
          </w:p>
          <w:p>
            <w:pPr>
              <w:pStyle w:val="Style19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ด้านครัวเรือนและบริการส่วนตัว</w:t>
            </w:r>
          </w:p>
          <w:p>
            <w:pPr>
              <w:pStyle w:val="Style19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เลือกซื้อบริการให้คุ้มค่ากับเงิน</w:t>
            </w:r>
          </w:p>
          <w:p>
            <w:pPr>
              <w:pStyle w:val="Style19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เลือกซื้อบริการที่ได้รับประโยชน์มาก</w:t>
            </w:r>
          </w:p>
          <w:p>
            <w:pPr>
              <w:pStyle w:val="Style19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เลือกซื้อบริการตามความจำเป็นเท่านั้น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57785</wp:posOffset>
                      </wp:positionV>
                      <wp:extent cx="167005" cy="167005"/>
                      <wp:effectExtent l="5715" t="5715" r="5080" b="5080"/>
                      <wp:wrapNone/>
                      <wp:docPr id="139" name="วงรี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2" fillcolor="white" stroked="t" o:allowincell="t" style="position:absolute;margin-left:19.1pt;margin-top:4.55pt;width:13.1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ลือกซื้อบริการตามที่คนส่วนใหญ่นิยม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auto" w:line="228"/>
              <w:rPr/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0.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้อใดจัดเป็นการบริการส่วนตัว</w:t>
            </w:r>
          </w:p>
          <w:p>
            <w:pPr>
              <w:pStyle w:val="Normal"/>
              <w:spacing w:lineRule="auto" w:line="228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635</wp:posOffset>
                      </wp:positionV>
                      <wp:extent cx="167005" cy="167005"/>
                      <wp:effectExtent l="5715" t="5715" r="5080" b="5080"/>
                      <wp:wrapNone/>
                      <wp:docPr id="140" name="วงรี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040" cy="167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วงรี 1" fillcolor="white" stroked="t" o:allowincell="t" style="position:absolute;margin-left:18pt;margin-top:-0.05pt;width:13.1pt;height:13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บริการเสริมสวย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ข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บริการซักรีดเสื้อผ้า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การกำจัดขยะมูลฝอย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ง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บริการซ่อมเครื่องใช้ไฟฟ้า  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1171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imes New Roman" w:hAnsi="Times New Roman" w:eastAsia="Times New Roman" w:cs="WP Primary;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PSL Tex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SimSun;宋体" w:cs="WP Primary;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rPr/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9">
    <w:name w:val="เนื้อหาตาราง"/>
    <w:basedOn w:val="Normal"/>
    <w:qFormat/>
    <w:pPr>
      <w:suppressLineNumbers/>
      <w:suppressAutoHyphens w:val="true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54:00Z</dcterms:created>
  <dc:creator>Teacher_com1</dc:creator>
  <dc:description/>
  <cp:keywords/>
  <dc:language>en-US</dc:language>
  <cp:lastModifiedBy>Teacher_com1</cp:lastModifiedBy>
  <dcterms:modified xsi:type="dcterms:W3CDTF">2016-03-17T07:56:00Z</dcterms:modified>
  <cp:revision>1</cp:revision>
  <dc:subject/>
  <dc:title/>
</cp:coreProperties>
</file>