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ครื่องมือประเมินผลการเรียนรู้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บบทดสอบก่อนเรียนและหลังเรียน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รู้เบื้องต้นเกี่ยวกับงานช่า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20" w:bottom="1440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คือลักษณะของงานช่างด้านการผลิต  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รับจ้างเดินสายไฟฟ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217170" cy="228600"/>
                <wp:effectExtent l="5080" t="5080" r="5715" b="5715"/>
                <wp:wrapNone/>
                <wp:docPr id="2" name="วงรี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32" fillcolor="white" stroked="t" o:allowincell="f" style="position:absolute;margin-left:0pt;margin-top:2.6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ประกอบเฟอร์นิเจอร์    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ซ่อมแซมเครื่องใช้ไฟฟ้า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ให้บริการล้างและขัดสีรถยนต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เป็นข้อดีของงานช่างในด้านสร้างความมั่นคงให้แก่ประเทศชาติ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217170" cy="228600"/>
                <wp:effectExtent l="5080" t="5080" r="5715" b="5715"/>
                <wp:wrapNone/>
                <wp:docPr id="3" name="วงรี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31" fillcolor="white" stroked="t" o:allowincell="f" style="position:absolute;margin-left:0pt;margin-top:1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สร้างอาชีพ 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สร้างงานอดิเรก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ประหยัดค่าใช้จ่าย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ยืดอายุการใช้งานของเครื่องใช้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งานช่างปูน ช่างไม้ ช่างโลหะ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ป็นการแบ่งประเภทของงานช่างโดยใช้หลักเกณฑ์   ข้อใด    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บ่งตามกลุ่มอาชีพ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บ่งตามลักษณะงาน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525</wp:posOffset>
                </wp:positionH>
                <wp:positionV relativeFrom="paragraph">
                  <wp:posOffset>22860</wp:posOffset>
                </wp:positionV>
                <wp:extent cx="217170" cy="228600"/>
                <wp:effectExtent l="5080" t="5080" r="5715" b="5715"/>
                <wp:wrapNone/>
                <wp:docPr id="4" name="วงรี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30" fillcolor="white" stroked="t" o:allowincell="f" style="position:absolute;margin-left:0.75pt;margin-top:1.8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บ่งตามวัสดุหลักที่ใช้งาน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บ่งตามสถานที่ที่ใช้ปฏิบัติงาน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งานพิมพ์เขียว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จัดเป็นลักษณะงานช่างประเภทใด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สี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ประปา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836295</wp:posOffset>
                </wp:positionH>
                <wp:positionV relativeFrom="paragraph">
                  <wp:posOffset>13335</wp:posOffset>
                </wp:positionV>
                <wp:extent cx="217170" cy="228600"/>
                <wp:effectExtent l="5080" t="5080" r="5715" b="5715"/>
                <wp:wrapNone/>
                <wp:docPr id="5" name="วงรี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9" fillcolor="white" stroked="t" o:allowincell="f" style="position:absolute;margin-left:65.85pt;margin-top:1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ไฟฟ้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เขียนแบบ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ไม่ใช่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ประโยชน์ของการทำงานช่างที่ปลอดภัย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ลดค่าใช้จ่าย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ให้ผลผลิตเพิ่มขึ้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ลดต้นทุนและเวลาในการปฏิบัติงาน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8575</wp:posOffset>
                </wp:positionH>
                <wp:positionV relativeFrom="paragraph">
                  <wp:posOffset>3175</wp:posOffset>
                </wp:positionV>
                <wp:extent cx="217170" cy="228600"/>
                <wp:effectExtent l="5080" t="5080" r="5715" b="5715"/>
                <wp:wrapNone/>
                <wp:docPr id="6" name="วงรี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8" fillcolor="white" stroked="t" o:allowincell="f" style="position:absolute;margin-left:-2.25pt;margin-top:0.2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ลดปริมาณการใช้ทรัพยากรด้านวัตถุดิบ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6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ิจกร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ส เป็นวิธีการป้องกันการเกิดอุบัติเหตุจากข้อใด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0005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7" name="วงรี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7" fillcolor="white" stroked="t" o:allowincell="f" style="position:absolute;margin-left:-3.15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นโยบาย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ครื่องมือและเครื่องจักร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ถานที่และสิ่งแวดล้อม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เป็นวัตถุประสงค์สำคัญที่สุดของกิจกร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สะอาด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สะดวก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40005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8" name="วงรี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6" fillcolor="white" stroked="t" o:allowincell="f" style="position:absolute;margin-left:-3.15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ปลอดภัย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เป็นระเบียบ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หน่วยงานใดที่มีความรับผิดชอบเกี่ยวกับ อาชีวอนามัยของผู้ประกอบอาชีพทุกอาชีพ 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แรงงา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พาณิชย์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40005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9" name="วงรี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5" fillcolor="white" stroked="t" o:allowincell="f" style="position:absolute;margin-left:-3.15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สาธารณสุข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อุตสาหกรรม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วัดรายละเอียดของเส้นใยโลหะ ควรเลือกใช้เครื่องมือช่างชนิดใด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ระดับน้ำ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หล็กนำศูนย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วอร์เนียร์ คาลิเปอร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40005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10" name="วงรี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4" fillcolor="white" stroked="t" o:allowincell="f" style="position:absolute;margin-left:-3.15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มโครมิเตอร์ คาลิเปอร์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0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ตกแต่งงานโลหะ ควรเลือกใช้เครื่องมือใด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828675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11" name="วงรี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3" fillcolor="white" stroked="t" o:allowincell="f" style="position:absolute;margin-left:65.25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ทั่ง            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>สกัด</w:t>
      </w:r>
    </w:p>
    <w:p>
      <w:pPr>
        <w:pStyle w:val="Normal"/>
        <w:snapToGrid w:val="false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สิ่ว         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สว่าน </w:t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2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อกแบบผลิตภัณฑ์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กล่าว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ผิด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กี่ยวกับประโยชน์ของการออกแบบ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217170" cy="228600"/>
                <wp:effectExtent l="5080" t="5080" r="5715" b="5715"/>
                <wp:wrapNone/>
                <wp:docPr id="12" name="วงรี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2" fillcolor="white" stroked="t" o:allowincell="f" style="position:absolute;margin-left:10.8pt;margin-top:1.8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  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ช่วยให้ผลิตภัณฑ์มีราคาถูก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ช่วยลดข้อผิดพลาดของผลิตภัณฑ์ 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ให้มองเห็นภาพรวมของผลิตภัณฑ์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แสดงวัสดุที่ใช้ในการสร้าง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 </w:t>
        <w:tab/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ผลิตภัณฑ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ออกแบบผลิตภัณฑ์ให้เบา รองรับนำหนัก และแรงกระแทกจากการขนส่งได้ดี ควรเลือกใช้วัสดุ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ก้ว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พลาสติกอ่อ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293495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13" name="วงรี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1" fillcolor="white" stroked="t" o:allowincell="f" style="position:absolute;margin-left:101.85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ม้เนื้อแข็ง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ระดาษลูกฟูก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7635</wp:posOffset>
                </wp:positionH>
                <wp:positionV relativeFrom="paragraph">
                  <wp:posOffset>451485</wp:posOffset>
                </wp:positionV>
                <wp:extent cx="217170" cy="228600"/>
                <wp:effectExtent l="5080" t="5080" r="5715" b="5715"/>
                <wp:wrapNone/>
                <wp:docPr id="14" name="วงรี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0" fillcolor="white" stroked="t" o:allowincell="f" style="position:absolute;margin-left:10.05pt;margin-top:35.5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ารออกแบบผลิตภัณฑ์ควรคำนึงความต้องการของผู้บริโภค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ป็นการออกแบบโดยยึดหลักการ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หน้าที่ใช้สอย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วามแข็งแรง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ปลอดภัย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สะดวกสบายในการใช้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ออกแบบผลิตภัณฑ์ข้อใดที่พิจารณาจากความเหมาะสมตามหลักเศรษฐศาสตร์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8585</wp:posOffset>
                </wp:positionH>
                <wp:positionV relativeFrom="paragraph">
                  <wp:posOffset>181610</wp:posOffset>
                </wp:positionV>
                <wp:extent cx="217170" cy="228600"/>
                <wp:effectExtent l="5080" t="5080" r="5715" b="5715"/>
                <wp:wrapNone/>
                <wp:docPr id="15" name="วงรี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9" fillcolor="white" stroked="t" o:allowincell="f" style="position:absolute;margin-left:8.55pt;margin-top:14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ผลิตภัณฑ์ที่เน้นความงาม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ผลิตภัณฑ์ที่เน้นความคุ้มค่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ผลิตภัณฑ์ที่เน้นความแข็งแรง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ผลิตภัณฑ์ที่เน้นความคิดสร้างสรรค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กล่าวถูกต้องเกี่ยวกับภาพฉาย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ภาพที่มองเห็นเป็นภาพ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2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มิติ 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8585</wp:posOffset>
                </wp:positionH>
                <wp:positionV relativeFrom="paragraph">
                  <wp:posOffset>410210</wp:posOffset>
                </wp:positionV>
                <wp:extent cx="217170" cy="228600"/>
                <wp:effectExtent l="5080" t="5080" r="5715" b="5715"/>
                <wp:wrapNone/>
                <wp:docPr id="16" name="วงรี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8" fillcolor="white" stroked="t" o:allowincell="f" style="position:absolute;margin-left:8.55pt;margin-top:32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ภาพที่เกิดจากการฉายไฟพร้อมกัน  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 </w:t>
        <w:tab/>
        <w:tab/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ทุก ๆ ด้านของผลิตภัณฑ์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ภาพที่แสดงรูปร่างของผลิตภัณฑ์ที่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color w:val="333333"/>
          <w:sz w:val="26"/>
          <w:sz w:val="26"/>
          <w:szCs w:val="26"/>
        </w:rPr>
        <w:t>มองเห็นในแต่ละด้า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ถูกทุกข้อ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color w:val="333333"/>
          <w:sz w:val="26"/>
          <w:szCs w:val="26"/>
        </w:rPr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6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เขียนภาพ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มิติแบบไอโซเมตริกจะมองเห็นภาพชิ้นงานที่มีรูกลมเป็นภาพใด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573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17" name="วงรี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7" fillcolor="white" stroked="t" o:allowincell="f" style="position:absolute;margin-left:9.9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วงรี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วงกลม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ภาพสี่เหลี่ยม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สามเหลี่ยม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เขียนภาพแบบไอโซเมตริก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ส้นดิ่งของภาพด้านหน้าขนานกับพื้นระดับและทำมุมกี่องศ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0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60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72540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18" name="วงรี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6" fillcolor="white" stroked="t" o:allowincell="f" style="position:absolute;margin-left:100.2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45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90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8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 xml:space="preserve">เขียนรูปสี่เหลี่ยมด้านเท่า ทำมุม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45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องศากับเส้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น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แนวนอน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”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ป็นขั้นตอนแรกของการเขียนภาพข้อใด    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ฉาย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แบบจำลอง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100965</wp:posOffset>
                </wp:positionH>
                <wp:positionV relativeFrom="paragraph">
                  <wp:posOffset>13335</wp:posOffset>
                </wp:positionV>
                <wp:extent cx="217170" cy="228600"/>
                <wp:effectExtent l="5080" t="5080" r="5715" b="5715"/>
                <wp:wrapNone/>
                <wp:docPr id="19" name="วงรี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5" fillcolor="white" stroked="t" o:allowincell="f" style="position:absolute;margin-left:-7.95pt;margin-top:1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ภาพแบบออบลิค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ภาพแบบไอโซเมตริก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ออกแบบชิ้นงานหลาย ๆ แบบเพื่อเปรียบเทียบจะเกิดขึ้นในขั้นตอนใดของการสร้างชิ้นงานต้นแบ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ปัญห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77165</wp:posOffset>
                </wp:positionH>
                <wp:positionV relativeFrom="paragraph">
                  <wp:posOffset>211455</wp:posOffset>
                </wp:positionV>
                <wp:extent cx="217170" cy="228600"/>
                <wp:effectExtent l="5080" t="5080" r="5715" b="5715"/>
                <wp:wrapNone/>
                <wp:docPr id="20" name="วงรี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4" fillcolor="white" stroked="t" o:allowincell="f" style="position:absolute;margin-left:13.95pt;margin-top:16.6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เสริมรายละเอีย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เส้นโครงร่าง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กำหนดความต้องการ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0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ารเจาะรูด้านล่างกระถางเพื่อระบายน้ำ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ป็นขั้นตอนใดของการสร้างชิ้นงานต้นแบบ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ปัญห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เส้นโครงร่าง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177165</wp:posOffset>
                </wp:positionH>
                <wp:positionV relativeFrom="paragraph">
                  <wp:posOffset>34290</wp:posOffset>
                </wp:positionV>
                <wp:extent cx="217170" cy="228600"/>
                <wp:effectExtent l="5080" t="5080" r="5715" b="5715"/>
                <wp:wrapNone/>
                <wp:docPr id="21" name="วงรี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3" fillcolor="white" stroked="t" o:allowincell="f" style="position:absolute;margin-left:13.95pt;margin-top:2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เสริมรายละเอียด 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กำหนดความต้องการ</w:t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 QCAD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กล่าวถูกต้องเกี่ยวกับ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>QCAD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ใช้สำหรับงานเขียนแบบ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2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มิติ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ใช้สำหรับงานเขียนแบบ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ไม่มีปัญหาด้านลิขสิทธิ์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27635</wp:posOffset>
                </wp:positionH>
                <wp:positionV relativeFrom="paragraph">
                  <wp:posOffset>1905</wp:posOffset>
                </wp:positionV>
                <wp:extent cx="217170" cy="228600"/>
                <wp:effectExtent l="5080" t="5080" r="5715" b="5715"/>
                <wp:wrapNone/>
                <wp:docPr id="22" name="วงรี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2" fillcolor="white" stroked="t" o:allowincell="f" style="position:absolute;margin-left:10.05pt;margin-top: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ถูกทุกข้อ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่วนประกอบใด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ที่ใช้งานมากที่สุดในการเขียนแบ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Menu Bar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108585</wp:posOffset>
                </wp:positionH>
                <wp:positionV relativeFrom="paragraph">
                  <wp:posOffset>56515</wp:posOffset>
                </wp:positionV>
                <wp:extent cx="217170" cy="228600"/>
                <wp:effectExtent l="5080" t="5080" r="5715" b="5715"/>
                <wp:wrapNone/>
                <wp:docPr id="23" name="วงรี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1" fillcolor="white" stroked="t" o:allowincell="f" style="position:absolute;margin-left:8.55pt;margin-top:4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CAD  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Drawing Area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่วนประกอบใด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ที่ใช้สำหรับเป็นพื้นที่ในการสร้างงาน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Menu Bar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CAD  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08585</wp:posOffset>
                </wp:positionH>
                <wp:positionV relativeFrom="paragraph">
                  <wp:posOffset>53975</wp:posOffset>
                </wp:positionV>
                <wp:extent cx="217170" cy="228600"/>
                <wp:effectExtent l="5080" t="5080" r="5715" b="5715"/>
                <wp:wrapNone/>
                <wp:docPr id="24" name="วงรี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0" fillcolor="white" stroked="t" o:allowincell="f" style="position:absolute;margin-left:8.55pt;margin-top:4.2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Drawing Area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่วนประกอบใด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ที่ใช้สำหรับการป้อนข้อมูลในการสร้างงาน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Status 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08585</wp:posOffset>
                </wp:positionH>
                <wp:positionV relativeFrom="paragraph">
                  <wp:posOffset>177800</wp:posOffset>
                </wp:positionV>
                <wp:extent cx="217170" cy="228600"/>
                <wp:effectExtent l="5080" t="5080" r="5715" b="5715"/>
                <wp:wrapNone/>
                <wp:docPr id="25" name="วงรี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9" fillcolor="white" stroked="t" o:allowincell="f" style="position:absolute;margin-left:8.55pt;margin-top:1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Layer Lists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Option  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 </w:t>
      </w:r>
      <w:r>
        <w:rPr>
          <w:rFonts w:cs="Angsana New" w:ascii="Angsana New" w:hAnsi="Angsana New"/>
          <w:color w:val="333333"/>
          <w:sz w:val="26"/>
          <w:szCs w:val="26"/>
        </w:rPr>
        <w:t>Command Line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เขียนภาพวงกลม ควรเลือกใช้คำสั่งข้อ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Line  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Point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Arcs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6210</wp:posOffset>
                </wp:positionH>
                <wp:positionV relativeFrom="paragraph">
                  <wp:posOffset>9525</wp:posOffset>
                </wp:positionV>
                <wp:extent cx="217170" cy="228600"/>
                <wp:effectExtent l="5080" t="5080" r="5715" b="5715"/>
                <wp:wrapNone/>
                <wp:docPr id="26" name="วงรี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8" fillcolor="white" stroked="t" o:allowincell="f" style="position:absolute;margin-left:12.3pt;margin-top:0.7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Circles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6.         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 xml:space="preserve">    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จาก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ภาพเป็นคำสั่งที่ใช้เขีย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4780</wp:posOffset>
                </wp:positionH>
                <wp:positionV relativeFrom="paragraph">
                  <wp:posOffset>20955</wp:posOffset>
                </wp:positionV>
                <wp:extent cx="453390" cy="36195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ภาพ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soh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7pt;height:28.5pt;mso-wrap-distance-left:9.05pt;mso-wrap-distance-right:9.05pt;mso-wrap-distance-top:0pt;mso-wrap-distance-bottom:0pt;margin-top:1.65pt;mso-position-vertical-relative:text;margin-left: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</w:rPr>
                        <w:t>ภาพ</w:t>
                      </w:r>
                      <w:r>
                        <w:rPr>
                          <w:rFonts w:cs="Angsana New" w:ascii="Angsana New" w:hAnsi="Angsana New"/>
                        </w:rPr>
                        <w:t>so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                 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แบบข้อใด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ส้นตรงด้วยการกำหนดจุดหนึ่งจุด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91440</wp:posOffset>
                </wp:positionH>
                <wp:positionV relativeFrom="paragraph">
                  <wp:posOffset>11430</wp:posOffset>
                </wp:positionV>
                <wp:extent cx="217170" cy="228600"/>
                <wp:effectExtent l="5080" t="5080" r="5715" b="5715"/>
                <wp:wrapNone/>
                <wp:docPr id="28" name="วงรี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6" fillcolor="white" stroked="t" o:allowincell="f" style="position:absolute;margin-left:-7.2pt;margin-top:0.9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ส้นตรงด้วยการกำหนดจุดสองจุด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ส้นขนานด้วยการกำหนดจุดหนึ่งจุด</w:t>
      </w:r>
    </w:p>
    <w:p>
      <w:pPr>
        <w:pStyle w:val="Normal"/>
        <w:tabs>
          <w:tab w:val="clear" w:pos="720"/>
          <w:tab w:val="left" w:pos="342" w:leader="none"/>
        </w:tabs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ส้นขนาดด้วยการกำหนดจุดสองจุด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เขียนเส้นโค้ง ควรเลือกใช้คำสั่งข้อ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828675</wp:posOffset>
                </wp:positionH>
                <wp:positionV relativeFrom="paragraph">
                  <wp:posOffset>10795</wp:posOffset>
                </wp:positionV>
                <wp:extent cx="217170" cy="228600"/>
                <wp:effectExtent l="5080" t="5080" r="5715" b="5715"/>
                <wp:wrapNone/>
                <wp:docPr id="29" name="วงรี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5" fillcolor="white" stroked="t" o:allowincell="f" style="position:absolute;margin-left:65.25pt;margin-top:0.8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Line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Arcs 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Point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Circles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29540</wp:posOffset>
                </wp:positionH>
                <wp:positionV relativeFrom="paragraph">
                  <wp:posOffset>448945</wp:posOffset>
                </wp:positionV>
                <wp:extent cx="217170" cy="228600"/>
                <wp:effectExtent l="5080" t="5080" r="5715" b="5715"/>
                <wp:wrapNone/>
                <wp:docPr id="30" name="วงรี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4" fillcolor="white" stroked="t" o:allowincell="f" style="position:absolute;margin-left:10.2pt;margin-top:35.3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เพิ่มข้อความลงบนแบบ ควรเลือกใช้คำสั่ง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Text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cs="Angsana New" w:ascii="Angsana New" w:hAnsi="Angsana New"/>
          <w:color w:val="333333"/>
          <w:sz w:val="26"/>
          <w:szCs w:val="26"/>
        </w:rPr>
        <w:t>Select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Edit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Measure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สร้างรูปทรงแบบไอโซเมตริกด้วย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มื่อเปิดหน้าต่างโปรแกรมแล้วควรทำอย่างไรต่อไป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000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31" name="วงรี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3" fillcolor="white" stroked="t" o:allowincell="f" style="position:absolute;margin-left:-3.1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Lines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171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Lines with two </w:t>
        <w:tab/>
        <w:t xml:space="preserve">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  </w:t>
      </w:r>
      <w:r>
        <w:rPr>
          <w:rFonts w:cs="Angsana New" w:ascii="Angsana New" w:hAnsi="Angsana New"/>
          <w:color w:val="333333"/>
          <w:sz w:val="26"/>
          <w:szCs w:val="26"/>
        </w:rPr>
        <w:t>points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with and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 </w:t>
      </w:r>
      <w:r>
        <w:rPr>
          <w:rFonts w:cs="Angsana New" w:ascii="Angsana New" w:hAnsi="Angsana New"/>
          <w:color w:val="333333"/>
          <w:sz w:val="26"/>
          <w:szCs w:val="26"/>
        </w:rPr>
        <w:t>radius</w:t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0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สร้างรูปทรงแบบออบลิคด้วย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มื่อเลือกคำสั่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Lines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แล้วทำอย่างไรต่อไป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          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17145</wp:posOffset>
                </wp:positionH>
                <wp:positionV relativeFrom="paragraph">
                  <wp:posOffset>1905</wp:posOffset>
                </wp:positionV>
                <wp:extent cx="217170" cy="228600"/>
                <wp:effectExtent l="5080" t="5080" r="5715" b="5715"/>
                <wp:wrapNone/>
                <wp:docPr id="32" name="วงรี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2" fillcolor="white" stroked="t" o:allowincell="f" style="position:absolute;margin-left:1.35pt;margin-top: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Rectangles  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   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Lines with two points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with and radius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             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eastAsia="Angsana New" w:cs="Angsana New"/>
          <w:color w:val="333333"/>
          <w:sz w:val="30"/>
          <w:szCs w:val="30"/>
        </w:rPr>
      </w:pPr>
      <w:r>
        <w:rPr>
          <w:rFonts w:eastAsia="Angsana New" w:cs="Angsana New" w:ascii="Angsana New" w:hAnsi="Angsana New"/>
          <w:color w:val="333333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4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แนวทางการประกอบอาชีพช่าง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30"/>
          <w:szCs w:val="30"/>
        </w:rPr>
      </w:pPr>
      <w:r>
        <w:rPr>
          <w:rFonts w:cs="Angsana New" w:ascii="Angsana New" w:hAnsi="Angsana New"/>
          <w:b/>
          <w:bCs/>
          <w:color w:val="333333"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ผู้เลือกประกอบอาชีพงานช่างควรมีความ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ถนัดหรือทักษะด้านใดมากที่สุด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านการสื่อสาร</w:t>
      </w:r>
    </w:p>
    <w:p>
      <w:pPr>
        <w:pStyle w:val="Normal"/>
        <w:snapToGrid w:val="false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17170" cy="228600"/>
                <wp:effectExtent l="5080" t="5080" r="5715" b="5715"/>
                <wp:wrapNone/>
                <wp:docPr id="33" name="วงรี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1" fillcolor="white" stroked="t" o:allowincell="f" style="position:absolute;margin-left:0pt;margin-top:1.8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</w:t>
      </w:r>
      <w:r>
        <w:rPr>
          <w:rFonts w:ascii="Angsana New" w:hAnsi="Angsana New"/>
          <w:color w:val="333333"/>
          <w:sz w:val="26"/>
          <w:sz w:val="26"/>
          <w:szCs w:val="26"/>
        </w:rPr>
        <w:t>การใช้</w:t>
      </w:r>
      <w:r>
        <w:rPr>
          <w:rFonts w:ascii="Angsana New" w:hAnsi="Angsana New"/>
          <w:color w:val="333333"/>
          <w:sz w:val="26"/>
          <w:sz w:val="26"/>
          <w:szCs w:val="26"/>
        </w:rPr>
        <w:t>เครื่องมือ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ข้อมูล วิเคราะห์ และใช้เหตุผล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ด้านบุคคลและการให้ความช่วยเหลือ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ต้อมจัดกลุ่มความรู้เป็นหมวดหมู่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ต้อมปฏิบัติอยู่ในขั้นตอนใดของทักษะการแสวงหาความรู้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บันทึก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สำรวจ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8585</wp:posOffset>
                </wp:positionH>
                <wp:positionV relativeFrom="paragraph">
                  <wp:posOffset>193040</wp:posOffset>
                </wp:positionV>
                <wp:extent cx="217170" cy="228600"/>
                <wp:effectExtent l="5080" t="5080" r="5715" b="5715"/>
                <wp:wrapNone/>
                <wp:docPr id="34" name="วงรี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0" fillcolor="white" stroked="t" o:allowincell="f" style="position:absolute;margin-left:8.55pt;margin-top:15.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ศึกษาค้นคว้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รวบรวมข้อมูลความรู้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ั้นตอนใดของทักษะการจัดการที่ทำให้ทราบว่าบุคลากรมีความพร้อมที่จะปฏิบัติงาน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ตั้งเป้าหมาย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190500</wp:posOffset>
                </wp:positionV>
                <wp:extent cx="217170" cy="228600"/>
                <wp:effectExtent l="5080" t="5080" r="5715" b="5715"/>
                <wp:wrapNone/>
                <wp:docPr id="35" name="วงรี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9" fillcolor="white" stroked="t" o:allowincell="f" style="position:absolute;margin-left:8.55pt;margin-top: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ประเมินผล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ทรัพยาก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วางแผนและกำหนดทรัพยากร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ใครปฏิบัติงานอยู่ในขั้นตอนการวางแผนและกำหนดทรัพยากรของทักษะการจัดกา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นุชต้องการผลิตโต๊ะรับแขกที่ใช้วัสดุรีไซเคิล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นิดสำรวจเงินทุนแล้วพบว่ายังขาดเงินทุน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color w:val="333333"/>
          <w:sz w:val="26"/>
          <w:sz w:val="26"/>
          <w:szCs w:val="26"/>
        </w:rPr>
        <w:t>หมุนเวียน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763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36" name="วงรี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8" fillcolor="white" stroked="t" o:allowincell="f" style="position:absolute;margin-left:10.0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นนกำหนดเงินทุนซื้อวัตถุดิบไว้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20%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ของเงินทุน 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หน่อยสำรองวัตถุดิบไว้เพื่อป้องกันปัญหาการขาดแคลนวัตถุดิบ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คิดวิธีการแก้ปัญหาที่หลากหลายอยู่ในขั้นตอนใดของทักษะกระบวนการแก้ปัญห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วิเคราะห์ปัญห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พิจารณาปัญห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77165</wp:posOffset>
                </wp:positionH>
                <wp:positionV relativeFrom="paragraph">
                  <wp:posOffset>207010</wp:posOffset>
                </wp:positionV>
                <wp:extent cx="217170" cy="228600"/>
                <wp:effectExtent l="5080" t="5080" r="5715" b="5715"/>
                <wp:wrapNone/>
                <wp:docPr id="37" name="วงรี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7" fillcolor="white" stroked="t" o:allowincell="f" style="position:absolute;margin-left:13.95pt;margin-top:16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แก้ปัญหาและตรวจสอบ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ทางเลือกในการแก้ปัญหา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6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เปรียบเทียบว่าการผลิตวิธีใดเสียค่าใช้จ่ายน้อยที่สุด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ั้นตอนใดของทักษะกระบวนการแก้ปัญหาที่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วิเคราะห์ปัญห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แก้ปัญหาและตรวจสอ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39065</wp:posOffset>
                </wp:positionH>
                <wp:positionV relativeFrom="paragraph">
                  <wp:posOffset>223520</wp:posOffset>
                </wp:positionV>
                <wp:extent cx="217170" cy="228600"/>
                <wp:effectExtent l="5080" t="5080" r="5715" b="5715"/>
                <wp:wrapNone/>
                <wp:docPr id="38" name="วงรี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6" fillcolor="white" stroked="t" o:allowincell="f" style="position:absolute;margin-left:10.95pt;margin-top:17.6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ทางเลือกในการแก้ปัญหา</w:t>
      </w:r>
    </w:p>
    <w:p>
      <w:pPr>
        <w:pStyle w:val="Normal"/>
        <w:ind w:left="360" w:hanging="360"/>
        <w:jc w:val="left"/>
        <w:rPr/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ารประเมินทางเลือกในการแก้ปัญห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7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ศึกษาข้อมูลอาชีพของคนในชุมชนมีผลดีต่อการประกอบอาชีพช่างข้อใด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>มีเงินทุนเพียงพอกับการลงทุน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 xml:space="preserve">ได้ทำเลที่ตั้งที่เหมาะสมกับอาชีพ  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217170" cy="228600"/>
                <wp:effectExtent l="5080" t="5080" r="5715" b="5715"/>
                <wp:wrapNone/>
                <wp:docPr id="39" name="วงรี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5" fillcolor="white" stroked="t" o:allowincell="f" style="position:absolute;margin-left:11.4pt;margin-top:1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 xml:space="preserve">ทำให้ทราบจำนวนลูกค้าเป้าหมาย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มีสิ่งอำนวยความสะดวกที่ครบถ้วน </w:t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8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เปลี่ยนวัสดุการผลิตชิ้นงานจากไม้เป็นพลาสติก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ส่วนประสมทางการตลาดข้อใด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ราคา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7165</wp:posOffset>
                </wp:positionH>
                <wp:positionV relativeFrom="paragraph">
                  <wp:posOffset>43180</wp:posOffset>
                </wp:positionV>
                <wp:extent cx="217170" cy="228600"/>
                <wp:effectExtent l="5080" t="5080" r="5715" b="5715"/>
                <wp:wrapNone/>
                <wp:docPr id="40" name="วงรี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4" fillcolor="white" stroked="t" o:allowincell="f" style="position:absolute;margin-left:13.95pt;margin-top:3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ผลิตภัณฑ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>การส่งเสริมการตลาด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 xml:space="preserve">ช่องทางการจัดจำหน่าย </w:t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เมื่อใช้บริการเปลี่ยนถ่ายน้ำมันเครื่องครบ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10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ครั้ง จะได้ฟรี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1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ครั้ง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ส่วนประสมทางการตลาดข้อใด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ราคา</w:t>
      </w: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ผลิตภัณฑ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48590</wp:posOffset>
                </wp:positionH>
                <wp:positionV relativeFrom="paragraph">
                  <wp:posOffset>12700</wp:posOffset>
                </wp:positionV>
                <wp:extent cx="217170" cy="228600"/>
                <wp:effectExtent l="5080" t="5080" r="5715" b="5715"/>
                <wp:wrapNone/>
                <wp:docPr id="41" name="วงรี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3" fillcolor="white" stroked="t" o:allowincell="f" style="position:absolute;margin-left:11.7pt;margin-top: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>การส่งเสริมการตลาด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ช่องทางการจัดจำหน่าย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646420</wp:posOffset>
                </wp:positionH>
                <wp:positionV relativeFrom="paragraph">
                  <wp:posOffset>-1961515</wp:posOffset>
                </wp:positionV>
                <wp:extent cx="217170" cy="228600"/>
                <wp:effectExtent l="5080" t="5080" r="5715" b="5715"/>
                <wp:wrapNone/>
                <wp:docPr id="42" name="วงรี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1" fillcolor="white" stroked="t" o:allowincell="f" style="position:absolute;margin-left:444.6pt;margin-top:-154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58115</wp:posOffset>
                </wp:positionH>
                <wp:positionV relativeFrom="paragraph">
                  <wp:posOffset>676275</wp:posOffset>
                </wp:positionV>
                <wp:extent cx="217170" cy="228600"/>
                <wp:effectExtent l="5080" t="5080" r="5715" b="5715"/>
                <wp:wrapNone/>
                <wp:docPr id="43" name="วงรี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2" fillcolor="white" stroked="t" o:allowincell="f" style="position:absolute;margin-left:12.45pt;margin-top:53.2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>1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สร้างเครือข่ายเพื่อแลกเปลี่ยนข้อมูลข่าวสารระหว่างผู้ประกอบอาชีพงานช่าง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ะเกิดความยั่งยืนจากอะไร   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มีความร่วมมือ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มีความคิดริเริ่ม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มีมนุษยสัมพันธ์ดี</w:t>
      </w:r>
    </w:p>
    <w:p>
      <w:pPr>
        <w:pStyle w:val="Normal"/>
        <w:ind w:firstLine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มีความสามารถในการเรียนรู้     </w:t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cs="Angsana New" w:ascii="Angsana New" w:hAnsi="Angsana New"/>
          <w:b/>
          <w:bCs/>
          <w:sz w:val="30"/>
          <w:szCs w:val="30"/>
        </w:rPr>
        <w:tab/>
        <w:tab/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อาชีพช่าง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89535</wp:posOffset>
                </wp:positionH>
                <wp:positionV relativeFrom="paragraph">
                  <wp:posOffset>217805</wp:posOffset>
                </wp:positionV>
                <wp:extent cx="217170" cy="228600"/>
                <wp:effectExtent l="5080" t="5080" r="5715" b="5715"/>
                <wp:wrapNone/>
                <wp:docPr id="44" name="วงรี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0" fillcolor="white" stroked="t" o:allowincell="f" style="position:absolute;margin-left:-7.05pt;margin-top:17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ต่อไม้แบบใดใช้จำนวนชิ้นไม้มากที่สุด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>ต่อแบบต่อดา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 xml:space="preserve">ต่อแบบบากตรง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ต่อแบบธรรมดา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ต่อแบบชนเฉียง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2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หากไม้หน้ากว้างไม่พอสำหรับสร้างชิ้นงาน ควรแก้ปัญหาตามข้อใ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ต่อไม้แบบชนเฉียง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108585</wp:posOffset>
                </wp:positionH>
                <wp:positionV relativeFrom="paragraph">
                  <wp:posOffset>216535</wp:posOffset>
                </wp:positionV>
                <wp:extent cx="217170" cy="228600"/>
                <wp:effectExtent l="5080" t="5080" r="5715" b="5715"/>
                <wp:wrapNone/>
                <wp:docPr id="45" name="วงรี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9" fillcolor="white" stroked="t" o:allowincell="f" style="position:absolute;margin-left:-8.55pt;margin-top:17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เข้าไม้แบบชนปากกบ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เพลาะไม้ด้วยตะปูเกลียว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ยึดตรึงไม้ด้วยตะปูเกลียว 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08585</wp:posOffset>
                </wp:positionH>
                <wp:positionV relativeFrom="paragraph">
                  <wp:posOffset>445135</wp:posOffset>
                </wp:positionV>
                <wp:extent cx="217170" cy="228600"/>
                <wp:effectExtent l="5080" t="5080" r="5715" b="5715"/>
                <wp:wrapNone/>
                <wp:docPr id="46" name="วงรี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8" fillcolor="white" stroked="t" o:allowincell="f" style="position:absolute;margin-left:-8.55pt;margin-top:35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3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้อใดเป็นขั้นตอนสุดท้ายของการสร้างชั้นวางหนังสือหรือสมุดจากไม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>ทาด้วยเชลแล็ก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ทาสีแล้วทิ้งไว้ให้แห้ง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ขัดด้วยกระดาษทราย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นำแต่ละส่วนมาประกอบเข้าด้วยกัน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4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้อใดกล่าวถูกต้องเกี่ยวกับเครื่องยนต์ดีเซล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08585</wp:posOffset>
                </wp:positionH>
                <wp:positionV relativeFrom="paragraph">
                  <wp:posOffset>216535</wp:posOffset>
                </wp:positionV>
                <wp:extent cx="217170" cy="228600"/>
                <wp:effectExtent l="5715" t="5080" r="5080" b="5715"/>
                <wp:wrapNone/>
                <wp:docPr id="47" name="วงรี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7" fillcolor="white" stroked="t" o:allowincell="f" style="position:absolute;margin-left:-8.55pt;margin-top:17.05pt;width:17.0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การสั่นสะเทือนจากการทำงานน้อย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เหมาะสมกับเครื่องยนต์ที่ใช้งานหนัก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ระยะชักของลูกสูบเป็นแบบโอเวอร์บอร์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เป็นเครื่องยนต์ที่ใช้หัวเทียนเป็นตัวจุด 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 xml:space="preserve">ประกายไฟ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08585</wp:posOffset>
                </wp:positionH>
                <wp:positionV relativeFrom="paragraph">
                  <wp:posOffset>445135</wp:posOffset>
                </wp:positionV>
                <wp:extent cx="217170" cy="228600"/>
                <wp:effectExtent l="5080" t="5080" r="5715" b="5715"/>
                <wp:wrapNone/>
                <wp:docPr id="48" name="วงรี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6" fillcolor="white" stroked="t" o:allowincell="f" style="position:absolute;margin-left:-8.55pt;margin-top:35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งานล้างและขัดสีรถยนต์จัดเป็นงานช่างยนต์ประเภทใด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งานบำรุงรักษา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งานซ่อมชิ้นส่ว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งานตรวจเช็กสภาพ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งานเปลี่ยนอะไหล่ที่หมดอายุ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19150</wp:posOffset>
                </wp:positionH>
                <wp:positionV relativeFrom="paragraph">
                  <wp:posOffset>446405</wp:posOffset>
                </wp:positionV>
                <wp:extent cx="217170" cy="228600"/>
                <wp:effectExtent l="5080" t="5080" r="5715" b="5715"/>
                <wp:wrapNone/>
                <wp:docPr id="49" name="วงรี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5" fillcolor="white" stroked="t" o:allowincell="f" style="position:absolute;margin-left:64.5pt;margin-top:35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6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ต่อสายไฟฟ้าวิธีการใดช่วยเพิ่มความยาวของสายไฟฟ้า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แบบหางเปีย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แบบประสา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แบบต่อแยก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แบบพันเกลียว </w:t>
      </w:r>
    </w:p>
    <w:p>
      <w:pPr>
        <w:pStyle w:val="Normal"/>
        <w:tabs>
          <w:tab w:val="clear" w:pos="720"/>
          <w:tab w:val="left" w:pos="1678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40005</wp:posOffset>
                </wp:positionH>
                <wp:positionV relativeFrom="paragraph">
                  <wp:posOffset>435610</wp:posOffset>
                </wp:positionV>
                <wp:extent cx="217170" cy="228600"/>
                <wp:effectExtent l="5080" t="5080" r="5715" b="5715"/>
                <wp:wrapNone/>
                <wp:docPr id="50" name="วงรี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4" fillcolor="white" stroked="t" o:allowincell="f" style="position:absolute;margin-left:-3.15pt;margin-top:34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7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ต่อวงจร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ไฟฟ้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หลอดฟลูออเรสเซนต์ ต้องต่อสายไฟฟ้าผ่านสิ่งใดเป็นตำแหน่งแรก  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สวิตช์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บัลลาสต์        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>สตาร์ตเตอร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ไส้หลอดไฟฟ้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0005</wp:posOffset>
                </wp:positionH>
                <wp:positionV relativeFrom="paragraph">
                  <wp:posOffset>445135</wp:posOffset>
                </wp:positionV>
                <wp:extent cx="217170" cy="228600"/>
                <wp:effectExtent l="5080" t="5080" r="5715" b="5715"/>
                <wp:wrapNone/>
                <wp:docPr id="51" name="วงรี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3" fillcolor="white" stroked="t" o:allowincell="f" style="position:absolute;margin-left:-3.15pt;margin-top:35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sz w:val="26"/>
          <w:szCs w:val="26"/>
        </w:rPr>
        <w:t xml:space="preserve">8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ถ้าพบว่าหลอดไฟฟ้าติด ๆ ดับ ๆ ควรปฏิบัติข้อใดเป็นอันดับแรก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วิเคราะห์สาเหตุ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ลงมือซ่อมแซมทันที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 xml:space="preserve">จัดเตรียมวัสดุและอุปกรณ์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กำหนดจุดที่ต้องการซ่อมแซม </w:t>
      </w:r>
    </w:p>
    <w:p>
      <w:pPr>
        <w:pStyle w:val="Normal"/>
        <w:tabs>
          <w:tab w:val="clear" w:pos="720"/>
          <w:tab w:val="left" w:pos="1678" w:leader="none"/>
        </w:tabs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 xml:space="preserve">9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ประกอบเครื่องคอมพิวเตอร์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เมื่อนำซีพียูเสียบลงในซ็อกเก็ตบนเมนบอร์ดแล้ว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วรทำอย่างไร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ต่อไปคือ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นำแรมติดตั้งบนเมนบอร์ด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นำสายแพร์เสียบเข้ากับซีดีรอม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52" name="วงรี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2" fillcolor="white" stroked="t" o:allowincell="f" style="position:absolute;margin-left:-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 xml:space="preserve">นำพัดลมระบายอากาศติดเข้ากับซีพียู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นำการ์ดมาประกอบเข้ากับเมนบอร์ด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10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ติดตั้งไดรเวอร์ของการ์ดจอเมื่อใส่แผ่นซีดีติดตั้งไดรเวอร์แล้วควรทำอย่างไร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คลิกปุ่ม </w:t>
      </w:r>
      <w:r>
        <w:rPr>
          <w:rFonts w:cs="Angsana New" w:ascii="Angsana New" w:hAnsi="Angsana New"/>
          <w:sz w:val="26"/>
          <w:szCs w:val="26"/>
        </w:rPr>
        <w:t xml:space="preserve">ok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คลิกปุ่ม </w:t>
      </w:r>
      <w:r>
        <w:rPr>
          <w:rFonts w:cs="Angsana New" w:ascii="Angsana New" w:hAnsi="Angsana New"/>
          <w:sz w:val="26"/>
          <w:szCs w:val="26"/>
        </w:rPr>
        <w:t>yes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 xml:space="preserve"> คลิกปุ่ม </w:t>
      </w:r>
      <w:r>
        <w:rPr>
          <w:rFonts w:cs="Angsana New" w:ascii="Angsana New" w:hAnsi="Angsana New"/>
          <w:sz w:val="26"/>
          <w:szCs w:val="26"/>
        </w:rPr>
        <w:t>Install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-91440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53" name="วงรี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1" fillcolor="white" stroked="t" o:allowincell="f" style="position:absolute;margin-left:-7.2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คลิกปุ่ม </w:t>
      </w:r>
      <w:r>
        <w:rPr>
          <w:rFonts w:cs="Angsana New" w:ascii="Angsana New" w:hAnsi="Angsana New"/>
          <w:sz w:val="26"/>
          <w:szCs w:val="26"/>
        </w:rPr>
        <w:t>Diver Installation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แบบทดสอบปลายภาค</w:t>
      </w:r>
      <w:r>
        <w:rPr>
          <w:rFonts w:cs="Angsana New" w:ascii="Angsana New" w:hAnsi="Angsana New"/>
          <w:b/>
          <w:bCs/>
          <w:sz w:val="30"/>
          <w:szCs w:val="30"/>
        </w:rPr>
        <w:t>/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ปลาย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งานช่างพื้นฐานอาชีพ ม</w:t>
      </w:r>
      <w:r>
        <w:rPr>
          <w:rFonts w:cs="Angsana New" w:ascii="Angsana New" w:hAnsi="Angsana New"/>
          <w:b/>
          <w:bCs/>
          <w:sz w:val="30"/>
          <w:szCs w:val="30"/>
        </w:rPr>
        <w:t>. 4–6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73355</wp:posOffset>
                </wp:positionV>
                <wp:extent cx="217170" cy="228600"/>
                <wp:effectExtent l="5080" t="5080" r="5715" b="5715"/>
                <wp:wrapNone/>
                <wp:docPr id="54" name="วงรี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0" fillcolor="white" stroked="t" o:allowincell="f" style="position:absolute;margin-left:0pt;margin-top:13.6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ผลิตเครื่องใช้ด้วยตนเองมีผลดีข้อใดมากที่สุด  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ด้เครื่องใช้ไว้ใช้งานเพิ่มขึ้น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ยืดอายุการใช้งานของเครื่องใช้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ป้องกันอันตรายจากการใช้เครื่องมือ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ามารถนำเครื่องใช้กลับมาใช้งานได้เหมือนเดิม   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งานช่างช่วยให้คนในชุมชนมีรายได้มากขึ้น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จัดเป็นประโยชน์ด้านใดของงานช่าง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9525</wp:posOffset>
                </wp:positionH>
                <wp:positionV relativeFrom="paragraph">
                  <wp:posOffset>220345</wp:posOffset>
                </wp:positionV>
                <wp:extent cx="217170" cy="228600"/>
                <wp:effectExtent l="5080" t="5080" r="5715" b="5715"/>
                <wp:wrapNone/>
                <wp:docPr id="55" name="วงรี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9" fillcolor="white" stroked="t" o:allowincell="f" style="position:absolute;margin-left:-0.75pt;margin-top:17.3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การผลิต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เศรษฐกิจ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การซ่อมแซม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การบำรุงรักษา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เป็นการแบ่งประเภทของงานช่างตามลักษณะงาน    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กระจก งานช่างไม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56" name="วงรี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8" fillcolor="white" stroked="t" o:allowincell="f" style="position:absolute;margin-left:0pt;margin-top: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ก่อสร้าง งานเขียนแบบ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บ้าน งานช่างในโรงงานอุตสาหกรรม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กลุ่มงานเกษตร งานช่างในกลุ่มคิด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 </w:t>
      </w:r>
      <w:r>
        <w:rPr>
          <w:rFonts w:ascii="Angsana New" w:hAnsi="Angsana New"/>
          <w:color w:val="333333"/>
          <w:sz w:val="26"/>
          <w:sz w:val="26"/>
          <w:szCs w:val="26"/>
        </w:rPr>
        <w:t>สร้างสรรค์</w:t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หากแบ่งประเภทของงานช่างตามกลุ่มอาชีพ ช่างตกแต่งภายในจัดอยู่ในกลุ่มงานใด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ก่อสร้าง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เขียนแบบ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กลุ่มอุตสาหกรร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17170" cy="228600"/>
                <wp:effectExtent l="5080" t="5080" r="5715" b="5715"/>
                <wp:wrapNone/>
                <wp:docPr id="57" name="วงรี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7" fillcolor="white" stroked="t" o:allowincell="f" style="position:absolute;margin-left:-0.75pt;margin-top:0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กลุ่มความคิดสร้างสรรค์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หากแบ่งประเภทของงานช่างตามสถานที่ที่ใช้ปฏิบัติงาน ช่างซ่อมบำรุงเครื่องปรับอากาศจัดอยู่ในกลุ่มงานใด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ไฟฟ้า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ปูน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58" name="วงรี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6" fillcolor="white" stroked="t" o:allowincell="f" style="position:absolute;margin-left:0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บ้าน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งานช่างในกลุ่มอุตสาหกรรม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6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เป็นประโยชน์ที่ได้รับจากการทำงานปลอดภัยในด้านประสิทธิภาพการทำงาน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ลดค่าใช้จ่าย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รักษาทรัพยากรมนุษย์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ให้เกิดแรงจูงใจในขณะปฏิบัติงา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26670</wp:posOffset>
                </wp:positionH>
                <wp:positionV relativeFrom="paragraph">
                  <wp:posOffset>10795</wp:posOffset>
                </wp:positionV>
                <wp:extent cx="217170" cy="228600"/>
                <wp:effectExtent l="5080" t="5080" r="5715" b="5715"/>
                <wp:wrapNone/>
                <wp:docPr id="59" name="วงรี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5" fillcolor="white" stroked="t" o:allowincell="f" style="position:absolute;margin-left:-2.1pt;margin-top:0.8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ลดต้นทุนและเวลาในการปฏิบัติงาน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เป็นวิธีการป้องกันอุบัติเหตุที่เกิดจากสถานที่และสิ่งแวดล้อม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ปฏิบัติงานตามขั้นตอนที่ถูกต้อง  </w:t>
      </w:r>
    </w:p>
    <w:p>
      <w:pPr>
        <w:pStyle w:val="Normal"/>
        <w:snapToGrid w:val="false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60" name="วงรี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4" fillcolor="white" stroked="t" o:allowincell="f" style="position:absolute;margin-left:-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จัดเตรียมแสงสว่างให้เพียงพอต่อการปฏิบัติงาน 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ทดลองใช้เครื่องมือและเครื่องจักรก่อนนำไปใช้งานจริง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ฝึกซ้อมการป้องกันอุบัติเหตุที่อาจเกิดขึ้นอย่างสม่ำเสมอ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เป็นวิธีการป้องกันอุบัติเหตุที่เกิดจากคน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61" name="วงรี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3" fillcolor="white" stroked="t" o:allowincell="f" style="position:absolute;margin-left:-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มีสมาธิในการทำงาน</w:t>
      </w:r>
    </w:p>
    <w:p>
      <w:pPr>
        <w:pStyle w:val="Normal"/>
        <w:snapToGrid w:val="false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ติดป้ายแสดงคำแนะนำเป็นระยะ ๆ  </w:t>
      </w:r>
    </w:p>
    <w:p>
      <w:pPr>
        <w:pStyle w:val="Normal"/>
        <w:snapToGrid w:val="false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จัดเตรียมเครื่องมือและอุปกรณ์ให้พร้อม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ตรวจสอบและซ่อมแซมเครื่องมือก่อนนำไปใช้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9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ไม่ใช่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ประโยชน์ของการปฏิบัติตามกิจกร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ปิดโอกาสให้ร่วมมือกันแก้ปัญหา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ฝึกระเบียบวินัยในการทำงาน  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ให้เกิดความปลอดภัยในการทำงา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62" name="วงรี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2" fillcolor="white" stroked="t" o:allowincell="f" style="position:absolute;margin-left:-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ปิดโอกาสให้แต่ละคนจัดจัดระเบียบตนเอง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0. </w:t>
      </w:r>
      <w:r>
        <w:rPr>
          <w:rFonts w:cs="Angsana New" w:ascii="Angsana New" w:hAnsi="Angsana New"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เนยจัดวางเอกสารให้สามารถหยิบใช้ได้อย่างรวดเร็ว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นยปฏิบัติอยู่ในขั้นตอนใดของกิจกร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108585</wp:posOffset>
                </wp:positionH>
                <wp:positionV relativeFrom="paragraph">
                  <wp:posOffset>214630</wp:posOffset>
                </wp:positionV>
                <wp:extent cx="217170" cy="228600"/>
                <wp:effectExtent l="5080" t="5080" r="5715" b="5715"/>
                <wp:wrapNone/>
                <wp:docPr id="63" name="วงรี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1" fillcolor="white" stroked="t" o:allowincell="f" style="position:absolute;margin-left:-8.55pt;margin-top:16.9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สะสาง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สะดวก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ascii="Angsana New" w:hAnsi="Angsana New"/>
          <w:color w:val="333333"/>
          <w:sz w:val="26"/>
          <w:sz w:val="26"/>
          <w:szCs w:val="26"/>
        </w:rPr>
        <w:t>สะอาด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สร้างนิสัย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วิธีการใดช่วยป้องกันภัยที่อาจเกิดขึ้นในขณะปฏิบัติงานไฟฟ้า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ไม่อยู่ใกล้สายไฟฟ้าที่ขาด 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ศึกษาคู่มือการใช้อุปกรณ์ไฟฟ้าอย่างละเอียด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ไม่สัมผัสอุปกรณ์หรือเครื่องจักรขณะมือเปียก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19050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64" name="วงรี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0" fillcolor="white" stroked="t" o:allowincell="f" style="position:absolute;margin-left:-1.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ถูกทุกข้อ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หน่วยงานใดที่มีหน้าที่รับผิดชอบเกี่ยวกับความปลอดภัยและสวัสดิภาพในการทำงานของผู้ปฏิบัติงาน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65" name="วงรี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9" fillcolor="white" stroked="t" o:allowincell="f" style="position:absolute;margin-left:0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แรงงาน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ระทรวงสาธารณสุข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กระทรวงอุตสาหกรรม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กระทรวงทรัพยากรธรรมชาติและสิ่งแวดล้อม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ครื่องมือช่างใดใช้วัดแนวเพื่อปูกระเบื้องให้อยู่ในระนาบที่ต้องการ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บักเต้า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905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66" name="วงรี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8" fillcolor="white" stroked="t" o:allowincell="f" style="position:absolute;margin-left:-1.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ระดับน้ำ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เหล็กขีด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เวอร์เนียร์ คาลิเปอร์ 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ถ้าหากต้องการตกแต่งงานไม้ให้เรียบตรงและได้ขนาด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วรเลือกใช้เครื่องมือช่างใด 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905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67" name="วงรี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7" fillcolor="white" stroked="t" o:allowincell="f" style="position:absolute;margin-left:-1.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บ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ตะไบ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สิ่ว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เครื่องขัด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ครื่องมือช่างใดใช้สำหรับเจาะรูวัตถุเพื่อนำร่องวัสดุยึด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ิ่ว</w:t>
      </w:r>
      <w:r>
        <w:rPr>
          <w:rFonts w:cs="Angsana New" w:ascii="Angsana New" w:hAnsi="Angsana New"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ไขควง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68" name="วงรี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6" fillcolor="white" stroked="t" o:allowincell="f" style="position:absolute;margin-left:0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สว่าน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  <w:r>
        <w:rPr>
          <w:rFonts w:ascii="Angsana New" w:hAnsi="Angsana New"/>
          <w:color w:val="333333"/>
          <w:sz w:val="26"/>
          <w:sz w:val="26"/>
          <w:szCs w:val="26"/>
        </w:rPr>
        <w:t>ประแจ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>16.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ครื่องมือช่างใดใช้สำหรับวัดแรงดันไฟฟ้า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8953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69" name="วงรี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5" fillcolor="white" stroked="t" o:allowincell="f" style="position:absolute;margin-left:-7.0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 </w:t>
      </w:r>
      <w:r>
        <w:rPr>
          <w:rFonts w:ascii="Angsana New" w:hAnsi="Angsana New"/>
          <w:color w:val="333333"/>
          <w:sz w:val="26"/>
          <w:sz w:val="26"/>
          <w:szCs w:val="26"/>
        </w:rPr>
        <w:t>มัลติมิเตอร์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ขควงทดสอบไฟ</w:t>
      </w:r>
    </w:p>
    <w:p>
      <w:pPr>
        <w:pStyle w:val="Normal"/>
        <w:snapToGrid w:val="false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เวอร์เนียร์ คาลิเปอร์   </w:t>
      </w:r>
    </w:p>
    <w:p>
      <w:pPr>
        <w:pStyle w:val="Normal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ascii="Angsana New" w:hAnsi="Angsana New"/>
          <w:color w:val="333333"/>
          <w:sz w:val="26"/>
          <w:sz w:val="26"/>
          <w:szCs w:val="26"/>
        </w:rPr>
        <w:t>ไมโครมิเตอร์ คิลิเปอร์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กล่าวถูกต้องเกี่ยวกับประโยชน์ของการออกแบบ  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ช่วยลดข้อผิดพลาดของผลิตภัณฑ์ 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ให้มองเห็นภาพรวมของผลิตภัณฑ์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ช่วยแสดงวัสดุที่ใช้ในการสร้างผลิตภัณฑ์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19050</wp:posOffset>
                </wp:positionH>
                <wp:positionV relativeFrom="paragraph">
                  <wp:posOffset>-2540</wp:posOffset>
                </wp:positionV>
                <wp:extent cx="217170" cy="228600"/>
                <wp:effectExtent l="5080" t="5080" r="5715" b="5715"/>
                <wp:wrapNone/>
                <wp:docPr id="70" name="วงรี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4" fillcolor="white" stroked="t" o:allowincell="f" style="position:absolute;margin-left:-1.5pt;margin-top:-0.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ถูกทุกข้อ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ออกแบบกราฟิกเน้นประโยชน์ในด้านใด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การขนส่ง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ด้านการจัดเก็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08585</wp:posOffset>
                </wp:positionH>
                <wp:positionV relativeFrom="paragraph">
                  <wp:posOffset>-5715</wp:posOffset>
                </wp:positionV>
                <wp:extent cx="217170" cy="228600"/>
                <wp:effectExtent l="5080" t="5080" r="5715" b="5715"/>
                <wp:wrapNone/>
                <wp:docPr id="71" name="วงรี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3" fillcolor="white" stroked="t" o:allowincell="f" style="position:absolute;margin-left:8.55pt;margin-top:-0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ความสวยงาม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การขนส่งและเก็บรักษา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1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วัสดุชนิดใดนิยมนำมาใช้สร้างเครื่องเรือน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ไม้โมก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ไม้แดง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08585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72" name="วงรี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2" fillcolor="white" stroked="t" o:allowincell="f" style="position:absolute;margin-left:8.55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ม้ยาง ไม้ฉำฉา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ม้มะม่วงป่า ไม้เต็ง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ไม้ตะเคียน ไม้ตะแบก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0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วยทนความร้อน ส่วนใหญ่ทำจากพลาสติกชนิดใด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ยูเรีย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2001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73" name="วงรี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1" fillcolor="white" stroked="t" o:allowincell="f" style="position:absolute;margin-left:9.4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มลามีน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พอลิเอทิลี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พอลิอะคริลิก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ออกแบบโคมไฟประดับควรยึดหลักการ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วามคุมค่าและการบำรุงรักษ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หน้าที่ใช้สอยและการบำรุงรักษ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74" name="วงรี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0" fillcolor="white" stroked="t" o:allowincell="f" style="position:absolute;margin-left: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หน้าที่ใช้สอยและความสวยงาม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แข็งแรงและความสวยงาม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ออกแบบเครื่องทำน้ำอุ่นเพื่อใช้ในบ้านควรยึดหลักการ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คุ้มค่าและการบำรุงรักษ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3906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75" name="วงรี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9" fillcolor="white" stroked="t" o:allowincell="f" style="position:absolute;margin-left:10.9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วามคุ้มค่าและความปลอดภัย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ปลอดภัยและความแข็งแรง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ปลอดภัยและความสวยงาม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3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ารออกแบบชั้นวางรองเท้าให้สามารถติดตั้งและประกอบได้เอง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ป็นประโยชน์ด้านใดมากที่สุ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08585</wp:posOffset>
                </wp:positionH>
                <wp:positionV relativeFrom="paragraph">
                  <wp:posOffset>72390</wp:posOffset>
                </wp:positionV>
                <wp:extent cx="217170" cy="228600"/>
                <wp:effectExtent l="5080" t="5080" r="5715" b="5715"/>
                <wp:wrapNone/>
                <wp:docPr id="76" name="วงรี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8" fillcolor="white" stroked="t" o:allowincell="f" style="position:absolute;margin-left:8.55pt;margin-top:5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ขนส่ง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วามคุ้มค่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วิธีการผลิต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วามแข็งแรง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ป็นลักษณะ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เขียนภาพฉาย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ที่ถูกต้อง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  <w:r>
        <w:rPr>
          <w:rFonts w:ascii="Angsana New" w:hAnsi="Angsana New"/>
          <w:color w:val="333333"/>
          <w:sz w:val="26"/>
          <w:sz w:val="26"/>
          <w:szCs w:val="26"/>
        </w:rPr>
        <w:t>เขียนภาพฉายให้สูงกว่าผลิตภัณฑ์ที่ถูกฉาย</w:t>
      </w:r>
    </w:p>
    <w:p>
      <w:pPr>
        <w:pStyle w:val="Normal"/>
        <w:tabs>
          <w:tab w:val="clear" w:pos="720"/>
          <w:tab w:val="left" w:pos="342" w:leader="none"/>
          <w:tab w:val="left" w:pos="513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12001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77" name="วงรี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7" fillcolor="white" stroked="t" o:allowincell="f" style="position:absolute;margin-left:9.4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ขียนภาพฉายให้เท่ากับผลิตภัณฑ์ที่ถูกฉาย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เขียนภาพฉายให้เล็กกว่าผลิตภัณฑ์ที่ถูกฉาย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ขียนภาพฉายให้ใหญ่กว่าผลิตภัณฑ์ที่ถูกฉาย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เขียนภาพฉายเป็นการเขียนแบบลักษณะใด 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08585</wp:posOffset>
                </wp:positionH>
                <wp:positionV relativeFrom="paragraph">
                  <wp:posOffset>186690</wp:posOffset>
                </wp:positionV>
                <wp:extent cx="217170" cy="228600"/>
                <wp:effectExtent l="5080" t="5080" r="5715" b="5715"/>
                <wp:wrapNone/>
                <wp:docPr id="78" name="วงรี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6" fillcolor="white" stroked="t" o:allowincell="f" style="position:absolute;margin-left:8.55pt;margin-top:14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2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4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บบลอยตัว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6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เขียนภาพแบบไอโซเมตริก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ไม่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นิยมเขียนเส้นระดับระดับทั้งสองข้างเป็นมุมกี่องศา 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0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45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60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2763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79" name="วงรี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5" fillcolor="white" stroked="t" o:allowincell="f" style="position:absolute;margin-left:10.0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90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กล่าวถูกต้องเกี่ยวกับการเขียนภาพแบบไอโซเมตริก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มีแนวแกนหลัก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แกน เส้นดิ่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60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0858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80" name="วงรี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4" fillcolor="white" stroked="t" o:allowincell="f" style="position:absolute;margin-left:8.5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มีแนวแกนหลัก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แกน เส้นดิ่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90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left="342" w:hanging="0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ส้นระดับของภาพด้านหน้าขนานกับพื้นระดับและทำมุม </w:t>
      </w:r>
      <w:r>
        <w:rPr>
          <w:rFonts w:cs="Angsana New" w:ascii="Angsana New" w:hAnsi="Angsana New"/>
          <w:color w:val="333333"/>
          <w:sz w:val="26"/>
          <w:szCs w:val="26"/>
        </w:rPr>
        <w:t>90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ส้นระดับของภาพด้านหน้าขนานกับพื้นระดับและทำมุม </w:t>
      </w:r>
      <w:r>
        <w:rPr>
          <w:rFonts w:cs="Angsana New" w:ascii="Angsana New" w:hAnsi="Angsana New"/>
          <w:color w:val="333333"/>
          <w:sz w:val="26"/>
          <w:szCs w:val="26"/>
        </w:rPr>
        <w:t>180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เขียนภาพแบบไอโซเมตริกเมื่อเขียนรูปสี่เหลี่ยมด้านเท่าแล้วขั้นตอนต่อไปคืออะไ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ลากเส้นแบ่งครึ่งด้านหกด้า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81" name="วงรี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3" fillcolor="white" stroked="t" o:allowincell="f" style="position:absolute;margin-left: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ลากเส้นแบ่งครึ่งด้านทั้งสี่ด้า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ลากเส้นแบ่งครึ่งด้านทั้งห้าด้า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ลากเส้นแบ่งครึ่งด้านทั้งเจ็ดด้าน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2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ใครปฏิบัติอยู่ในขั้นตอนแรกของการเขียนภาพแบบออบลิค  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ซมเขียนรูปสี่เหลี่ยมผืนผ้าเอีย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0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กับเส้นในแนวนอน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แอนเขียนรูปสี่เหลี่ยมผืนผ้า เอีย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45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กับเส้นในแนวนอน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127635</wp:posOffset>
                </wp:positionH>
                <wp:positionV relativeFrom="paragraph">
                  <wp:posOffset>20320</wp:posOffset>
                </wp:positionV>
                <wp:extent cx="217170" cy="228600"/>
                <wp:effectExtent l="5080" t="5080" r="5715" b="5715"/>
                <wp:wrapNone/>
                <wp:docPr id="82" name="วงรี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2" fillcolor="white" stroked="t" o:allowincell="f" style="position:absolute;margin-left:10.05pt;margin-top:1.6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นนเขียนรูปสี่เหลี่ยมด้านเท่าเอีย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45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องศากับเส้นในแนวนอน 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มนเขียนรูปสี่เหลี่ยมด้านเท่าเอียงทำมุม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0  </w:t>
      </w:r>
      <w:r>
        <w:rPr>
          <w:rFonts w:ascii="Angsana New" w:hAnsi="Angsana New"/>
          <w:color w:val="333333"/>
          <w:sz w:val="26"/>
          <w:sz w:val="26"/>
          <w:szCs w:val="26"/>
        </w:rPr>
        <w:t>องศากับเส้นในแนวนอน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0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นรินท์ออกแบบผลิตภัณฑ์หลาย ๆ แบบเพื่อเปรียบเทียบกัน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นรินท์ปฏิบัติอยู่ในขั้นตอนใดของการสร้างชิ้นงานต้นแบ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ปัญห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77165</wp:posOffset>
                </wp:positionH>
                <wp:positionV relativeFrom="paragraph">
                  <wp:posOffset>211455</wp:posOffset>
                </wp:positionV>
                <wp:extent cx="217170" cy="228600"/>
                <wp:effectExtent l="5080" t="5080" r="5715" b="5715"/>
                <wp:wrapNone/>
                <wp:docPr id="83" name="วงรี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1" fillcolor="white" stroked="t" o:allowincell="f" style="position:absolute;margin-left:13.95pt;margin-top:16.6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เสริมรายละเอีย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เส้นโครงร่าง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กำหนดความต้องการ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1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ารระบุต้นทุนและจุดเด่นของผลิตภัณฑ์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จัดเป็นขั้นตอนใดของการสร้างชิ้นงานต้นแบ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ปัญหา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เสริมรายละเอีย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เส้นโครงร่าง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29540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84" name="วงรี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0" fillcolor="white" stroked="t" o:allowincell="f" style="position:absolute;margin-left:10.2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กำหนดความต้องการ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สร้างชิ้นงานต้นแบบเมื่อเขียนภาพฉายแล้วขั้นตอนต่อไปคือข้อใด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12573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85" name="วงรี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9" fillcolor="white" stroked="t" o:allowincell="f" style="position:absolute;margin-left:9.9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ร้างชิ้นงาน 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ออกแบบจำลอง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  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ขียนภาพออบลิค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ขียนภาพไอโซเมตริก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3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ระบายลวดลายเลียนแบบธรรมชาติ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บน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ระถางต้นไม้เป็นรูปสี่เหลี่ยมคางหมู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เป็นขั้นตอนใดของการสร้างชิ้นงานต้นแบบ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ปัญห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 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125730</wp:posOffset>
                </wp:positionH>
                <wp:positionV relativeFrom="paragraph">
                  <wp:posOffset>8255</wp:posOffset>
                </wp:positionV>
                <wp:extent cx="217170" cy="228600"/>
                <wp:effectExtent l="5080" t="5080" r="5715" b="5715"/>
                <wp:wrapNone/>
                <wp:docPr id="86" name="วงรี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8" fillcolor="white" stroked="t" o:allowincell="f" style="position:absolute;margin-left:9.9pt;margin-top:0.6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เสริมรายละเอียด  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เส้นโครงร่าง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กำหนดความต้องการ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08585</wp:posOffset>
                </wp:positionH>
                <wp:positionV relativeFrom="paragraph">
                  <wp:posOffset>194945</wp:posOffset>
                </wp:positionV>
                <wp:extent cx="217170" cy="228600"/>
                <wp:effectExtent l="5080" t="5080" r="5715" b="5715"/>
                <wp:wrapNone/>
                <wp:docPr id="87" name="วงรี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7" fillcolor="white" stroked="t" o:allowincell="f" style="position:absolute;margin-left:8.55pt;margin-top:15.3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้อใด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กล่าวผิด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กี่ยวกับ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>QCAD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ต้องจ่ายค่าลิขสิทธิ์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ใช้สำหรับงานเขียนแบบ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ใช้สำหรับงานเขียนแบบ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2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ใช้สำหรับงานเขียนแบบ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3 </w:t>
      </w:r>
      <w:r>
        <w:rPr>
          <w:rFonts w:ascii="Angsana New" w:hAnsi="Angsana New"/>
          <w:color w:val="333333"/>
          <w:sz w:val="26"/>
          <w:sz w:val="26"/>
          <w:szCs w:val="26"/>
        </w:rPr>
        <w:t>มิติ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ดรอว์อิ้งเอเรียที่เป็นส่วนประกอบ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ใช้สำหรับการปฏิบัติการข้อ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ลบภาพ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25730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88" name="วงรี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6" fillcolor="white" stroked="t" o:allowincell="f" style="position:absolute;margin-left:9.9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เขียนแบบ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เลือกคำสั่งทั่วไป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 </w:t>
      </w:r>
      <w:r>
        <w:rPr>
          <w:rFonts w:ascii="Angsana New" w:hAnsi="Angsana New"/>
          <w:color w:val="333333"/>
          <w:sz w:val="26"/>
          <w:sz w:val="26"/>
          <w:szCs w:val="26"/>
        </w:rPr>
        <w:t>ป้อนข้อมูลตัวเลข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6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่วนใดที่ใช้แสดงค่าตำแหน่งโคออร์ดิเนตของตัวชี้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89" name="วงรี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5" fillcolor="white" stroked="t" o:allowincell="f" style="position:absolute;margin-left:102.6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Toolbar</w:t>
      </w:r>
      <w:r>
        <w:rPr>
          <w:rFonts w:cs="Angsana New" w:ascii="Angsana New" w:hAnsi="Angsana New"/>
          <w:color w:val="333333"/>
          <w:sz w:val="26"/>
          <w:szCs w:val="26"/>
        </w:rPr>
        <w:tab/>
        <w:tab/>
      </w:r>
      <w:r>
        <w:rPr>
          <w:rFonts w:cs="Angsana New" w:ascii="Angsana New" w:hAnsi="Angsana New"/>
          <w:color w:val="333333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Status Bar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Menu Bar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CAD  Toolbar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ส่วนประกอบใด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ป็นพาเนลที่ช่วยอำนวยความสะดวกในงานเลเยอร์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Status Bar</w:t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CAD  Toolbar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18110</wp:posOffset>
                </wp:positionH>
                <wp:positionV relativeFrom="paragraph">
                  <wp:posOffset>8890</wp:posOffset>
                </wp:positionV>
                <wp:extent cx="217170" cy="228600"/>
                <wp:effectExtent l="5080" t="5080" r="5715" b="5715"/>
                <wp:wrapNone/>
                <wp:docPr id="90" name="วงรี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4" fillcolor="white" stroked="t" o:allowincell="f" style="position:absolute;margin-left:9.3pt;margin-top:0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Layer Lists</w:t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Option  Toolbar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8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มื่อกดเมาส์ปุ่มกลางค้างไว้และเลื่อนเม้าส์ภายใน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Drawing Area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จะเกิดผลอย่างไรต่อภาพที่ออกแบบโดยการใช้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274445</wp:posOffset>
                </wp:positionH>
                <wp:positionV relativeFrom="paragraph">
                  <wp:posOffset>8890</wp:posOffset>
                </wp:positionV>
                <wp:extent cx="217170" cy="228600"/>
                <wp:effectExtent l="5080" t="5080" r="5715" b="5715"/>
                <wp:wrapNone/>
                <wp:docPr id="91" name="วงรี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3" fillcolor="white" stroked="t" o:allowincell="f" style="position:absolute;margin-left:100.35pt;margin-top:0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ซูมเข้า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เลื่อนภาพ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ลบภาพ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คัดลอกภาพ</w:t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3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ป้อนตัวเลขเพื่อเขียนแบบควรใช้ส่วนประกอบใดของ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128397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92" name="วงรี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2" fillcolor="white" stroked="t" o:allowincell="f" style="position:absolute;margin-left:101.1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Menu Bar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Option  Toolbar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Layer Lists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 </w:t>
      </w:r>
      <w:r>
        <w:rPr>
          <w:rFonts w:cs="Angsana New" w:ascii="Angsana New" w:hAnsi="Angsana New"/>
          <w:color w:val="333333"/>
          <w:sz w:val="26"/>
          <w:szCs w:val="26"/>
        </w:rPr>
        <w:t>Command Line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0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ถ้าต้องการเขียนภาพเส้นโค้งแบบต่อเนื่อง จะต้องเลือกใช้คำสั่งข้อ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Arcs 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Circles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303020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93" name="วงรี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1" fillcolor="white" stroked="t" o:allowincell="f" style="position:absolute;margin-left:102.6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Point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 </w:t>
      </w:r>
      <w:r>
        <w:rPr>
          <w:rFonts w:cs="Angsana New" w:ascii="Angsana New" w:hAnsi="Angsana New"/>
          <w:color w:val="333333"/>
          <w:sz w:val="26"/>
          <w:szCs w:val="26"/>
        </w:rPr>
        <w:t>Splines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1.     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 xml:space="preserve">ภาพหน้า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56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จากภาพ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ป็นคำสั่งที่ใช้เขียนแบบข้อใด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วงรี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วยการกำหนดจุดหนึ่งจุด</w:t>
      </w:r>
    </w:p>
    <w:p>
      <w:pPr>
        <w:pStyle w:val="Normal"/>
        <w:tabs>
          <w:tab w:val="clear" w:pos="720"/>
          <w:tab w:val="left" w:pos="342" w:leader="none"/>
        </w:tabs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วงรี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วยการกำหนดจุดสองจุด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วงกลม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วยการกำหนดจุดหนึ่งจุด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10858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94" name="วงรี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0" fillcolor="white" stroked="t" o:allowincell="f" style="position:absolute;margin-left:8.5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วงกลม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วยการกำหนดจุดสองจุด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ถ้าตองการเขียนกลุ่มของเส้นตรงควรเลือกใช้คำสั่ง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้อใ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95" name="วงรี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9" fillcolor="white" stroked="t" o:allowincell="f" style="position:absolute;margin-left: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Line    </w:t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Arcs    </w:t>
      </w:r>
    </w:p>
    <w:p>
      <w:pPr>
        <w:pStyle w:val="Normal"/>
        <w:tabs>
          <w:tab w:val="clear" w:pos="720"/>
          <w:tab w:val="left" w:pos="342" w:leader="none"/>
        </w:tabs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color w:val="333333"/>
          <w:sz w:val="26"/>
          <w:szCs w:val="26"/>
        </w:rPr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 </w:t>
      </w:r>
      <w:r>
        <w:rPr>
          <w:rFonts w:cs="Angsana New" w:ascii="Angsana New" w:hAnsi="Angsana New"/>
          <w:color w:val="333333"/>
          <w:sz w:val="26"/>
          <w:szCs w:val="26"/>
        </w:rPr>
        <w:t>Point</w:t>
        <w:tab/>
        <w:tab/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</w:t>
      </w:r>
      <w:r>
        <w:rPr>
          <w:rFonts w:cs="Angsana New" w:ascii="Angsana New" w:hAnsi="Angsana New"/>
          <w:color w:val="333333"/>
          <w:sz w:val="26"/>
          <w:szCs w:val="26"/>
        </w:rPr>
        <w:t>Circles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สร้างรูปทรงแบบไอโซเมตริกด้วย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มื่อเปิดหน้าต่างโปรแกรมแล้วขั้นตอนต่อไปคือข้อใด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Arcs    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171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Point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4000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96" name="วงรี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8" fillcolor="white" stroked="t" o:allowincell="f" style="position:absolute;margin-left:-3.1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ค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Lines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ารสร้างรูปทรงแบบออบลิคด้วยโปรแกรม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QCAD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เมื่อวาดภาพส</w:t>
      </w:r>
      <w:r>
        <w:rPr>
          <w:rFonts w:ascii="Angsana New" w:hAnsi="Angsana New"/>
          <w:color w:val="333333"/>
          <w:sz w:val="26"/>
          <w:sz w:val="26"/>
          <w:szCs w:val="26"/>
        </w:rPr>
        <w:t>ี่เหลี่ยมแล้ว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ั้นตอนต่อไปคือข้อใด</w:t>
      </w:r>
    </w:p>
    <w:p>
      <w:pPr>
        <w:pStyle w:val="Normal"/>
        <w:tabs>
          <w:tab w:val="clear" w:pos="720"/>
          <w:tab w:val="left" w:pos="342" w:leader="none"/>
        </w:tabs>
        <w:snapToGrid w:val="false"/>
        <w:ind w:firstLine="171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             </w:t>
      </w:r>
      <w:r>
        <w:rPr>
          <w:rFonts w:cs="Angsana New" w:ascii="Angsana New" w:hAnsi="Angsana New"/>
          <w:color w:val="333333"/>
          <w:sz w:val="26"/>
          <w:szCs w:val="26"/>
        </w:rPr>
        <w:tab/>
        <w:t xml:space="preserve">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Rectangles      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      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17170" cy="228600"/>
                <wp:effectExtent l="5080" t="5080" r="5715" b="5715"/>
                <wp:wrapNone/>
                <wp:docPr id="97" name="วงรี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7" fillcolor="white" stroked="t" o:allowincell="f" style="position:absolute;margin-left:0pt;margin-top:2.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Lines with two  points</w:t>
      </w:r>
    </w:p>
    <w:p>
      <w:pPr>
        <w:pStyle w:val="Normal"/>
        <w:tabs>
          <w:tab w:val="clear" w:pos="720"/>
          <w:tab w:val="left" w:pos="342" w:leader="none"/>
        </w:tabs>
        <w:ind w:firstLine="171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คลิกเลือกคำสั่ง </w:t>
      </w:r>
      <w:r>
        <w:rPr>
          <w:rFonts w:cs="Angsana New" w:ascii="Angsana New" w:hAnsi="Angsana New"/>
          <w:color w:val="333333"/>
          <w:sz w:val="26"/>
          <w:szCs w:val="26"/>
        </w:rPr>
        <w:t>Circle</w:t>
      </w: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 </w:t>
      </w:r>
      <w:r>
        <w:rPr>
          <w:rFonts w:cs="Angsana New" w:ascii="Angsana New" w:hAnsi="Angsana New"/>
          <w:color w:val="333333"/>
          <w:sz w:val="26"/>
          <w:szCs w:val="26"/>
        </w:rPr>
        <w:t>with and radius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5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ใครควรเลือกประกอบอาชีพงานช่างมากที่สุด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สุชาติมีทักษะด้านการสื่อสาร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ุรชัยมีทักษะด้านการใช้เครื่องมือ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1430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98" name="วงรี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6" fillcolor="white" stroked="t" o:allowincell="f" style="position:absolute;margin-left:-0.9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สุทินมีทักษะด้านการวิเคราะห์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สุนันมีทักษะด้านการให้ความช่วยเหลือ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6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เมื่อศึกษาแล้วพบว่า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ปัจจุบันลูกค้าใส่ใจกับสิ่งแวดล้อมเพิ่มขึ้น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 xml:space="preserve"> จึง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เลือกผลิตผลิตภัณฑ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์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จากวัสดุเหลือใช้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จัดเป็นความถนัดหรือทักษะด้านใด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ด้านการสื่อสาร</w:t>
      </w:r>
    </w:p>
    <w:p>
      <w:pPr>
        <w:pStyle w:val="Normal"/>
        <w:snapToGrid w:val="false"/>
        <w:jc w:val="left"/>
        <w:rPr/>
      </w:pPr>
      <w:r>
        <w:rPr>
          <w:rFonts w:eastAsia="Angsana New" w:cs="Angsana New" w:ascii="Angsana New" w:hAnsi="Angsana New"/>
          <w:b/>
          <w:bCs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เครื่องมือหรือเกี่ยวข้องกับวัตถุ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40005</wp:posOffset>
                </wp:positionH>
                <wp:positionV relativeFrom="paragraph">
                  <wp:posOffset>6350</wp:posOffset>
                </wp:positionV>
                <wp:extent cx="217170" cy="228600"/>
                <wp:effectExtent l="5080" t="5080" r="5715" b="5715"/>
                <wp:wrapNone/>
                <wp:docPr id="99" name="วงรี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5" fillcolor="white" stroked="t" o:allowincell="f" style="position:absolute;margin-left:-3.15pt;margin-top:0.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ด้านข้อมูล วิเคราะห์ และใช้เหตุผล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eastAsia="Angsana New" w:cs="Angsana New" w:ascii="Angsana New" w:hAnsi="Angsana New"/>
          <w:color w:val="333333"/>
          <w:sz w:val="26"/>
          <w:szCs w:val="26"/>
        </w:rPr>
        <w:t xml:space="preserve">  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ด้านบุคคลและการให้ความช่วยเหลือ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7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คัดแยก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อาชีพช่าง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เป็นหมวดหมู่ จัดอยู่ในขั้นตอนใดของทักษะการแสวงหาความรู้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บันทึก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สำรวจ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08585</wp:posOffset>
                </wp:positionH>
                <wp:positionV relativeFrom="paragraph">
                  <wp:posOffset>193040</wp:posOffset>
                </wp:positionV>
                <wp:extent cx="217170" cy="228600"/>
                <wp:effectExtent l="5080" t="5080" r="5715" b="5715"/>
                <wp:wrapNone/>
                <wp:docPr id="100" name="วงรี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4" fillcolor="white" stroked="t" o:allowincell="f" style="position:absolute;margin-left:8.55pt;margin-top:15.2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ศึกษาค้นคว้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รวบรวมข้อมูลความรู้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8.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เมื่อวินัยสำรวจอาชีพช่างยอดนิยมในชุมชน</w:t>
      </w:r>
      <w:r>
        <w:rPr>
          <w:rFonts w:ascii="Angsana New" w:hAnsi="Angsana New"/>
          <w:color w:val="333333"/>
          <w:sz w:val="26"/>
          <w:sz w:val="26"/>
          <w:szCs w:val="26"/>
        </w:rPr>
        <w:t>เสร็จ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แล้ว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ขั้นตอนต่อไปของทักษะการแสวงหาความรู้ที่วินัยควรปฏิบัติคือข้อใด 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08585</wp:posOffset>
                </wp:positionH>
                <wp:positionV relativeFrom="paragraph">
                  <wp:posOffset>22225</wp:posOffset>
                </wp:positionV>
                <wp:extent cx="217170" cy="228600"/>
                <wp:effectExtent l="5080" t="5080" r="5715" b="5715"/>
                <wp:wrapNone/>
                <wp:docPr id="101" name="วงรี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3" fillcolor="white" stroked="t" o:allowincell="f" style="position:absolute;margin-left:8.55pt;margin-top:1.7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บันทึก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สำรวจ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ศึกษาค้นคว้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รวบรวมข้อมูลความรู้ 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49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ทักษะการจัดการมีความสำคัญต่อการปฏิบัติงานช่างในข้อใดมากที่สุด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ลดต้นทุนในการทำงา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177165</wp:posOffset>
                </wp:positionH>
                <wp:positionV relativeFrom="paragraph">
                  <wp:posOffset>200660</wp:posOffset>
                </wp:positionV>
                <wp:extent cx="217170" cy="228600"/>
                <wp:effectExtent l="5080" t="5080" r="5715" b="5715"/>
                <wp:wrapNone/>
                <wp:docPr id="102" name="วงรี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2" fillcolor="white" stroked="t" o:allowincell="f" style="position:absolute;margin-left:13.95pt;margin-top:15.8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ความรวดเร็วในการทำงาน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ประสิทธิภาพในการทำงาน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ความปลอดภัยในการทำงาน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0. </w:t>
      </w:r>
      <w:r>
        <w:rPr>
          <w:rFonts w:cs="Angsana New" w:ascii="Angsana New" w:hAnsi="Angsana New"/>
          <w:color w:val="333333"/>
          <w:sz w:val="26"/>
          <w:szCs w:val="26"/>
        </w:rPr>
        <w:t>“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 xml:space="preserve">ช่างไฟฟ้าต้องการเดินสายไฟฟ้าในอาคารให้เสร็จในระยะเวลา </w:t>
      </w:r>
      <w:r>
        <w:rPr>
          <w:rFonts w:cs="Angsana New" w:ascii="Angsana New" w:hAnsi="Angsana New"/>
          <w:i/>
          <w:iCs/>
          <w:color w:val="333333"/>
          <w:sz w:val="26"/>
          <w:szCs w:val="26"/>
        </w:rPr>
        <w:t xml:space="preserve">5 </w:t>
      </w:r>
      <w:r>
        <w:rPr>
          <w:rFonts w:ascii="Angsana New" w:hAnsi="Angsana New"/>
          <w:i/>
          <w:i/>
          <w:iCs/>
          <w:color w:val="333333"/>
          <w:sz w:val="26"/>
          <w:sz w:val="26"/>
          <w:szCs w:val="26"/>
        </w:rPr>
        <w:t>วัน</w:t>
      </w:r>
      <w:r>
        <w:rPr>
          <w:rFonts w:ascii="Angsana New" w:hAnsi="Angsana New"/>
          <w:color w:val="333333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ช่างไฟฟ้าปฏิบัติงานในขั้นตอนใดของทักษะการจัดกา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ประเมินผล</w:t>
      </w:r>
    </w:p>
    <w:p>
      <w:pPr>
        <w:pStyle w:val="Normal"/>
        <w:tabs>
          <w:tab w:val="clear" w:pos="720"/>
          <w:tab w:val="left" w:pos="342" w:leader="none"/>
        </w:tabs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103" name="วงรี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1" fillcolor="white" stroked="t" o:allowincell="f" style="position:absolute;margin-left: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ตั้งเป้าหมาย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ทรัพยาก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วางแผนและกำหนดทรัพยากร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1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ใครปฏิบัติงานอยู่ในขั้นตอนการวิเคราะห์ทรัพยากรของทักษะการจัดกา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นุชต้องการผลิต</w:t>
      </w:r>
      <w:r>
        <w:rPr>
          <w:rFonts w:ascii="Angsana New" w:hAnsi="Angsana New"/>
          <w:color w:val="333333"/>
          <w:sz w:val="26"/>
          <w:sz w:val="26"/>
          <w:szCs w:val="26"/>
        </w:rPr>
        <w:t>เก้าอี้จา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วัสดุรีไซเคิล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แนนกำหนดเงินทุนซื้อ</w:t>
      </w:r>
      <w:r>
        <w:rPr>
          <w:rFonts w:ascii="Angsana New" w:hAnsi="Angsana New"/>
          <w:color w:val="333333"/>
          <w:sz w:val="26"/>
          <w:sz w:val="26"/>
          <w:szCs w:val="26"/>
        </w:rPr>
        <w:t>เครื่องจักร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ไว้ </w:t>
      </w:r>
      <w:r>
        <w:rPr>
          <w:rFonts w:cs="Angsana New" w:ascii="Angsana New" w:hAnsi="Angsana New"/>
          <w:color w:val="333333"/>
          <w:sz w:val="26"/>
          <w:szCs w:val="26"/>
        </w:rPr>
        <w:t>3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0%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ของเงินทุน 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17170" cy="228600"/>
                <wp:effectExtent l="5080" t="5080" r="5715" b="5715"/>
                <wp:wrapNone/>
                <wp:docPr id="104" name="วงรี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0" fillcolor="white" stroked="t" o:allowincell="f" style="position:absolute;margin-left:8.55pt;margin-top:0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นิดสำรวจ</w:t>
      </w:r>
      <w:r>
        <w:rPr>
          <w:rFonts w:ascii="Angsana New" w:hAnsi="Angsana New"/>
          <w:color w:val="333333"/>
          <w:sz w:val="26"/>
          <w:sz w:val="26"/>
          <w:szCs w:val="26"/>
        </w:rPr>
        <w:t>บุคลากร</w:t>
      </w:r>
      <w:r>
        <w:rPr>
          <w:rFonts w:ascii="Angsana New" w:hAnsi="Angsana New"/>
          <w:color w:val="333333"/>
          <w:sz w:val="26"/>
          <w:sz w:val="26"/>
          <w:szCs w:val="26"/>
        </w:rPr>
        <w:t>แล้วพบว่ายัง</w:t>
      </w:r>
      <w:r>
        <w:rPr>
          <w:rFonts w:ascii="Angsana New" w:hAnsi="Angsana New"/>
          <w:color w:val="333333"/>
          <w:sz w:val="26"/>
          <w:sz w:val="26"/>
          <w:szCs w:val="26"/>
        </w:rPr>
        <w:t>ความรู้ด้านการผลิต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หน่อยสำรองวัตถุดิบไว้เพื่อป้องกันปัญหาการขาดแคลนวัตถุดิบ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2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ใครปฏิบัติงานอยู่ในขั้นตอนการปฏิบัติตามแผนและการปรับแผนของทักษะการจัดกา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อ้อต้องการลดต้นทุนในการผลิตลง 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/>
      </w:pPr>
      <w:r>
        <w:rPr>
          <w:rFonts w:ascii="Angsana New" w:hAnsi="Angsana New"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>อ้นขอสินเชื่อจากธนาคารเพื่อใช้เป็นเงินทุนหมุนเวียน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อิ๋วคาดการณ์ว่าปีหน้าจะส่งออกเฟอร์นิเจอร์เพิ่ม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cs="Angsana New" w:ascii="Angsana New" w:hAnsi="Angsana New"/>
          <w:color w:val="333333"/>
          <w:sz w:val="26"/>
          <w:szCs w:val="26"/>
        </w:rPr>
        <w:t xml:space="preserve">10%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18110</wp:posOffset>
                </wp:positionH>
                <wp:positionV relativeFrom="paragraph">
                  <wp:posOffset>13335</wp:posOffset>
                </wp:positionV>
                <wp:extent cx="217170" cy="228600"/>
                <wp:effectExtent l="5080" t="5080" r="5715" b="5715"/>
                <wp:wrapNone/>
                <wp:docPr id="105" name="วงรี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9" fillcolor="white" stroked="t" o:allowincell="f" style="position:absolute;margin-left:9.3pt;margin-top:1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อุ๊เพิ่มช่างไม้อีก </w:t>
      </w:r>
      <w:r>
        <w:rPr>
          <w:rFonts w:cs="Angsana New" w:ascii="Angsana New" w:hAnsi="Angsana New"/>
          <w:color w:val="333333"/>
          <w:sz w:val="26"/>
          <w:szCs w:val="26"/>
        </w:rPr>
        <w:t xml:space="preserve">5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คน หลังจากพบว่าความต้องการสินค้าเพิ่มขึ้น </w:t>
      </w:r>
    </w:p>
    <w:p>
      <w:pPr>
        <w:pStyle w:val="Normal"/>
        <w:snapToGrid w:val="false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3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ั้นตอนใดของทักษะการจัดการที่สามารถทำได้ทุกขั้นตอน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08585</wp:posOffset>
                </wp:positionH>
                <wp:positionV relativeFrom="paragraph">
                  <wp:posOffset>18415</wp:posOffset>
                </wp:positionV>
                <wp:extent cx="217170" cy="228600"/>
                <wp:effectExtent l="5080" t="5080" r="5715" b="5715"/>
                <wp:wrapNone/>
                <wp:docPr id="106" name="วงรี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8" fillcolor="white" stroked="t" o:allowincell="f" style="position:absolute;margin-left:8.55pt;margin-top:1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ประเมินผล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ตั้งเป้าหมาย  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วิเคราะห์ทรัพยากร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ง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วางแผนและกำหนดทรัพยากร </w:t>
      </w:r>
    </w:p>
    <w:p>
      <w:pPr>
        <w:pStyle w:val="Normal"/>
        <w:snapToGrid w:val="false"/>
        <w:jc w:val="left"/>
        <w:rPr/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  <w:t xml:space="preserve">54. 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การ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แยกแยะ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ปัญหาจะเกิดขึ้นในขั้นตอนใดของทักษะกระบวนการการแก้ปัญหา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118110</wp:posOffset>
                </wp:positionH>
                <wp:positionV relativeFrom="paragraph">
                  <wp:posOffset>8890</wp:posOffset>
                </wp:positionV>
                <wp:extent cx="217170" cy="228600"/>
                <wp:effectExtent l="5080" t="5080" r="5715" b="5715"/>
                <wp:wrapNone/>
                <wp:docPr id="107" name="วงรี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7" fillcolor="white" stroked="t" o:allowincell="f" style="position:absolute;margin-left:9.3pt;margin-top:0.7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วิเคราะห์ปัญห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ข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พิจารณาปัญห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แก้ปัญหาและตรวจสอ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ง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สร้างทางเลือกในการแก้ปัญห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55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เปรียบเทียบว่าการผลิตวิธีใดส่งผลเสียต่อสิ่งแวดล้อมน้อยที่สุด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ั้นตอนใดของทักษะกระบวนการแก้ปัญหา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ก </w:t>
      </w:r>
      <w:r>
        <w:rPr>
          <w:rFonts w:ascii="Angsana New" w:hAnsi="Angsana New"/>
          <w:color w:val="333333"/>
          <w:sz w:val="26"/>
          <w:sz w:val="26"/>
          <w:szCs w:val="26"/>
        </w:rPr>
        <w:t>การวิเคราะห์ปัญหา</w:t>
      </w: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 xml:space="preserve"> 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ข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 การแก้ปัญหาและตรวจสอบ 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/>
      </w:pPr>
      <w:r>
        <w:rPr>
          <w:rFonts w:ascii="Angsana New" w:hAnsi="Angsana New"/>
          <w:b/>
          <w:b/>
          <w:bCs/>
          <w:color w:val="333333"/>
          <w:sz w:val="26"/>
          <w:sz w:val="26"/>
          <w:szCs w:val="26"/>
        </w:rPr>
        <w:t>ค</w:t>
      </w:r>
      <w:r>
        <w:rPr>
          <w:rFonts w:ascii="Angsana New" w:hAnsi="Angsana New"/>
          <w:color w:val="333333"/>
          <w:sz w:val="26"/>
          <w:sz w:val="26"/>
          <w:szCs w:val="26"/>
        </w:rPr>
        <w:t xml:space="preserve"> การสร้างทางเลือกในการแก้ปัญหา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08585</wp:posOffset>
                </wp:positionH>
                <wp:positionV relativeFrom="paragraph">
                  <wp:posOffset>67945</wp:posOffset>
                </wp:positionV>
                <wp:extent cx="217170" cy="228600"/>
                <wp:effectExtent l="5080" t="5080" r="5715" b="5715"/>
                <wp:wrapNone/>
                <wp:docPr id="108" name="วงร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6" fillcolor="white" stroked="t" o:allowincell="f" style="position:absolute;margin-left:8.55pt;margin-top:5.3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>การประเมินทางเลือกในการแก้ปัญหา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56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ศึกษาข้อมูลทำเลที่ตั้งของชุมชนมีผลดีต่อการประกอบอาชีพช่างข้อใด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217170</wp:posOffset>
                </wp:positionH>
                <wp:positionV relativeFrom="paragraph">
                  <wp:posOffset>9525</wp:posOffset>
                </wp:positionV>
                <wp:extent cx="217170" cy="228600"/>
                <wp:effectExtent l="5080" t="5080" r="5715" b="5715"/>
                <wp:wrapNone/>
                <wp:docPr id="109" name="วงรี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5" fillcolor="white" stroked="t" o:allowincell="f" style="position:absolute;margin-left:17.1pt;margin-top:0.7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ความสะดวกของลูกค้า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ทราบจำนวนลูกค้าเป้าหมาย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มีเงินทุนเพียงพอกับการลงทุน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 </w:t>
      </w:r>
      <w:r>
        <w:rPr>
          <w:rFonts w:ascii="Angsana New" w:hAnsi="Angsana New"/>
          <w:sz w:val="26"/>
          <w:sz w:val="26"/>
          <w:szCs w:val="26"/>
        </w:rPr>
        <w:t xml:space="preserve">ทราบผลิตภัณฑ์ที่ลูกค้าต้องการ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57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้อใดเป็นกลยุทธ์ในการประกอบอาชีพช่างด้านการตรวจสอบการผลิต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ความคล่องตัวในการบริหาร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ความสามารถในการออกแบบ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108585</wp:posOffset>
                </wp:positionH>
                <wp:positionV relativeFrom="paragraph">
                  <wp:posOffset>9525</wp:posOffset>
                </wp:positionV>
                <wp:extent cx="217170" cy="228600"/>
                <wp:effectExtent l="5080" t="5080" r="5715" b="5715"/>
                <wp:wrapNone/>
                <wp:docPr id="110" name="วงรี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4" fillcolor="white" stroked="t" o:allowincell="f" style="position:absolute;margin-left:8.55pt;margin-top:0.7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ความสามารถในการหาจุดบกพร่อง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 </w:t>
      </w:r>
      <w:r>
        <w:rPr>
          <w:rFonts w:ascii="Angsana New" w:hAnsi="Angsana New"/>
          <w:sz w:val="26"/>
          <w:sz w:val="26"/>
          <w:szCs w:val="26"/>
        </w:rPr>
        <w:t xml:space="preserve">ความสามารถในการวิเคราะห์คู่แข่งขัน 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58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พัฒนาเครื่องใช้ไฟฟ้าให้ประหยัดพลังงาน จัดเป็นส่วนประสมทางการตลาดข้อใด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ราคา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177165</wp:posOffset>
                </wp:positionH>
                <wp:positionV relativeFrom="paragraph">
                  <wp:posOffset>43180</wp:posOffset>
                </wp:positionV>
                <wp:extent cx="217170" cy="228600"/>
                <wp:effectExtent l="5080" t="5080" r="5715" b="5715"/>
                <wp:wrapNone/>
                <wp:docPr id="111" name="วงรี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3" fillcolor="white" stroked="t" o:allowincell="f" style="position:absolute;margin-left:13.95pt;margin-top:3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ผลิตภัณฑ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 การส่งเสริมการตลาด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ช่องทางการจัดจำหน่าย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59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เมื่อซื้อเฟอร์นิเจอร์ตกแต่งบ้านครบ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20,000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บาท ฟรีค่าบริการติดตั้งและประกอบ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ส่วนประสมทางการตลาดข้อใด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ราคา</w:t>
      </w: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08585</wp:posOffset>
                </wp:positionH>
                <wp:positionV relativeFrom="paragraph">
                  <wp:posOffset>200660</wp:posOffset>
                </wp:positionV>
                <wp:extent cx="217170" cy="228600"/>
                <wp:effectExtent l="5080" t="5080" r="5715" b="5715"/>
                <wp:wrapNone/>
                <wp:docPr id="112" name="วงรี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2" fillcolor="white" stroked="t" o:allowincell="f" style="position:absolute;margin-left:8.55pt;margin-top:15.8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ผลิตภัณฑ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การส่งเสริมการตลาด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ช่องทางการจัดจำหน่าย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color w:val="333333"/>
          <w:sz w:val="26"/>
          <w:szCs w:val="26"/>
        </w:rPr>
      </w:pPr>
      <w:r>
        <w:rPr>
          <w:rFonts w:cs="Angsana New" w:ascii="Angsana New" w:hAnsi="Angsana New"/>
          <w:b/>
          <w:bCs/>
          <w:color w:val="333333"/>
          <w:sz w:val="26"/>
          <w:szCs w:val="26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360" w:hanging="360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60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จำหน่ายเครื่องมือช่างบนอินเทอร์เน็ต</w:t>
      </w:r>
      <w:r>
        <w:rPr>
          <w:rFonts w:ascii="Angsana New" w:hAnsi="Angsana New"/>
          <w:sz w:val="26"/>
          <w:sz w:val="26"/>
          <w:szCs w:val="26"/>
        </w:rPr>
        <w:t xml:space="preserve">”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จัดเป็นกลยุทธ์ทางการตลาดข้อใด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กลยุทธ์ราคา</w:t>
      </w: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กลยุทธ์ผลิตภัณฑ์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108585</wp:posOffset>
                </wp:positionH>
                <wp:positionV relativeFrom="paragraph">
                  <wp:posOffset>221615</wp:posOffset>
                </wp:positionV>
                <wp:extent cx="217170" cy="228600"/>
                <wp:effectExtent l="5080" t="5080" r="5715" b="5715"/>
                <wp:wrapNone/>
                <wp:docPr id="113" name="วงรี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1" fillcolor="white" stroked="t" o:allowincell="f" style="position:absolute;margin-left:8.55pt;margin-top:17.4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กลยุทธ์การส่งเสริมการตลาด</w:t>
      </w:r>
    </w:p>
    <w:p>
      <w:pPr>
        <w:pStyle w:val="Normal"/>
        <w:tabs>
          <w:tab w:val="clear" w:pos="720"/>
          <w:tab w:val="left" w:pos="342" w:leader="none"/>
        </w:tabs>
        <w:ind w:firstLine="342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กลยุทธ์ช่องทางการจัดจำหน่าย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>61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การทำงานร่วมกับผู้อื่นได้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จัดเป็นความยั่งยืนในการประกอบอาชีพข้อใด   </w:t>
      </w:r>
    </w:p>
    <w:p>
      <w:pPr>
        <w:pStyle w:val="Normal"/>
        <w:ind w:left="720" w:hanging="36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มีความร่วมมือ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มีความคิดริเริ่ม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177165</wp:posOffset>
                </wp:positionH>
                <wp:positionV relativeFrom="paragraph">
                  <wp:posOffset>55880</wp:posOffset>
                </wp:positionV>
                <wp:extent cx="217170" cy="228600"/>
                <wp:effectExtent l="5080" t="5080" r="5715" b="5715"/>
                <wp:wrapNone/>
                <wp:docPr id="114" name="วงรี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0" fillcolor="white" stroked="t" o:allowincell="f" style="position:absolute;margin-left:13.95pt;margin-top:4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 </w:t>
      </w:r>
      <w:r>
        <w:rPr>
          <w:rFonts w:ascii="Angsana New" w:hAnsi="Angsana New"/>
          <w:sz w:val="26"/>
          <w:sz w:val="26"/>
          <w:szCs w:val="26"/>
        </w:rPr>
        <w:t xml:space="preserve">มีมนุษยสัมพันธ์ดี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มีความสามารถในการเรียนรู้     </w:t>
      </w:r>
    </w:p>
    <w:p>
      <w:pPr>
        <w:pStyle w:val="Normal"/>
        <w:ind w:left="36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>62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ผู้ประกอบอาชีพช่างควรพัฒนาองค์ความรู้ของตนเองด้วยวิธีการใดดีที่สุด   </w:t>
      </w:r>
    </w:p>
    <w:p>
      <w:pPr>
        <w:pStyle w:val="Normal"/>
        <w:ind w:left="720" w:hanging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10858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115" name="วงรี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9" fillcolor="white" stroked="t" o:allowincell="f" style="position:absolute;margin-left:8.5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การเรียนรู้ด้วยตนเอง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การเรียนรู้ในขณะทำงาน</w:t>
      </w:r>
    </w:p>
    <w:p>
      <w:pPr>
        <w:pStyle w:val="Normal"/>
        <w:ind w:left="720" w:hanging="36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 xml:space="preserve">การเรียนรู้จากการฝึกอบรม     </w:t>
      </w:r>
    </w:p>
    <w:p>
      <w:pPr>
        <w:pStyle w:val="Normal"/>
        <w:ind w:left="720" w:hanging="36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การเรียนรู้จากเพื่อนร่วมงาน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3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้อใดจำเป็นน้อยที่สุดในการปฏิบัติงานช่างไม้ 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>การวัดไม้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 xml:space="preserve">การไสไม้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การต่อไม้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118110</wp:posOffset>
                </wp:positionH>
                <wp:positionV relativeFrom="paragraph">
                  <wp:posOffset>8255</wp:posOffset>
                </wp:positionV>
                <wp:extent cx="217170" cy="228600"/>
                <wp:effectExtent l="5080" t="5080" r="5715" b="5715"/>
                <wp:wrapNone/>
                <wp:docPr id="116" name="วงรี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8" fillcolor="white" stroked="t" o:allowincell="f" style="position:absolute;margin-left:9.3pt;margin-top:0.6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การทาสีไม้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4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 xml:space="preserve">ตัดส่วนหัวไม้เป็นมุม </w:t>
      </w:r>
      <w:r>
        <w:rPr>
          <w:rFonts w:cs="Angsana New" w:ascii="Angsana New" w:hAnsi="Angsana New"/>
          <w:i/>
          <w:iCs/>
          <w:sz w:val="26"/>
          <w:szCs w:val="26"/>
        </w:rPr>
        <w:t xml:space="preserve">45 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องศา แล้วนำมาประกบกันด้วยมุมฉาก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เป็นวิธีการเข้าไม้แบบใด 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>แบบบากตรง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137160</wp:posOffset>
                </wp:positionH>
                <wp:positionV relativeFrom="paragraph">
                  <wp:posOffset>217170</wp:posOffset>
                </wp:positionV>
                <wp:extent cx="217170" cy="228600"/>
                <wp:effectExtent l="5080" t="5080" r="5715" b="5715"/>
                <wp:wrapNone/>
                <wp:docPr id="117" name="วงรี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7" fillcolor="white" stroked="t" o:allowincell="f" style="position:absolute;margin-left:10.8pt;margin-top:17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แบบเดือยตรง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แบบชนปากกบ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แบบชนฉากธรรมดา</w:t>
      </w:r>
    </w:p>
    <w:p>
      <w:pPr>
        <w:pStyle w:val="Normal"/>
        <w:tabs>
          <w:tab w:val="clear" w:pos="720"/>
          <w:tab w:val="left" w:pos="1678" w:leader="none"/>
        </w:tabs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 xml:space="preserve">65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ประสิทธิ์พบว่าไม้ที่จะนำมาสร้างชิ้นงานมีหน้ากว้างไม่พอ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ประสิทธ์ควรแก้ปัญหาตามข้อใด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ต่อไม้แบบชนเฉียง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เข้าไม้แบบชนปากกบ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firstLine="342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12763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118" name="วงรี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6" fillcolor="white" stroked="t" o:allowincell="f" style="position:absolute;margin-left:10.0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เพลาะไม้ด้วยตะปูเกลียว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ยึดตรึงไม้ด้วยตะปูเกลียว 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6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ตัดหัวไม้ตามความยาวของไม้ออกครึ่งหนึ่งของหน้าไม้ เป็นการต่อไม้แบบใด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106680</wp:posOffset>
                </wp:positionH>
                <wp:positionV relativeFrom="paragraph">
                  <wp:posOffset>219075</wp:posOffset>
                </wp:positionV>
                <wp:extent cx="217170" cy="228600"/>
                <wp:effectExtent l="5080" t="5080" r="5715" b="5715"/>
                <wp:wrapNone/>
                <wp:docPr id="119" name="วงรี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5" fillcolor="white" stroked="t" o:allowincell="f" style="position:absolute;margin-left:8.4pt;margin-top:17.2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>ต่อแบบดาม</w:t>
      </w:r>
      <w:r>
        <w:rPr>
          <w:rFonts w:cs="Angsana New" w:ascii="Angsana New" w:hAnsi="Angsana New"/>
          <w:b/>
          <w:bCs/>
          <w:sz w:val="26"/>
          <w:szCs w:val="26"/>
        </w:rPr>
        <w:tab/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 xml:space="preserve"> ต่อชนธรรมดา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ต่อแบบบากตรง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ต่อแบบชนเฉียง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7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้อใดเป็นขั้นตอนแรกของการสร้างชั้นวางหนังสือหรือสมุดจากไม้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>ตัดและไสไม้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1620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120" name="วงรี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4" fillcolor="white" stroked="t" o:allowincell="f" style="position:absolute;margin-left:9.1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ออกแบบชิ้นงา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firstLine="342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ขัดด้วยกระดาษทราย</w:t>
      </w:r>
    </w:p>
    <w:p>
      <w:pPr>
        <w:pStyle w:val="Normal"/>
        <w:ind w:firstLine="342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นำแต่ละส่วนมาประกอบเข้าด้วยกัน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8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เมื่อประกอบกล่องใส่กระถางต้นไม้ขนาดเล็กแล้วพบว่ายังมีเสี้ยนไม้อยู่ควรแก้ไขตามข้อใด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129540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121" name="วงรี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3" fillcolor="white" stroked="t" o:allowincell="f" style="position:absolute;margin-left:10.2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>ขัดด้วยกระดาษทราย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ตกแต่งผิวด้วยกบไสไม้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 xml:space="preserve">ทาด้วยสีและเชลแล็กรองพื้น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>ถอดแล้วนำแต่ละส่วนมาประกอบใหม่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69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้อใดกล่าว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ผิด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เกี่ยวกับเครื่องยนต์ดีเซล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ระยะชักของลูกสูบยาว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การสั่นสะเทือนจากการทำงานมีมาก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เหมาะสมกับเครื่องยนต์ที่ใช้งานหนัก 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13906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715" t="5080" r="5080" b="5715"/>
                <wp:wrapNone/>
                <wp:docPr id="122" name="วงร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2" fillcolor="white" stroked="t" o:allowincell="f" style="position:absolute;margin-left:10.95pt;margin-top:-0.1pt;width:17.0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เป็นเครื่องยนต์ที่ใช้หัวเทียนเป็นตัว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จุดประกาย 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0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วิทยากำลังล้างและขัดสีรถยนต์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วิทยาทำอาชีพช่างยนต์ประเภทใด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125730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123" name="วงร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1" fillcolor="white" stroked="t" o:allowincell="f" style="position:absolute;margin-left:9.9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งานบำรุงรักษา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งานซ่อมชิ้นส่วน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งานตรวจเช็กสภาพ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งานเปลี่ยนอะไหล่ที่หมดอายุ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1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วิธีการล้างรถยนต์ข้อใดปฏิบัติ</w:t>
      </w:r>
      <w:r>
        <w:rPr>
          <w:rStyle w:val="PageNumber"/>
          <w:rFonts w:ascii="Angsana New" w:hAnsi="Angsana New"/>
          <w:i/>
          <w:i/>
          <w:iCs/>
          <w:sz w:val="26"/>
          <w:sz w:val="26"/>
          <w:szCs w:val="26"/>
        </w:rPr>
        <w:t>ไม่ถ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ูกต้อง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ล้างด้วยน้ำสะอาดก่อน 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148590</wp:posOffset>
                </wp:positionH>
                <wp:positionV relativeFrom="paragraph">
                  <wp:posOffset>3810</wp:posOffset>
                </wp:positionV>
                <wp:extent cx="217170" cy="228600"/>
                <wp:effectExtent l="5080" t="5080" r="5715" b="5715"/>
                <wp:wrapNone/>
                <wp:docPr id="124" name="วงร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0" fillcolor="white" stroked="t" o:allowincell="f" style="position:absolute;margin-left:11.7pt;margin-top:0.3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ปัด</w:t>
      </w:r>
      <w:r>
        <w:rPr>
          <w:rFonts w:ascii="Angsana New" w:hAnsi="Angsana New"/>
          <w:sz w:val="26"/>
          <w:sz w:val="26"/>
          <w:szCs w:val="26"/>
        </w:rPr>
        <w:t>รอยเปื้อนทรายควรออกให้หมดก่อน</w:t>
      </w:r>
    </w:p>
    <w:p>
      <w:pPr>
        <w:pStyle w:val="Normal"/>
        <w:ind w:firstLine="342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>ใช้ฟองน้ำหรือผ้านุ่มเช็ดความสะอาด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ใช้ผ้าชุบน้ำมันสนเช็ดรอยเปื้อนเกิดจากยางมะตอย</w:t>
      </w:r>
      <w:r>
        <w:rPr>
          <w:rFonts w:ascii="Angsana New" w:hAnsi="Angsana New"/>
          <w:sz w:val="26"/>
          <w:sz w:val="26"/>
          <w:szCs w:val="26"/>
        </w:rPr>
        <w:t>ออก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2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้อใดกล่าวถูกต้องเกี่ยวกับคุณสมบัติและหน้าที่ของน้ำมันเครื่อง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มักรวมตัวกับออกซิเจน </w:t>
      </w:r>
    </w:p>
    <w:p>
      <w:pPr>
        <w:pStyle w:val="Normal"/>
        <w:ind w:left="342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118110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125" name="วงร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9" fillcolor="white" stroked="t" o:allowincell="f" style="position:absolute;margin-left:9.3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ป้องกันไม่ให้เกิดการสึกกร่อน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ความหนืดจะเปลี่ยนแปลงตามอุณหภูมิ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 xml:space="preserve">เก็บความร้อนที่เกิดขึ้นภายในเครื่องยนต์ </w:t>
      </w:r>
    </w:p>
    <w:p>
      <w:pPr>
        <w:pStyle w:val="Normal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</w:rPr>
        <w:t xml:space="preserve">73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เปลี่ยนน้ำมันเครื่องรถยนต์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ไม่จำเป็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ต้องใช้วัสดุอุปกรณ์ในข้อใด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แม่แรง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ประแจ</w:t>
      </w:r>
    </w:p>
    <w:p>
      <w:pPr>
        <w:pStyle w:val="Normal"/>
        <w:ind w:firstLine="342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0858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126" name="วงร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8" fillcolor="white" stroked="t" o:allowincell="f" style="position:absolute;margin-left:8.5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ไขควงปากแฉก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เครื่องมือถอดไส้กรอง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4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ต่อสายไฟฟ้าวิธีใดช่วยเพิ่มความยาวของสายไฟฟ้า 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แบบหางเปีย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>แบบประสาน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27444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127" name="วงรี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7" fillcolor="white" stroked="t" o:allowincell="f" style="position:absolute;margin-left:100.3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แบบต่อแยก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แบบพันเกลียว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5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้อใดคือประโยชน์ของการต่อสายไฟฟ้าเข้ากับแผงควบคุมไฟฟ้า 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 </w:t>
      </w:r>
      <w:r>
        <w:rPr>
          <w:rFonts w:ascii="Angsana New" w:hAnsi="Angsana New"/>
          <w:sz w:val="26"/>
          <w:sz w:val="26"/>
          <w:szCs w:val="26"/>
        </w:rPr>
        <w:t xml:space="preserve">ช่วยป้องกันไฟฟ้าลัดวงจร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ไม่เกิดปัญหาไฟฟ้าดับทั้งอาคาร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 xml:space="preserve"> เลือกควบคุมการใช้งานเฉพาะส่วนได้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127635</wp:posOffset>
                </wp:positionH>
                <wp:positionV relativeFrom="paragraph">
                  <wp:posOffset>-1270</wp:posOffset>
                </wp:positionV>
                <wp:extent cx="217170" cy="228600"/>
                <wp:effectExtent l="5080" t="5080" r="5715" b="5715"/>
                <wp:wrapNone/>
                <wp:docPr id="128" name="วงร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6" fillcolor="white" stroked="t" o:allowincell="f" style="position:absolute;margin-left:10.05pt;margin-top:-0.1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ถูกทุกข้อ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6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ารต่อวงจรหลอดไส้ชนิดเกลียว ส่วนใดที่ช่วยลดอันตรายที่เกิดจากการใช้งาน  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ก</w:t>
      </w:r>
      <w:r>
        <w:rPr>
          <w:rFonts w:ascii="Angsana New" w:hAnsi="Angsana New"/>
          <w:sz w:val="26"/>
          <w:sz w:val="26"/>
          <w:szCs w:val="26"/>
        </w:rPr>
        <w:t xml:space="preserve">  บัลลาสต์            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0858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129" name="วงร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5" fillcolor="white" stroked="t" o:allowincell="f" style="position:absolute;margin-left:8.5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สายนิวทรัล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</w:t>
      </w:r>
      <w:r>
        <w:rPr>
          <w:rFonts w:ascii="Angsana New" w:hAnsi="Angsana New"/>
          <w:sz w:val="26"/>
          <w:sz w:val="26"/>
          <w:szCs w:val="26"/>
        </w:rPr>
        <w:t xml:space="preserve"> สตาร์ตเตอร์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ไส้หลอดไฟฟ้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8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หลอดไฟฟ้าที่บ้านของเจริญชัยติด ๆ ดับ ๆ</w:t>
      </w:r>
      <w:r>
        <w:rPr>
          <w:rFonts w:ascii="Angsana New" w:hAnsi="Angsana New"/>
          <w:sz w:val="26"/>
          <w:sz w:val="26"/>
          <w:szCs w:val="26"/>
        </w:rPr>
        <w:t>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เจริญ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ชัยควรปฏิบัติตามข้อใดเป็นขั้นตอนแรก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35255</wp:posOffset>
                </wp:positionH>
                <wp:positionV relativeFrom="paragraph">
                  <wp:posOffset>635</wp:posOffset>
                </wp:positionV>
                <wp:extent cx="217170" cy="228600"/>
                <wp:effectExtent l="5080" t="5080" r="5715" b="5715"/>
                <wp:wrapNone/>
                <wp:docPr id="130" name="วงร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4" fillcolor="white" stroked="t" o:allowincell="f" style="position:absolute;margin-left:10.65pt;margin-top:0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วิเคราะห์สาเหตุ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ลงมือซ่อมแซมทันที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 xml:space="preserve">จัดเตรียมวัสดุและอุปกรณ์ 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กำหนดจุดที่ต้องการซ่อมแซม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9. </w:t>
      </w:r>
      <w:r>
        <w:rPr>
          <w:rFonts w:cs="Angsana New" w:ascii="Angsana New" w:hAnsi="Angsana New"/>
          <w:i/>
          <w:iCs/>
          <w:sz w:val="26"/>
          <w:szCs w:val="26"/>
        </w:rPr>
        <w:t>“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ปริญญาเปิดร้านซ่อมคอมพิวเตอร์ในชุมชน”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ปริญญาประกอบอาชีพช่างคอมพิวเตอร์ด้านใด </w:t>
      </w:r>
    </w:p>
    <w:p>
      <w:pPr>
        <w:pStyle w:val="Normal"/>
        <w:ind w:left="342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20015</wp:posOffset>
                </wp:positionH>
                <wp:positionV relativeFrom="paragraph">
                  <wp:posOffset>-635</wp:posOffset>
                </wp:positionV>
                <wp:extent cx="217170" cy="228600"/>
                <wp:effectExtent l="5080" t="5080" r="5715" b="5715"/>
                <wp:wrapNone/>
                <wp:docPr id="131" name="วงร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3" fillcolor="white" stroked="t" o:allowincell="f" style="position:absolute;margin-left:9.45pt;margin-top:-0.0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ด้านบริการ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 </w:t>
      </w:r>
      <w:r>
        <w:rPr>
          <w:rFonts w:ascii="Angsana New" w:hAnsi="Angsana New"/>
          <w:sz w:val="26"/>
          <w:sz w:val="26"/>
          <w:szCs w:val="26"/>
        </w:rPr>
        <w:t>ด้านค้าปลีก</w:t>
      </w:r>
    </w:p>
    <w:p>
      <w:pPr>
        <w:pStyle w:val="Normal"/>
        <w:tabs>
          <w:tab w:val="clear" w:pos="720"/>
          <w:tab w:val="left" w:pos="342" w:leader="none"/>
        </w:tabs>
        <w:ind w:left="342" w:hanging="0"/>
        <w:jc w:val="left"/>
        <w:rPr>
          <w:rFonts w:ascii="Angsana New" w:hAnsi="Angsana New" w:cs="Angsana New"/>
          <w:color w:val="333333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ด้านจำหน่าย</w:t>
      </w:r>
    </w:p>
    <w:p>
      <w:pPr>
        <w:pStyle w:val="Normal"/>
        <w:tabs>
          <w:tab w:val="clear" w:pos="720"/>
          <w:tab w:val="left" w:pos="1678" w:leader="none"/>
        </w:tabs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</w:t>
      </w:r>
      <w:r>
        <w:rPr>
          <w:rFonts w:ascii="Angsana New" w:hAnsi="Angsana New"/>
          <w:sz w:val="26"/>
          <w:sz w:val="26"/>
          <w:szCs w:val="26"/>
        </w:rPr>
        <w:t xml:space="preserve"> ด้านการผลิ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80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้อใดเป็นขั้นตอนแรกของการการติดตั้งไดรเวอร์ของการ์ดจอ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คลิกปุ่ม </w:t>
      </w:r>
      <w:r>
        <w:rPr>
          <w:rFonts w:cs="Angsana New" w:ascii="Angsana New" w:hAnsi="Angsana New"/>
          <w:sz w:val="26"/>
          <w:szCs w:val="26"/>
        </w:rPr>
        <w:t>Install</w:t>
      </w:r>
    </w:p>
    <w:p>
      <w:pPr>
        <w:pStyle w:val="Normal"/>
        <w:ind w:left="342" w:hanging="0"/>
        <w:jc w:val="left"/>
        <w:rPr>
          <w:rFonts w:ascii="Angsana New" w:hAnsi="Angsana New" w:cs="Angsana New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39065</wp:posOffset>
                </wp:positionH>
                <wp:positionV relativeFrom="paragraph">
                  <wp:posOffset>17780</wp:posOffset>
                </wp:positionV>
                <wp:extent cx="217170" cy="228600"/>
                <wp:effectExtent l="5080" t="5080" r="5715" b="5715"/>
                <wp:wrapNone/>
                <wp:docPr id="132" name="วงรี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2" fillcolor="white" stroked="t" o:allowincell="f" style="position:absolute;margin-left:10.95pt;margin-top:1.4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ข</w:t>
      </w:r>
      <w:r>
        <w:rPr>
          <w:rFonts w:ascii="Angsana New" w:hAnsi="Angsana New"/>
          <w:sz w:val="26"/>
          <w:sz w:val="26"/>
          <w:szCs w:val="26"/>
        </w:rPr>
        <w:t xml:space="preserve">  ใส่แผ่นซีดีติดตั้งไดรเวอร์</w:t>
      </w:r>
    </w:p>
    <w:p>
      <w:pPr>
        <w:pStyle w:val="Normal"/>
        <w:ind w:left="342" w:hanging="0"/>
        <w:jc w:val="left"/>
        <w:rPr/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ค  </w:t>
      </w:r>
      <w:r>
        <w:rPr>
          <w:rFonts w:ascii="Angsana New" w:hAnsi="Angsana New"/>
          <w:sz w:val="26"/>
          <w:sz w:val="26"/>
          <w:szCs w:val="26"/>
        </w:rPr>
        <w:t xml:space="preserve">คลิกปุ่ม </w:t>
      </w:r>
      <w:r>
        <w:rPr>
          <w:rFonts w:cs="Angsana New" w:ascii="Angsana New" w:hAnsi="Angsana New"/>
          <w:sz w:val="26"/>
          <w:szCs w:val="26"/>
        </w:rPr>
        <w:t>Diver Installation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>ง</w:t>
      </w:r>
      <w:r>
        <w:rPr>
          <w:rFonts w:ascii="Angsana New" w:hAnsi="Angsana New"/>
          <w:sz w:val="26"/>
          <w:sz w:val="26"/>
          <w:szCs w:val="26"/>
        </w:rPr>
        <w:t xml:space="preserve">  </w:t>
      </w:r>
      <w:r>
        <w:rPr>
          <w:rFonts w:ascii="Angsana New" w:hAnsi="Angsana New"/>
          <w:sz w:val="26"/>
          <w:sz w:val="26"/>
          <w:szCs w:val="26"/>
        </w:rPr>
        <w:t xml:space="preserve">คลิกปุ่ม </w:t>
      </w:r>
      <w:r>
        <w:rPr>
          <w:rFonts w:cs="Angsana New" w:ascii="Angsana New" w:hAnsi="Angsana New"/>
          <w:sz w:val="26"/>
          <w:szCs w:val="26"/>
        </w:rPr>
        <w:t>Confirm Installa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eastAsia="Angsana New" w:cs="Angsana New"/>
          <w:b/>
          <w:b/>
          <w:bCs/>
          <w:sz w:val="26"/>
          <w:szCs w:val="26"/>
        </w:rPr>
      </w:pPr>
      <w:r>
        <w:rPr>
          <w:rFonts w:eastAsia="Angsana New" w:cs="Angsana New" w:ascii="Angsana New" w:hAnsi="Angsana New"/>
          <w:b/>
          <w:bCs/>
          <w:sz w:val="26"/>
          <w:szCs w:val="26"/>
        </w:rPr>
        <w:t xml:space="preserve">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sectPr>
          <w:type w:val="continuous"/>
          <w:pgSz w:w="11906" w:h="16838"/>
          <w:pgMar w:left="1797" w:right="1797" w:gutter="0" w:header="709" w:top="1440" w:footer="720" w:bottom="144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78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  <w:t xml:space="preserve">77.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การเดินสายไฟฟ้าบนพื้นผิวที่เป็นปูนวัสดุและอุปกรณ์ใด</w:t>
      </w:r>
      <w:r>
        <w:rPr>
          <w:rFonts w:ascii="Angsana New" w:hAnsi="Angsana New"/>
          <w:i/>
          <w:i/>
          <w:iCs/>
          <w:sz w:val="26"/>
          <w:sz w:val="26"/>
          <w:szCs w:val="26"/>
        </w:rPr>
        <w:t>ไม่จำเป็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ต้องใช้ </w:t>
      </w:r>
    </w:p>
    <w:p>
      <w:pPr>
        <w:pStyle w:val="Normal"/>
        <w:ind w:firstLine="342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 </w:t>
      </w:r>
      <w:r>
        <w:rPr>
          <w:rFonts w:ascii="Angsana New" w:hAnsi="Angsana New"/>
          <w:sz w:val="26"/>
          <w:sz w:val="26"/>
          <w:szCs w:val="26"/>
        </w:rPr>
        <w:t xml:space="preserve"> สว่าน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      </w:t>
      </w:r>
    </w:p>
    <w:p>
      <w:pPr>
        <w:pStyle w:val="Normal"/>
        <w:ind w:left="342" w:hanging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ข </w:t>
      </w:r>
      <w:r>
        <w:rPr>
          <w:rFonts w:ascii="Angsana New" w:hAnsi="Angsana New"/>
          <w:sz w:val="26"/>
          <w:sz w:val="26"/>
          <w:szCs w:val="26"/>
        </w:rPr>
        <w:t xml:space="preserve"> สกรูว</w:t>
      </w:r>
    </w:p>
    <w:p>
      <w:pPr>
        <w:pStyle w:val="Normal"/>
        <w:ind w:left="342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08585</wp:posOffset>
                </wp:positionH>
                <wp:positionV relativeFrom="paragraph">
                  <wp:posOffset>-1905</wp:posOffset>
                </wp:positionV>
                <wp:extent cx="217170" cy="228600"/>
                <wp:effectExtent l="5080" t="5080" r="5715" b="5715"/>
                <wp:wrapNone/>
                <wp:docPr id="133" name="วงร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วงรี 1" fillcolor="white" stroked="t" o:allowincell="f" style="position:absolute;margin-left:8.55pt;margin-top:-0.15pt;width:17.0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ค</w:t>
      </w:r>
      <w:r>
        <w:rPr>
          <w:rFonts w:ascii="Angsana New" w:hAnsi="Angsana New"/>
          <w:sz w:val="26"/>
          <w:sz w:val="26"/>
          <w:szCs w:val="26"/>
        </w:rPr>
        <w:t xml:space="preserve">  ฉากเหล็ก            </w:t>
      </w:r>
    </w:p>
    <w:p>
      <w:pPr>
        <w:pStyle w:val="Normal"/>
        <w:ind w:firstLine="342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ง  </w:t>
      </w:r>
      <w:r>
        <w:rPr>
          <w:rFonts w:ascii="Angsana New" w:hAnsi="Angsana New"/>
          <w:sz w:val="26"/>
          <w:sz w:val="26"/>
          <w:szCs w:val="26"/>
        </w:rPr>
        <w:t>เข็ดขัดรัดสายไฟฟ้า</w:t>
      </w:r>
    </w:p>
    <w:p>
      <w:pPr>
        <w:pStyle w:val="Normal"/>
        <w:snapToGrid w:val="false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333333"/>
          <w:sz w:val="30"/>
          <w:szCs w:val="30"/>
        </w:rPr>
      </w:pPr>
      <w:r>
        <w:rPr>
          <w:rFonts w:cs="Angsana New" w:ascii="Angsana New" w:hAnsi="Angsana New"/>
          <w:color w:val="333333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Primary">
    <w:altName w:val="Angsana New"/>
    <w:charset w:val="d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WP Primary;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PSL Tex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P Primary;Angsana New" w:hAnsi="WP Primary;Angsana New" w:cs="WP Primary;Angsana New"/>
      <w:b/>
    </w:rPr>
  </w:style>
  <w:style w:type="character" w:styleId="WW8Num6z0">
    <w:name w:val="WW8Num6z0"/>
    <w:qFormat/>
    <w:rPr>
      <w:rFonts w:ascii="Times New Roman" w:hAnsi="Times New Roman" w:eastAsia="SimSun;宋体" w:cs="WP Primary;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SimSun;宋体" w:cs="WP Primary;Angsana New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rPr/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18"/>
    </w:rPr>
  </w:style>
  <w:style w:type="character" w:styleId="1">
    <w:name w:val="แบบอักษรของย่อหน้าเริ่มต้น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2:00Z</dcterms:created>
  <dc:creator>Teacher_com1</dc:creator>
  <dc:description/>
  <cp:keywords/>
  <dc:language>en-US</dc:language>
  <cp:lastModifiedBy>Teacher_com1</cp:lastModifiedBy>
  <dcterms:modified xsi:type="dcterms:W3CDTF">2016-03-17T07:53:00Z</dcterms:modified>
  <cp:revision>1</cp:revision>
  <dc:subject/>
  <dc:title/>
</cp:coreProperties>
</file>