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tabs>
          <w:tab w:val="clear" w:pos="720"/>
          <w:tab w:val="left" w:pos="4500" w:leader="none"/>
          <w:tab w:val="right" w:pos="8931" w:leader="none"/>
        </w:tabs>
        <w:spacing w:lineRule="exact" w: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อบมาตรฐานปลายภา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ปี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การเรี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ู้สุขศึกษาและพลศึกษา</w:t>
      </w:r>
    </w:p>
    <w:p>
      <w:pPr>
        <w:pStyle w:val="Normal"/>
        <w:pBdr>
          <w:bottom w:val="single" w:sz="6" w:space="9" w:color="000000"/>
        </w:pBdr>
        <w:tabs>
          <w:tab w:val="clear" w:pos="720"/>
          <w:tab w:val="left" w:pos="2880" w:leader="none"/>
          <w:tab w:val="left" w:pos="6840" w:leader="none"/>
        </w:tabs>
        <w:spacing w:lineRule="exact" w: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 วิทยาศาสตร์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ั้นมัธยมศึกษาปี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</w:t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ำชี้แจง 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ักษณะใดถือว่าเป็นการเริ่มเข้าสู่วัยรุ่น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ชายมีเสียงห้าว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หญิงมีความ</w:t>
      </w:r>
      <w:r>
        <w:rPr>
          <w:rFonts w:ascii="Angsana New" w:hAnsi="Angsana New"/>
          <w:sz w:val="32"/>
          <w:sz w:val="32"/>
          <w:szCs w:val="32"/>
        </w:rPr>
        <w:t>เอียง</w:t>
      </w:r>
      <w:r>
        <w:rPr>
          <w:rFonts w:ascii="Angsana New" w:hAnsi="Angsana New"/>
          <w:sz w:val="32"/>
          <w:sz w:val="32"/>
          <w:szCs w:val="32"/>
        </w:rPr>
        <w:t>อายมาก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หญิงเริ่มอ้วนและมีกล้ามเนื้อ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ชายลดความซุกซน มีความเอียงอายมากขึ้น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ฝันเปียกมีความสัมพันธ์กับข้อใดมากที่สุด 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วัยวะเพศชาย เกิดความผิดปกติ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สิงผิดปกติทางเพศของบุคคลนั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สิ่งแสดงความพร้อมที่จะเจริญพันธ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ป็นการผ่อนคลายความตึงเครียดทางอารมณ์เพศ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  <w:tab/>
      </w:r>
      <w:r>
        <w:rPr>
          <w:rFonts w:ascii="Angsana New" w:hAnsi="Angsana New"/>
          <w:sz w:val="32"/>
          <w:sz w:val="32"/>
          <w:szCs w:val="32"/>
        </w:rPr>
        <w:t xml:space="preserve">วัยรุ่นหญิงที่มีวุฒิภาวะทางเพศจะมีการเปลี่ยนแปลงที่สำคัญคือข้อใด  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มีประจำเดือ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หน้าอกและสะโพก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ผิวพรรณเปล่งปลั่ง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น้ำหนักและส่วนสูงเพิ่มมาก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ต่อมไร้ท่อใดที่ควบคุมการแสดงลักษณะความเป็นเพศชายและเพศหญิง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่อม</w:t>
      </w:r>
      <w:r>
        <w:rPr>
          <w:rFonts w:ascii="Angsana New" w:hAnsi="Angsana New"/>
          <w:sz w:val="32"/>
          <w:sz w:val="32"/>
          <w:szCs w:val="32"/>
        </w:rPr>
        <w:t>ใต้สมอง</w:t>
      </w:r>
      <w:r>
        <w:rPr>
          <w:rFonts w:ascii="Angsana New" w:hAnsi="Angsana New"/>
          <w:sz w:val="32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่อมหมวกไต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ต่อมเพศ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่อม</w:t>
      </w:r>
      <w:r>
        <w:rPr>
          <w:rFonts w:ascii="Angsana New" w:hAnsi="Angsana New"/>
          <w:sz w:val="32"/>
          <w:sz w:val="32"/>
          <w:szCs w:val="32"/>
        </w:rPr>
        <w:t>ไท</w:t>
      </w:r>
      <w:r>
        <w:rPr>
          <w:rFonts w:ascii="Angsana New" w:hAnsi="Angsana New"/>
          <w:sz w:val="32"/>
          <w:sz w:val="32"/>
          <w:szCs w:val="32"/>
        </w:rPr>
        <w:t>รอยด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  <w:tab/>
      </w:r>
      <w:r>
        <w:rPr>
          <w:rFonts w:ascii="Angsana New" w:hAnsi="Angsana New"/>
          <w:sz w:val="32"/>
          <w:sz w:val="32"/>
          <w:szCs w:val="32"/>
        </w:rPr>
        <w:t>เมื่อร่างกายเกิดการเปลี่ยนแปลง</w:t>
      </w:r>
      <w:r>
        <w:rPr>
          <w:rFonts w:ascii="Angsana New" w:hAnsi="Angsana New"/>
          <w:sz w:val="32"/>
          <w:sz w:val="32"/>
          <w:szCs w:val="32"/>
        </w:rPr>
        <w:t xml:space="preserve"> วัยรุ่น</w:t>
      </w:r>
      <w:r>
        <w:rPr>
          <w:rFonts w:ascii="Angsana New" w:hAnsi="Angsana New"/>
          <w:sz w:val="32"/>
          <w:sz w:val="32"/>
          <w:szCs w:val="32"/>
        </w:rPr>
        <w:t xml:space="preserve">ควรปฏิบัติอย่างไร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ินยาลดความอ้ว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กษาสุขภาพกายและจิตใจ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ึกษาครูประจำชั้นเพื่อขอคำแนะนำ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บคุมการกินอาหารบางประเภท เช่น โปรตี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ใดที่มีอิทธิพลต่อการเปลี่ยนแปลงทางอารมณ์ของวัยรุ่น</w:t>
      </w:r>
      <w:r>
        <w:rPr>
          <w:rFonts w:ascii="Angsana New" w:hAnsi="Angsana New"/>
          <w:sz w:val="32"/>
          <w:sz w:val="32"/>
          <w:szCs w:val="32"/>
        </w:rPr>
        <w:t>มากที่สุ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ลี้ยงดู 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ฐานะทางสังคม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ุคลิกภาพดั้งเดิม         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การทำงานของต่อมเพศ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 </w:t>
      </w:r>
      <w:r>
        <w:rPr>
          <w:rFonts w:ascii="Angsana New" w:hAnsi="Angsana New"/>
          <w:sz w:val="32"/>
          <w:sz w:val="32"/>
          <w:szCs w:val="32"/>
        </w:rPr>
        <w:t>ข้อใดปฏิบัติได้ถูกต้องในการส่งเสริมพัฒนาการทางด้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อารมณ์ของวัยรุ่น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พูดคุยกับเพื่อนต่างเพศทางอินเทอร์เน็ต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ร่วมกิจกรรมกับเพื่อนในโอกาสที่เหมาะส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ช้เวลาว่างในการฝึกสมาธิด้วยวิธีการที่เหมาะส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36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ใช้เวลาว่างในการดูหนัง ฟังเพลงตามแหล่งบันเทิง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  <w:lang w:val="th-TH"/>
        </w:rPr>
        <w:t>ข้อใดเป็นปัจจัยที่มีผลกระทบต่อพัฒนาการของวัยรุ่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</w:t>
      </w:r>
      <w:r>
        <w:rPr>
          <w:rFonts w:ascii="Angsana New" w:hAnsi="Angsana New"/>
          <w:sz w:val="32"/>
          <w:sz w:val="32"/>
          <w:szCs w:val="32"/>
          <w:lang w:val="th-TH"/>
        </w:rPr>
        <w:t>นอนหลับพักผ่อนเพียงพอ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ออกกำลังกายเป็นประจำ   สม่ำเสมอ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ได้รับความรัก ความอบอุ่นจากครอบครัว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00" w:leader="none"/>
          <w:tab w:val="left" w:pos="4500" w:leader="none"/>
          <w:tab w:val="left" w:pos="48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บริโภคอาหารไม่เพียงพอต่อความต้องการของร่างกา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ข้อใดหมายถึงพฤติกรรมทางเพศ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เพื่อนเยอะ           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่วมเล่นกีฬากั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ั้งใจศึกษาเล่าเรียน       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บเพื่อน</w:t>
      </w:r>
      <w:r>
        <w:rPr>
          <w:rFonts w:ascii="Angsana New" w:hAnsi="Angsana New"/>
          <w:sz w:val="32"/>
          <w:sz w:val="32"/>
          <w:szCs w:val="32"/>
        </w:rPr>
        <w:t>ต่าง</w:t>
      </w:r>
      <w:r>
        <w:rPr>
          <w:rFonts w:ascii="Angsana New" w:hAnsi="Angsana New"/>
          <w:sz w:val="32"/>
          <w:sz w:val="32"/>
          <w:szCs w:val="32"/>
        </w:rPr>
        <w:t xml:space="preserve">เพศชายในวัยเรียนเพื่อน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0.  </w:t>
      </w:r>
      <w:r>
        <w:rPr>
          <w:rFonts w:ascii="Angsana New" w:hAnsi="Angsana New"/>
          <w:sz w:val="32"/>
          <w:sz w:val="32"/>
          <w:szCs w:val="32"/>
        </w:rPr>
        <w:t xml:space="preserve">วัยรุ่นควรยึดค่านิยมแบบใดเพื่อช่วยลดปัญหาพฤติกรรมทางเพศ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ักนวลสงวนตัว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อ่อนน้อมถ่อมต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็นผู้มีมารยาทอันดีงาม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ู้จักกตัญญูต่อผู้มีพระคุณ</w:t>
      </w:r>
    </w:p>
    <w:p>
      <w:pPr>
        <w:pStyle w:val="Normal"/>
        <w:tabs>
          <w:tab w:val="left" w:pos="0" w:leader="none"/>
          <w:tab w:val="left" w:pos="180" w:leader="none"/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11.  </w:t>
      </w:r>
      <w:r>
        <w:rPr>
          <w:rFonts w:ascii="Angsana New" w:hAnsi="Angsana New"/>
          <w:sz w:val="32"/>
          <w:sz w:val="32"/>
          <w:szCs w:val="32"/>
        </w:rPr>
        <w:t>ปัจจุบันพบว่า</w:t>
      </w:r>
      <w:r>
        <w:rPr>
          <w:rFonts w:ascii="Angsana New" w:hAnsi="Angsana New"/>
          <w:sz w:val="32"/>
          <w:sz w:val="32"/>
          <w:szCs w:val="32"/>
          <w:lang w:val="th-TH"/>
        </w:rPr>
        <w:t>มีการขายบริการทางเพศในเด็กมากขึ้น เพราะเหตุใด</w:t>
      </w:r>
    </w:p>
    <w:p>
      <w:pPr>
        <w:pStyle w:val="Normal"/>
        <w:tabs>
          <w:tab w:val="left" w:pos="0" w:leader="none"/>
          <w:tab w:val="left" w:pos="180" w:leader="none"/>
          <w:tab w:val="left" w:pos="293" w:leader="none"/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ารเลียนแบบ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จำเป็นทางบ้าน</w:t>
      </w:r>
    </w:p>
    <w:p>
      <w:pPr>
        <w:pStyle w:val="Normal"/>
        <w:tabs>
          <w:tab w:val="left" w:pos="0" w:leader="none"/>
          <w:tab w:val="left" w:pos="180" w:leader="none"/>
          <w:tab w:val="left" w:pos="293" w:leader="none"/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ฎหมายไม่มีบทลงโท</w:t>
      </w:r>
      <w:r>
        <w:rPr>
          <w:rFonts w:ascii="Angsana New" w:hAnsi="Angsana New"/>
          <w:sz w:val="32"/>
          <w:sz w:val="32"/>
          <w:szCs w:val="32"/>
          <w:lang w:val="th-TH"/>
        </w:rPr>
        <w:t>ษ</w:t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>.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th-TH"/>
        </w:rPr>
        <w:t>ค่านิยมทางเพศที่เปลี่ยนแปลงไป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ข้อใดกล่าวได้ถูกต้อง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ควรสนใจเรื่องขนบธรรมเนียมประเพณีมากเกินไป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รียนรู้เรื่องการวางตัวต่อเพศตรงข้ามเป็นสิ่งที่ดี</w:t>
      </w:r>
      <w:r>
        <w:rPr>
          <w:rFonts w:ascii="Angsana New" w:hAnsi="Angsana New"/>
          <w:sz w:val="32"/>
          <w:sz w:val="32"/>
          <w:szCs w:val="32"/>
        </w:rPr>
        <w:t>เฉพาะใน</w:t>
      </w:r>
      <w:r>
        <w:rPr>
          <w:rFonts w:ascii="Angsana New" w:hAnsi="Angsana New"/>
          <w:sz w:val="32"/>
          <w:sz w:val="32"/>
          <w:szCs w:val="32"/>
        </w:rPr>
        <w:t>เพศหญิ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/>
          <w:sz w:val="32"/>
          <w:sz w:val="32"/>
          <w:szCs w:val="32"/>
        </w:rPr>
        <w:t>การเรียนรู้เรื่องการวางตัวต่อเพศตรงข้ามเป็นสิ่งที่ดีต่อความสัมพันธ์ของชายและหญิ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นบธรรมเนียมประเพณีเป็นสิ่งที่ดี  แต่ไม่ควรปฏิบัติตามเพราะโบราณ</w:t>
      </w:r>
      <w:r>
        <w:rPr>
          <w:rFonts w:ascii="Angsana New" w:hAnsi="Angsana New"/>
          <w:sz w:val="32"/>
          <w:sz w:val="32"/>
          <w:szCs w:val="32"/>
        </w:rPr>
        <w:t>และล้าสมัย</w:t>
      </w:r>
      <w:r>
        <w:rPr>
          <w:rFonts w:ascii="Angsana New" w:hAnsi="Angsana New"/>
          <w:sz w:val="32"/>
          <w:sz w:val="32"/>
          <w:szCs w:val="32"/>
        </w:rPr>
        <w:t>เกินไป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3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การณ์ใดเสี่ยงต่อการมีเพศสัมพันธ์</w:t>
      </w:r>
      <w:r>
        <w:rPr>
          <w:rFonts w:ascii="Angsana New" w:hAnsi="Angsana New"/>
          <w:sz w:val="32"/>
          <w:sz w:val="32"/>
          <w:szCs w:val="32"/>
        </w:rPr>
        <w:t>มากที่สุด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ู่ที่บ้านพัก             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อยู่ลำพังสองคน             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ู่ในสวนสาธารณะ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อยู่ตามศูนย์การค้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4. </w:t>
      </w:r>
      <w:r>
        <w:rPr>
          <w:rFonts w:ascii="Angsana New" w:hAnsi="Angsana New"/>
          <w:sz w:val="32"/>
          <w:sz w:val="32"/>
          <w:szCs w:val="32"/>
        </w:rPr>
        <w:t>ข้อใดเป็นปัญหาและผลกระทบ</w:t>
      </w:r>
      <w:r>
        <w:rPr>
          <w:rFonts w:ascii="Angsana New" w:hAnsi="Angsana New"/>
          <w:sz w:val="32"/>
          <w:sz w:val="32"/>
          <w:szCs w:val="32"/>
        </w:rPr>
        <w:t>ร้ายแรงที่สุด</w:t>
      </w:r>
      <w:r>
        <w:rPr>
          <w:rFonts w:ascii="Angsana New" w:hAnsi="Angsana New"/>
          <w:sz w:val="32"/>
          <w:sz w:val="32"/>
          <w:szCs w:val="32"/>
        </w:rPr>
        <w:t xml:space="preserve">ที่เกิดจากการมีเพศสัมพันธ์โดยไม่คาดคิด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สียการเรียน  วิตกกังวล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่อแม่ผิดหวังและเสียใจ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าจต้องทำแท้งเพราะไม่มีผู้รับผิดชอ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าจติดโรคทางเพศสัมพันธ์และโรคเอดส์ได้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5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ป้องกันการเกิดปัญหาการตั้งครรภ์ที่ไม่พึงประสงค์ในวัยรุ่นหญิง ควรปฏิบัติตามข้อใดมากที่สุด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บเพื่อนชายหลายๆ คนพร้อมกัน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ทักษะการปฏิเสธต่อพฤติกรรมเสี่ย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อยู่ด้วยกันสองต่อสองกับเพศตรงข้าม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ู้จักวิธีการป้องกันและการคุมกำเนิดหลายๆ รูปแบ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6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ยรุ่นควร</w:t>
      </w:r>
      <w:r>
        <w:rPr>
          <w:rFonts w:ascii="Angsana New" w:hAnsi="Angsana New"/>
          <w:sz w:val="32"/>
          <w:sz w:val="32"/>
          <w:szCs w:val="32"/>
        </w:rPr>
        <w:t xml:space="preserve">ปฏิบัติตนอย่างไรให้ห่างไกลจากการมีเพศสัมพันธ์ก่อนวัยอันสมควร 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กเดียวใจเดีย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ยู่</w:t>
      </w:r>
      <w:r>
        <w:rPr>
          <w:rFonts w:ascii="Angsana New" w:hAnsi="Angsana New"/>
          <w:sz w:val="32"/>
          <w:sz w:val="32"/>
          <w:szCs w:val="32"/>
        </w:rPr>
        <w:t>กับเพศตรงข้าม</w:t>
      </w:r>
      <w:r>
        <w:rPr>
          <w:rFonts w:ascii="Angsana New" w:hAnsi="Angsana New"/>
          <w:sz w:val="32"/>
          <w:sz w:val="32"/>
          <w:szCs w:val="32"/>
        </w:rPr>
        <w:t>สองต่อสองต้องระวังตั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มให้เพศตรงข้ามสัมผัสโอบกอดได้บางครั้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ยายามหลีกเลี่ยงสถานการณ์ที่เสี่ยงต่อการมีเพศสัมพันธ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7.  </w:t>
      </w:r>
      <w:r>
        <w:rPr>
          <w:rFonts w:ascii="Angsana New" w:hAnsi="Angsana New"/>
          <w:sz w:val="32"/>
          <w:sz w:val="32"/>
          <w:szCs w:val="32"/>
        </w:rPr>
        <w:t xml:space="preserve">ข้อใดเป็นหลักการวางตัวต่อเพศตรงข้ามที่ถูกต้อง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เกียรติซึ่งกันและกันมากที่สุด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ดเพื่อนเที่ยวเตร่เพื่อการระบายอารมณ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่าเรื่องส่วนตัวให้คู่สนทนาฟังมากที่สุ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ณะสนทนาต้องฟังเรื่องราวจากคู่สนทนาให้มากที่สุ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8. </w:t>
        <w:tab/>
      </w:r>
      <w:r>
        <w:rPr>
          <w:rFonts w:ascii="Angsana New" w:hAnsi="Angsana New"/>
          <w:sz w:val="32"/>
          <w:sz w:val="32"/>
          <w:szCs w:val="32"/>
        </w:rPr>
        <w:t>การคบเพื่อต่างเพศ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ัยรุ่นควรปฏิบัติอย่างไร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บเฉพาะเพื่อนที่พ่อแม่รู้จัก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ไปเที่ยวตามลำพังกับเพื่อนต่างเพศ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างตัวตามปกติ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สำรวมกิริยามารยาท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ต่งกายให้</w:t>
      </w:r>
      <w:r>
        <w:rPr>
          <w:rFonts w:ascii="Angsana New" w:hAnsi="Angsana New"/>
          <w:sz w:val="32"/>
          <w:sz w:val="32"/>
          <w:szCs w:val="32"/>
        </w:rPr>
        <w:t>โดด</w:t>
      </w:r>
      <w:r>
        <w:rPr>
          <w:rFonts w:ascii="Angsana New" w:hAnsi="Angsana New"/>
          <w:sz w:val="32"/>
          <w:sz w:val="32"/>
          <w:szCs w:val="32"/>
        </w:rPr>
        <w:t>เด่นเพื่อสะดุดตาเพศตรงข้าม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9.  </w:t>
      </w:r>
      <w:r>
        <w:rPr>
          <w:rFonts w:ascii="Angsana New" w:hAnsi="Angsana New"/>
          <w:sz w:val="32"/>
          <w:sz w:val="32"/>
          <w:szCs w:val="32"/>
        </w:rPr>
        <w:t>ข้อใดคือความรับผิดชอบ</w:t>
      </w:r>
      <w:r>
        <w:rPr>
          <w:rFonts w:ascii="Angsana New" w:hAnsi="Angsana New"/>
          <w:sz w:val="32"/>
          <w:sz w:val="32"/>
          <w:szCs w:val="32"/>
        </w:rPr>
        <w:t>ของวัยรุ่น</w:t>
      </w:r>
      <w:r>
        <w:rPr>
          <w:rFonts w:ascii="Angsana New" w:hAnsi="Angsana New"/>
          <w:sz w:val="32"/>
          <w:sz w:val="32"/>
          <w:szCs w:val="32"/>
        </w:rPr>
        <w:t>ในการคบหา</w:t>
      </w:r>
      <w:r>
        <w:rPr>
          <w:rFonts w:ascii="Angsana New" w:hAnsi="Angsana New"/>
          <w:sz w:val="32"/>
          <w:sz w:val="32"/>
          <w:szCs w:val="32"/>
        </w:rPr>
        <w:t>กัน</w:t>
      </w:r>
      <w:r>
        <w:rPr>
          <w:rFonts w:ascii="Angsana New" w:hAnsi="Angsana New"/>
          <w:sz w:val="32"/>
          <w:sz w:val="32"/>
          <w:szCs w:val="32"/>
        </w:rPr>
        <w:t>แบบคู่รัก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ินดีรับฟัง</w:t>
      </w:r>
      <w:r>
        <w:rPr>
          <w:rFonts w:ascii="Angsana New" w:hAnsi="Angsana New"/>
          <w:sz w:val="32"/>
          <w:sz w:val="32"/>
          <w:szCs w:val="32"/>
        </w:rPr>
        <w:t>เรื่องราวของกันและก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เปลี่ยนใจได้ถ้ามีเหตุผล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องรับผิดชอบใ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ระทำ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ามารถทำผิดพลาดได้เมื่อไม่มีเจตนา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0.  </w:t>
      </w:r>
      <w:r>
        <w:rPr>
          <w:sz w:val="32"/>
          <w:sz w:val="32"/>
          <w:szCs w:val="32"/>
        </w:rPr>
        <w:t>ทุกข้อเป็นแนวทางการทดสอบทักษะกลไ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ข้อใด</w:t>
      </w:r>
      <w:r>
        <w:rPr>
          <w:b/>
          <w:b/>
          <w:bCs/>
          <w:sz w:val="32"/>
          <w:sz w:val="32"/>
          <w:szCs w:val="32"/>
        </w:rPr>
        <w:t>ไม่</w:t>
      </w:r>
      <w:r>
        <w:rPr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วิ่งกลับตั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ทดสอบการทรงตัว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ว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ทดสอบความคล่องแคล่วว่องไว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ยืนกระโดไก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ทดสอบพลังงานของกล้ามเนื้อขา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ดันพื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ทดสอบความทนทานของกล้ามเนื้อแขนและหัวไหล่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1.  </w:t>
      </w:r>
      <w:r>
        <w:rPr>
          <w:sz w:val="32"/>
          <w:sz w:val="32"/>
          <w:szCs w:val="32"/>
        </w:rPr>
        <w:t>การเคลื่อนไหวในข้อใดเป็นการเคลื่อนแบบอยู่กับที่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วิดพื้น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ว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00  </w:t>
      </w:r>
      <w:r>
        <w:rPr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ระโดดไกล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วิ่งเป็นแนวโค้ง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22.  </w:t>
      </w:r>
      <w:r>
        <w:rPr>
          <w:sz w:val="32"/>
          <w:sz w:val="32"/>
          <w:szCs w:val="32"/>
        </w:rPr>
        <w:t>ข้อใดเป็นผลต่อการเจริญเติบโตของร่างกายมนุษย์จากการออกกำลังกายและการเล่นกีฬา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ทำเป็นที่ยอมรับของเพื่อน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ทำให้เพื่อนให้ความสนใจมากขึ้น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ทำให้สามารถปรับตัวเข้ากับสังคมได้ดี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ทำให้มีแต่คนช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ชื่นชอบในความเป็นนักกีฬ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32"/>
          <w:szCs w:val="32"/>
        </w:rPr>
        <w:t xml:space="preserve">23.  </w:t>
      </w:r>
      <w:r>
        <w:rPr>
          <w:sz w:val="32"/>
          <w:sz w:val="32"/>
          <w:szCs w:val="32"/>
        </w:rPr>
        <w:t>วัยรุ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่วงอาย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-17 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รออกกำลังกายและเล่นกีฬาในลักษณะใ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จึงจะเหมาะสมกับวัย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และพัฒนาทักษะทางกลไกให้มีการทำงานที่สัมพันธ์กัน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ยบริหาร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เล่นเกม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รำกระบอง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บดมินตั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24.  </w:t>
      </w:r>
      <w:r>
        <w:rPr>
          <w:sz w:val="32"/>
          <w:sz w:val="32"/>
          <w:szCs w:val="32"/>
        </w:rPr>
        <w:t>ในการเตรียมความพร้อมสำหรับเล่นตะกร้อลอดห่ว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เล่นที่เป็นผู้ชายควรแต่งกายอย่างไรเพื่อความปลอดภั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สะดวกในการเล่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ไม่สวมเสื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าผ้าโพกหั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ุ่งกางเกงขา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ใส่ถุงเท้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ใส่รองเท้าผ้าใบ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สวมเสื้อยืดปล่อยชายเสื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ุ่งกางเกงขา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วมถุงเท้าและรองเท้าพื้นยา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สวมเสื้อยื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าเสื้อเข้าในกางเก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ุ่งกางเกงขา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ใส่ถุงเท้าและรองเท้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สวมเสื้อยื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อาเสื้อเข้าในกางเก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ุ่งกางเกงขา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วมถุงเท้าและรองเท้าพื้นยา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25.  </w:t>
      </w:r>
      <w:r>
        <w:rPr>
          <w:rFonts w:eastAsia="Angsana New" w:ascii="Angsana New" w:hAnsi="Angsana New"/>
          <w:i/>
          <w:iCs/>
          <w:sz w:val="32"/>
          <w:szCs w:val="32"/>
        </w:rPr>
        <w:t>“</w:t>
      </w:r>
      <w:r>
        <w:rPr>
          <w:i/>
          <w:i/>
          <w:iCs/>
          <w:sz w:val="32"/>
          <w:sz w:val="32"/>
          <w:szCs w:val="32"/>
        </w:rPr>
        <w:t>ลูกหน้าเท้าหรือลูกแป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ท่าพื้นฐานใดในการเล่นตะกร้อลอดห่ว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เตะลูกไขว้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เตะลูกหลังเท้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เตะลูกด้วยข้างเท้าด้านใน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เตะลูกด้วยข้างเท้าด้านนอก</w:t>
      </w:r>
      <w:r>
        <w:rPr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26.  </w:t>
      </w:r>
      <w:r>
        <w:rPr>
          <w:sz w:val="32"/>
          <w:sz w:val="32"/>
          <w:szCs w:val="32"/>
        </w:rPr>
        <w:t>ข้อใดเป็นกรีฑาประเภทลู่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วิ่งผลัด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ขว้างจักร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พุ่งแหลน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การกระโดดสูง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27.  </w:t>
      </w:r>
      <w:r>
        <w:rPr>
          <w:sz w:val="32"/>
          <w:sz w:val="32"/>
          <w:szCs w:val="32"/>
        </w:rPr>
        <w:t>ในการวิ่งระยะ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ท่าเริ่มต้นที่นิยมใช้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วิธ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ยกเว้น</w:t>
      </w:r>
      <w:r>
        <w:rPr>
          <w:sz w:val="32"/>
          <w:sz w:val="32"/>
          <w:szCs w:val="32"/>
        </w:rPr>
        <w:t>ข้อใด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บบบันช์สตาร์ต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บบบีกินสตาร์ต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บบมีเดียมสตาร์ต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แบบอีลองเกตเตทสตาร์ต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28.  </w:t>
      </w:r>
      <w:r>
        <w:rPr>
          <w:rFonts w:ascii="Angsana New" w:hAnsi="Angsana New"/>
          <w:sz w:val="32"/>
          <w:sz w:val="32"/>
          <w:szCs w:val="32"/>
        </w:rPr>
        <w:t>การถือไม้คทาในการเริ่มต้นการวิ่งผลัด  เหตุใดจึง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ไม่ควร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  “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ถือคทาด้วยมือที่เหวี่ยงไปข้างหลังในก้าวแรก”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ราะคทาอาจหลุดจากมือได้ง่าย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ราะคทาอาจทำให้วิ่งได้ไม่ถนัด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</w:rPr>
        <w:t>เพราะคทาอาจเหวี่ยงไปโดนศีรษะของผู้อื่นได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พราะคทาอาจล้ำหน้าจนเกินไปซึ่งทำให้ผิดกติกาได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9.  </w:t>
      </w:r>
      <w:r>
        <w:rPr>
          <w:rFonts w:ascii="Angsana New" w:hAnsi="Angsana New"/>
          <w:sz w:val="32"/>
          <w:sz w:val="32"/>
          <w:szCs w:val="32"/>
        </w:rPr>
        <w:t>ข้อใดกล่าวไม่ถูกต้องเกี่ยวกับกิจกรรมนันทนาการกับการประยุกต์ใช้ในชีวิตประจำวั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ช่วยให้รู้จักและสนใจตัวเองดียิ่งขึ้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ช่วยสร้างความรักและความสามัคคีในครอบครัว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ช่วยฟื้นฟูร่างกาย  จิตใจ  ยอมรับและรับรู้ตนเองมากขึ้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ช่วยสร้างบุคลิกภาพให้ดูดี  เป็นที่น่าสนใจของผู้ที่ได้พบเห็นมาก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0.  </w:t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ารเลือกใช้บริการทางสุขภาพ</w:t>
      </w:r>
      <w:r>
        <w:rPr>
          <w:rFonts w:ascii="Angsana New" w:hAnsi="Angsana New"/>
          <w:sz w:val="32"/>
          <w:sz w:val="32"/>
          <w:szCs w:val="32"/>
        </w:rPr>
        <w:t>อย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ม่เหมาะสม </w:t>
      </w:r>
    </w:p>
    <w:p>
      <w:pPr>
        <w:pStyle w:val="Heading1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</w:rPr>
        <w:t>ไปพบทันตแพทย์เมื่อปวดฟัน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ไปพบจักษุแพทย์เพื่อตรวจสายตา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ไข้หวัดจึงไปพบอายุรแพทย์ที่คลินิกใกล้บ้าน    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ind w:left="720" w:hanging="36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ป็นโรคมะเร็งระยะแรกควรไปหาหมอไสยศาสตร์</w:t>
      </w:r>
    </w:p>
    <w:p>
      <w:pPr>
        <w:pStyle w:val="Normal"/>
        <w:tabs>
          <w:tab w:val="left" w:pos="315" w:leader="none"/>
          <w:tab w:val="left" w:pos="360" w:leader="none"/>
          <w:tab w:val="left" w:pos="435" w:leader="none"/>
          <w:tab w:val="left" w:pos="720" w:leader="none"/>
        </w:tabs>
        <w:autoSpaceDE w:val="false"/>
        <w:rPr/>
      </w:pPr>
      <w:r>
        <w:rPr>
          <w:rFonts w:cs="Angsana New" w:ascii="Angsana New" w:hAnsi="Angsana New"/>
          <w:sz w:val="32"/>
          <w:szCs w:val="32"/>
        </w:rPr>
        <w:t>31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ข้อใดจัดเป็นสถานที่ที่ให้บริการสาธารณสุขประจำหมู่บ้านและตำบล</w:t>
      </w:r>
    </w:p>
    <w:p>
      <w:pPr>
        <w:pStyle w:val="Normal"/>
        <w:tabs>
          <w:tab w:val="left" w:pos="315" w:leader="none"/>
          <w:tab w:val="left" w:pos="360" w:leader="none"/>
          <w:tab w:val="left" w:pos="435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ก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สถานีอนามัย</w:t>
      </w:r>
    </w:p>
    <w:p>
      <w:pPr>
        <w:pStyle w:val="Normal"/>
        <w:tabs>
          <w:tab w:val="left" w:pos="315" w:leader="none"/>
          <w:tab w:val="left" w:pos="360" w:leader="none"/>
          <w:tab w:val="left" w:pos="435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ข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โรงพยาบาลศูนย์</w:t>
      </w:r>
    </w:p>
    <w:p>
      <w:pPr>
        <w:pStyle w:val="Normal"/>
        <w:tabs>
          <w:tab w:val="left" w:pos="315" w:leader="none"/>
          <w:tab w:val="left" w:pos="360" w:leader="none"/>
          <w:tab w:val="left" w:pos="435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ค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โรงพยาบาลชุมชน</w:t>
      </w:r>
    </w:p>
    <w:p>
      <w:pPr>
        <w:pStyle w:val="Normal"/>
        <w:tabs>
          <w:tab w:val="left" w:pos="300" w:leader="none"/>
          <w:tab w:val="left" w:pos="360" w:leader="none"/>
          <w:tab w:val="left" w:pos="450" w:leader="none"/>
          <w:tab w:val="left" w:pos="720" w:leader="none"/>
        </w:tabs>
        <w:autoSpaceDE w:val="false"/>
        <w:rPr>
          <w:rFonts w:ascii="Angsana New" w:hAnsi="Angsana New" w:eastAsia="WPPrimary;Times New Roman" w:cs="Angsana New"/>
          <w:sz w:val="32"/>
          <w:szCs w:val="32"/>
        </w:rPr>
      </w:pPr>
      <w:r>
        <w:rPr>
          <w:rFonts w:eastAsia="WPPrimary;Times New Roman" w:cs="Angsana New" w:ascii="Angsana New" w:hAnsi="Angsana New"/>
          <w:sz w:val="32"/>
          <w:szCs w:val="32"/>
          <w:lang w:val="zxx"/>
        </w:rPr>
        <w:tab/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ง</w:t>
      </w:r>
      <w:r>
        <w:rPr>
          <w:rFonts w:eastAsia="WPPrimary;Times New Roman" w:cs="Angsana New" w:ascii="Angsana New" w:hAnsi="Angsana New"/>
          <w:sz w:val="32"/>
          <w:szCs w:val="32"/>
        </w:rPr>
        <w:t>.</w:t>
      </w:r>
      <w:r>
        <w:rPr>
          <w:rFonts w:eastAsia="WPPrimary;Times New Roman" w:cs="Angsana New" w:ascii="Angsana New" w:hAnsi="Angsana New"/>
          <w:sz w:val="32"/>
          <w:szCs w:val="32"/>
          <w:lang w:val="zxx"/>
        </w:rPr>
        <w:t xml:space="preserve"> </w:t>
      </w:r>
      <w:r>
        <w:rPr>
          <w:rFonts w:eastAsia="WPPrimary;Times New Roman" w:cs="Angsana New" w:ascii="Angsana New" w:hAnsi="Angsana New"/>
          <w:sz w:val="32"/>
          <w:szCs w:val="32"/>
          <w:lang w:val="zxx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โรงพยาบาลหรือสถานผดุงครรภ์</w:t>
      </w:r>
    </w:p>
    <w:p>
      <w:pPr>
        <w:pStyle w:val="Normal"/>
        <w:tabs>
          <w:tab w:val="left" w:pos="300" w:leader="none"/>
          <w:tab w:val="left" w:pos="360" w:leader="none"/>
          <w:tab w:val="left" w:pos="450" w:leader="none"/>
          <w:tab w:val="left" w:pos="720" w:leader="none"/>
        </w:tabs>
        <w:autoSpaceDE w:val="false"/>
        <w:rPr/>
      </w:pPr>
      <w:r>
        <w:rPr>
          <w:rFonts w:cs="Angsana New" w:ascii="Angsana New" w:hAnsi="Angsana New"/>
          <w:sz w:val="32"/>
          <w:szCs w:val="32"/>
        </w:rPr>
        <w:t>32.</w:t>
        <w:tab/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การปฏิบัติในข้อใดช่วยลดปัญหาเกี่ยวกับการใช</w:t>
      </w:r>
      <w:r>
        <w:rPr>
          <w:rFonts w:ascii="Angsana New" w:hAnsi="Angsana New" w:eastAsia="WPPrimary;Times New Roman"/>
          <w:sz w:val="32"/>
          <w:sz w:val="32"/>
          <w:szCs w:val="32"/>
        </w:rPr>
        <w:t>้</w:t>
      </w:r>
      <w:r>
        <w:rPr>
          <w:rFonts w:ascii="Angsana New" w:hAnsi="Angsana New" w:eastAsia="WPPrimary;Times New Roman"/>
          <w:sz w:val="32"/>
          <w:sz w:val="32"/>
          <w:szCs w:val="32"/>
        </w:rPr>
        <w:t>บริการทางการแพทย์</w:t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และการสาธารณสุข</w:t>
      </w:r>
    </w:p>
    <w:p>
      <w:pPr>
        <w:pStyle w:val="Normal"/>
        <w:tabs>
          <w:tab w:val="left" w:pos="300" w:leader="none"/>
          <w:tab w:val="left" w:pos="360" w:leader="none"/>
          <w:tab w:val="left" w:pos="450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ก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หนิง ช่วยแนะนำการใช้ยาให้แก่ผู้อื่น</w:t>
      </w:r>
    </w:p>
    <w:p>
      <w:pPr>
        <w:pStyle w:val="Normal"/>
        <w:tabs>
          <w:tab w:val="left" w:pos="300" w:leader="none"/>
          <w:tab w:val="left" w:pos="360" w:leader="none"/>
          <w:tab w:val="left" w:pos="450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ข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ดาว ซื้อยาที่จำเป็นเอาไว้ประจำบ้าน</w:t>
      </w:r>
    </w:p>
    <w:p>
      <w:pPr>
        <w:pStyle w:val="Normal"/>
        <w:tabs>
          <w:tab w:val="left" w:pos="300" w:leader="none"/>
          <w:tab w:val="left" w:pos="360" w:leader="none"/>
          <w:tab w:val="left" w:pos="450" w:leader="none"/>
          <w:tab w:val="left" w:pos="720" w:leader="none"/>
        </w:tabs>
        <w:autoSpaceDE w:val="false"/>
        <w:rPr/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ค</w:t>
      </w:r>
      <w:r>
        <w:rPr>
          <w:rFonts w:eastAsia="WPPrimary;Times New Roman" w:cs="Angsana New" w:ascii="Angsana New" w:hAnsi="Angsana New"/>
          <w:sz w:val="32"/>
          <w:szCs w:val="32"/>
        </w:rPr>
        <w:t xml:space="preserve">. 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น้อย รักษาสุขภาพร่างกายให้แข็งแรงอยู่เสมอ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  <w:lang w:val="zxx"/>
        </w:rPr>
        <w:t xml:space="preserve">      </w:t>
      </w:r>
      <w:r>
        <w:rPr>
          <w:rFonts w:eastAsia="WPPrimary;Times New Roman" w:cs="Angsana New" w:ascii="Angsana New" w:hAnsi="Angsana New"/>
          <w:sz w:val="32"/>
          <w:szCs w:val="32"/>
          <w:lang w:val="zxx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ง</w:t>
      </w:r>
      <w:r>
        <w:rPr>
          <w:rFonts w:eastAsia="WPPrimary;Times New Roman" w:cs="Angsana New" w:ascii="Angsana New" w:hAnsi="Angsana New"/>
          <w:sz w:val="32"/>
          <w:szCs w:val="32"/>
        </w:rPr>
        <w:t>.</w:t>
      </w:r>
      <w:r>
        <w:rPr>
          <w:rFonts w:eastAsia="WPPrimary;Times New Roman" w:cs="Angsana New" w:ascii="Angsana New" w:hAnsi="Angsana New"/>
          <w:sz w:val="32"/>
          <w:szCs w:val="32"/>
          <w:lang w:val="zxx"/>
        </w:rPr>
        <w:t xml:space="preserve">  </w:t>
      </w:r>
      <w:r>
        <w:rPr>
          <w:rFonts w:eastAsia="WPPrimary;Times New Roman" w:cs="Angsana New" w:ascii="Angsana New" w:hAnsi="Angsana New"/>
          <w:sz w:val="32"/>
          <w:szCs w:val="32"/>
          <w:lang w:val="zxx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หน่อย  ติดตามข่าวเรื่องโรค</w:t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ภัย</w:t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ต่างๆ ตลอดเวล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3.  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ในการเลือกใช้เทคโนโลยีเกี่ยวกับสุขภาพข้อใด</w:t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ไม่ถูกต้อง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hanging="30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้องคุ้มค่าต่อการลงทุน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hanging="30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มีวิธีการที่ซับซ้อนเพื่อความถูกต้อง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hanging="30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ศึกษาข้อมูลอย่างละเอียดจนเกิดความเข้าใจ</w:t>
      </w:r>
    </w:p>
    <w:p>
      <w:pPr>
        <w:pStyle w:val="Normal"/>
        <w:numPr>
          <w:ilvl w:val="1"/>
          <w:numId w:val="3"/>
        </w:numPr>
        <w:tabs>
          <w:tab w:val="left" w:pos="360" w:leader="none"/>
          <w:tab w:val="left" w:pos="720" w:leader="none"/>
        </w:tabs>
        <w:ind w:left="720" w:hanging="30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ห้ความสำคัญต่อสุขภาพและความปลอดภั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ind w:left="72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4. </w:t>
      </w:r>
      <w:r>
        <w:rPr>
          <w:rFonts w:ascii="Angsana New" w:hAnsi="Angsana New"/>
          <w:sz w:val="32"/>
          <w:sz w:val="32"/>
          <w:szCs w:val="32"/>
        </w:rPr>
        <w:t xml:space="preserve">การใช้เทคโนโลยีใหม่ๆ อาจส่งผลกระทบต่อสุขภาพ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กเว้น</w:t>
      </w:r>
      <w:r>
        <w:rPr>
          <w:rFonts w:ascii="Angsana New" w:hAnsi="Angsana New"/>
          <w:sz w:val="32"/>
          <w:sz w:val="32"/>
          <w:szCs w:val="32"/>
        </w:rPr>
        <w:t xml:space="preserve">ข้อใด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ก้าวหน้าทางเทคโนโลยีทำให้คุณภาพชีวิตดี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โทรศัพท์มือถือนานๆ จะทำให้เกิดอาการปวดหู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คอมพิวเตอร์นานเกิ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ชั่วโม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ให้เกิดความเครีย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ลื่นแม่เหล็กไฟฟ้าจากโทรศัพท์มือถืออาจทำให้เกิดโรคความจำเสื่อม</w:t>
      </w:r>
    </w:p>
    <w:p>
      <w:pPr>
        <w:pStyle w:val="Normal"/>
        <w:tabs>
          <w:tab w:val="left" w:pos="360" w:leader="none"/>
          <w:tab w:val="left" w:pos="720" w:leader="none"/>
        </w:tabs>
        <w:snapToGrid w:val="false"/>
        <w:rPr/>
      </w:pPr>
      <w:r>
        <w:rPr>
          <w:rFonts w:cs="Angsana New" w:ascii="Angsana New" w:hAnsi="Angsana New"/>
          <w:sz w:val="32"/>
          <w:szCs w:val="32"/>
        </w:rPr>
        <w:t>35.</w:t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นำเทคโนโลย</w:t>
      </w:r>
      <w:r>
        <w:rPr>
          <w:rFonts w:ascii="Angsana New" w:hAnsi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ลเซอร์มาใช้ในการผ่าตัดเป็นความสัมพันธ์ระหว่างเทคโนโลยีกับศาสตร์ใด </w:t>
      </w:r>
    </w:p>
    <w:p>
      <w:pPr>
        <w:pStyle w:val="Normal"/>
        <w:tabs>
          <w:tab w:val="left" w:pos="360" w:leader="none"/>
          <w:tab w:val="left" w:pos="720" w:leader="none"/>
        </w:tabs>
        <w:ind w:firstLine="31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ึกษาศาสตร์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ind w:firstLine="313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แพทยศาสตร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</w:t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ทยาศาสตร์                 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ascii="Angsana New" w:hAnsi="Angsana New"/>
          <w:color w:val="000000"/>
          <w:sz w:val="32"/>
          <w:sz w:val="32"/>
          <w:szCs w:val="32"/>
        </w:rPr>
        <w:t>วิศวกรรมศาสตร์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36.  </w:t>
      </w:r>
      <w:r>
        <w:rPr>
          <w:rFonts w:ascii="Angsana New" w:hAnsi="Angsana New"/>
          <w:sz w:val="32"/>
          <w:sz w:val="32"/>
          <w:szCs w:val="32"/>
        </w:rPr>
        <w:t>การใช้เลเซอร์ในการผา</w:t>
      </w:r>
      <w:r>
        <w:rPr>
          <w:rFonts w:ascii="Angsana New" w:hAnsi="Angsana New"/>
          <w:sz w:val="32"/>
          <w:sz w:val="32"/>
          <w:szCs w:val="32"/>
        </w:rPr>
        <w:t>ตั</w:t>
      </w:r>
      <w:r>
        <w:rPr>
          <w:rFonts w:ascii="Angsana New" w:hAnsi="Angsana New"/>
          <w:sz w:val="32"/>
          <w:sz w:val="32"/>
          <w:szCs w:val="32"/>
        </w:rPr>
        <w:t>ดให้ผลดีอย่างไ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คาถูก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มีภาวะแทรกซ้อนเล็กน้อ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ือดออกน้อยมากระหว่างผ่าตัด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รักษาโรคของต่อมไทรอยด์ให้หายขาด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 xml:space="preserve">37.  </w:t>
      </w:r>
      <w:r>
        <w:rPr>
          <w:rFonts w:ascii="Angsana New" w:hAnsi="Angsana New"/>
          <w:color w:val="000000"/>
          <w:sz w:val="32"/>
          <w:sz w:val="32"/>
          <w:szCs w:val="32"/>
        </w:rPr>
        <w:t>ข้อใดเป็นความเจริญก้าวหน้าทางการแพทย์ที่มีผลต่อสุขภาพ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ารประดิษฐ์เครื่องมือเครื่องใช้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นำนวัตกรรมสาธารณสุขมาใช้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ิดค้นหาวิธีรักษาโรคด้วยวิธีใหม่ๆ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8. </w:t>
      </w:r>
      <w:r>
        <w:rPr>
          <w:rFonts w:ascii="Angsana New" w:hAnsi="Angsana New"/>
          <w:sz w:val="32"/>
          <w:sz w:val="32"/>
          <w:szCs w:val="32"/>
        </w:rPr>
        <w:t xml:space="preserve">สุขภาพจิตเกี่ยวข้องกับข้อใดมากที่สุด  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นุษย์สัมพันธ์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ความเข้าใจ          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ับตัว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ความเห็นใจ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rFonts w:cs="Angsana New" w:ascii="Angsana New" w:hAnsi="Angsana New"/>
          <w:sz w:val="32"/>
          <w:szCs w:val="32"/>
        </w:rPr>
        <w:t xml:space="preserve">39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ที่ดำเนินชีวิตอยู่ด้วยความเร่งรีบ แข่งกับเวลา ถ้าไม่สามารถปรับตัวได้</w:t>
      </w:r>
      <w:r>
        <w:rPr>
          <w:rFonts w:ascii="Angsana New" w:hAnsi="Angsana New"/>
          <w:sz w:val="32"/>
          <w:sz w:val="32"/>
          <w:szCs w:val="32"/>
        </w:rPr>
        <w:t xml:space="preserve"> จะ</w:t>
      </w:r>
      <w:r>
        <w:rPr>
          <w:rFonts w:ascii="Angsana New" w:hAnsi="Angsana New"/>
          <w:sz w:val="32"/>
          <w:sz w:val="32"/>
          <w:szCs w:val="32"/>
        </w:rPr>
        <w:t xml:space="preserve">มีแนวโน้มว่าเป็นอย่างไร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ตกกังวล  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คนบ้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โรคจิต                 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เป็นโรคประสาท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0.  </w:t>
      </w:r>
      <w:r>
        <w:rPr>
          <w:rFonts w:ascii="Angsana New" w:hAnsi="Angsana New"/>
          <w:sz w:val="32"/>
          <w:sz w:val="32"/>
          <w:szCs w:val="32"/>
        </w:rPr>
        <w:t>การประเมินภาวะสุขภาพกายและสุขภาพจิตสามารถทำได้</w:t>
      </w:r>
      <w:r>
        <w:rPr>
          <w:rFonts w:ascii="Angsana New" w:hAnsi="Angsana New"/>
          <w:sz w:val="32"/>
          <w:sz w:val="32"/>
          <w:szCs w:val="32"/>
        </w:rPr>
        <w:t>อย่างไรบ้า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ประเมินด้วยครูและการประเมินโดยผู้ปกครอ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เมินโดยใช้เครื่องมือและการประเมินโดยไม่ใช้เครื่องมือ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เมินโดยการสังเกตและการประเมินโดยใช้แบบสอบถาม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ประเมินด้วยตนเองและการประเมินโดยบุคลากรทางการแพทย์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1.  </w:t>
      </w:r>
      <w:r>
        <w:rPr>
          <w:rFonts w:ascii="Angsana New" w:hAnsi="Angsana New"/>
          <w:sz w:val="32"/>
          <w:sz w:val="32"/>
          <w:szCs w:val="32"/>
        </w:rPr>
        <w:t xml:space="preserve">การดำเนินชีวิตในข้อใดที่ทำให้สุขภาพจิตไม่ดี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องทำงานมากขึ้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มีความเป็นอยู่เร่งรี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้องทำงานกับเครื่องจัก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ารแข่งขันกันทางเศรษฐกิจ</w:t>
      </w:r>
    </w:p>
    <w:p>
      <w:pPr>
        <w:pStyle w:val="Normal"/>
        <w:tabs>
          <w:tab w:val="left" w:pos="360" w:leader="none"/>
          <w:tab w:val="left" w:pos="450" w:leader="none"/>
          <w:tab w:val="left" w:pos="720" w:leader="none"/>
          <w:tab w:val="left" w:pos="938" w:leader="none"/>
          <w:tab w:val="left" w:pos="1330" w:leader="none"/>
          <w:tab w:val="right" w:pos="8460" w:leader="none"/>
        </w:tabs>
        <w:ind w:right="-7" w:hanging="0"/>
        <w:rPr/>
      </w:pPr>
      <w:r>
        <w:rPr>
          <w:rFonts w:cs="Angsana New" w:ascii="Angsana New" w:hAnsi="Angsana New"/>
          <w:sz w:val="32"/>
          <w:szCs w:val="32"/>
        </w:rPr>
        <w:t xml:space="preserve">42   </w:t>
      </w:r>
      <w:r>
        <w:rPr>
          <w:rFonts w:ascii="Angsana New" w:hAnsi="Angsana New"/>
          <w:sz w:val="32"/>
          <w:sz w:val="32"/>
          <w:szCs w:val="32"/>
        </w:rPr>
        <w:t>วิธีจัดการกับอารมณ์และความเครียดข้อใดดีที่สุด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38" w:leader="none"/>
          <w:tab w:val="left" w:pos="1330" w:leader="none"/>
          <w:tab w:val="left" w:pos="27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ู้กับปัญหาอย่างมีเหตุผล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38" w:leader="none"/>
          <w:tab w:val="left" w:pos="1330" w:leader="none"/>
          <w:tab w:val="left" w:pos="2730" w:leader="none"/>
          <w:tab w:val="left" w:pos="5040" w:leader="none"/>
          <w:tab w:val="left" w:pos="540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ู้จักผ่อนคลายความตึงเครียด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  <w:tab w:val="left" w:pos="938" w:leader="none"/>
          <w:tab w:val="left" w:pos="1330" w:leader="none"/>
          <w:tab w:val="left" w:pos="5400" w:leader="none"/>
          <w:tab w:val="left" w:pos="5760" w:leader="none"/>
          <w:tab w:val="right" w:pos="8460" w:leader="none"/>
        </w:tabs>
        <w:ind w:right="-7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ับเปลี่ยนความรู้สึกนึกคิดให้ดีขึ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ำประสบการณ์ในอดีตมาช่วยแก้ปัญหาชีวิต   </w:t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cs="Angsana New" w:ascii="Angsana New" w:hAnsi="Angsana New"/>
          <w:kern w:val="2"/>
          <w:sz w:val="32"/>
          <w:szCs w:val="32"/>
        </w:rPr>
        <w:t xml:space="preserve">43. </w:t>
      </w:r>
      <w:r>
        <w:rPr>
          <w:rFonts w:ascii="Angsana New" w:hAnsi="Angsana New"/>
          <w:kern w:val="2"/>
          <w:sz w:val="32"/>
          <w:sz w:val="32"/>
          <w:szCs w:val="32"/>
        </w:rPr>
        <w:t>ข้อใดคืออาการของความเครียด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ascii="Angsana New" w:hAnsi="Angsana New"/>
          <w:kern w:val="2"/>
          <w:sz w:val="32"/>
          <w:sz w:val="32"/>
          <w:szCs w:val="32"/>
        </w:rPr>
        <w:t>ก</w:t>
      </w:r>
      <w:r>
        <w:rPr>
          <w:rFonts w:cs="Angsana New" w:ascii="Angsana New" w:hAnsi="Angsana New"/>
          <w:kern w:val="2"/>
          <w:sz w:val="32"/>
          <w:szCs w:val="32"/>
        </w:rPr>
        <w:t>.</w:t>
      </w:r>
      <w:r>
        <w:rPr>
          <w:rFonts w:cs="Angsana New" w:ascii="Angsana New" w:hAnsi="Angsana New"/>
          <w:kern w:val="2"/>
          <w:sz w:val="32"/>
          <w:szCs w:val="32"/>
        </w:rPr>
        <w:tab/>
      </w:r>
      <w:r>
        <w:rPr>
          <w:rFonts w:ascii="Angsana New" w:hAnsi="Angsana New"/>
          <w:kern w:val="2"/>
          <w:sz w:val="32"/>
          <w:sz w:val="32"/>
          <w:szCs w:val="32"/>
        </w:rPr>
        <w:t>ตลก</w:t>
      </w:r>
      <w:r>
        <w:rPr>
          <w:rFonts w:cs="Angsana New" w:ascii="Angsana New" w:hAnsi="Angsana New"/>
          <w:kern w:val="2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kern w:val="2"/>
          <w:sz w:val="32"/>
          <w:sz w:val="32"/>
          <w:szCs w:val="32"/>
        </w:rPr>
        <w:t>ข</w:t>
      </w:r>
      <w:r>
        <w:rPr>
          <w:rFonts w:cs="Angsana New" w:ascii="Angsana New" w:hAnsi="Angsana New"/>
          <w:kern w:val="2"/>
          <w:sz w:val="32"/>
          <w:szCs w:val="32"/>
        </w:rPr>
        <w:t>.</w:t>
      </w:r>
      <w:r>
        <w:rPr>
          <w:rFonts w:cs="Angsana New" w:ascii="Angsana New" w:hAnsi="Angsana New"/>
          <w:kern w:val="2"/>
          <w:sz w:val="32"/>
          <w:szCs w:val="32"/>
        </w:rPr>
        <w:t xml:space="preserve">   </w:t>
      </w:r>
      <w:r>
        <w:rPr>
          <w:rFonts w:ascii="Angsana New" w:hAnsi="Angsana New"/>
          <w:kern w:val="2"/>
          <w:sz w:val="32"/>
          <w:sz w:val="32"/>
          <w:szCs w:val="32"/>
        </w:rPr>
        <w:t>เศร้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ngsana New" w:hAnsi="Angsana New" w:cs="Angsana New"/>
          <w:kern w:val="2"/>
          <w:sz w:val="32"/>
          <w:szCs w:val="32"/>
        </w:rPr>
      </w:pPr>
      <w:r>
        <w:rPr>
          <w:rFonts w:ascii="Angsana New" w:hAnsi="Angsana New"/>
          <w:kern w:val="2"/>
          <w:sz w:val="32"/>
          <w:sz w:val="32"/>
          <w:szCs w:val="32"/>
        </w:rPr>
        <w:t>ค</w:t>
      </w:r>
      <w:r>
        <w:rPr>
          <w:rFonts w:cs="Angsana New" w:ascii="Angsana New" w:hAnsi="Angsana New"/>
          <w:kern w:val="2"/>
          <w:sz w:val="32"/>
          <w:szCs w:val="32"/>
        </w:rPr>
        <w:t>.</w:t>
      </w:r>
      <w:r>
        <w:rPr>
          <w:rFonts w:cs="Angsana New" w:ascii="Angsana New" w:hAnsi="Angsana New"/>
          <w:kern w:val="2"/>
          <w:sz w:val="32"/>
          <w:szCs w:val="32"/>
        </w:rPr>
        <w:tab/>
      </w:r>
      <w:r>
        <w:rPr>
          <w:rFonts w:ascii="Angsana New" w:hAnsi="Angsana New"/>
          <w:kern w:val="2"/>
          <w:sz w:val="32"/>
          <w:sz w:val="32"/>
          <w:szCs w:val="32"/>
        </w:rPr>
        <w:t>รอยยิ้ม</w:t>
      </w:r>
      <w:r>
        <w:rPr>
          <w:rFonts w:cs="Angsana New" w:ascii="Angsana New" w:hAnsi="Angsana New"/>
          <w:kern w:val="2"/>
          <w:sz w:val="32"/>
          <w:szCs w:val="32"/>
        </w:rPr>
        <w:tab/>
        <w:tab/>
        <w:tab/>
        <w:tab/>
        <w:tab/>
      </w:r>
      <w:r>
        <w:rPr>
          <w:rFonts w:ascii="Angsana New" w:hAnsi="Angsana New"/>
          <w:kern w:val="2"/>
          <w:sz w:val="32"/>
          <w:sz w:val="32"/>
          <w:szCs w:val="32"/>
        </w:rPr>
        <w:t>ง</w:t>
      </w:r>
      <w:r>
        <w:rPr>
          <w:rFonts w:cs="Angsana New" w:ascii="Angsana New" w:hAnsi="Angsana New"/>
          <w:kern w:val="2"/>
          <w:sz w:val="32"/>
          <w:szCs w:val="32"/>
        </w:rPr>
        <w:t>.</w:t>
      </w:r>
      <w:r>
        <w:rPr>
          <w:rFonts w:cs="Angsana New" w:ascii="Angsana New" w:hAnsi="Angsana New"/>
          <w:kern w:val="2"/>
          <w:sz w:val="32"/>
          <w:szCs w:val="32"/>
        </w:rPr>
        <w:t xml:space="preserve">   </w:t>
      </w:r>
      <w:r>
        <w:rPr>
          <w:rFonts w:ascii="Angsana New" w:hAnsi="Angsana New"/>
          <w:kern w:val="2"/>
          <w:sz w:val="32"/>
          <w:sz w:val="32"/>
          <w:szCs w:val="32"/>
        </w:rPr>
        <w:t>หัวเราะ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4. </w:t>
        <w:tab/>
      </w:r>
      <w:r>
        <w:rPr>
          <w:rFonts w:ascii="Angsana New" w:hAnsi="Angsana New"/>
          <w:sz w:val="32"/>
          <w:sz w:val="32"/>
          <w:szCs w:val="32"/>
        </w:rPr>
        <w:t>เมื่อมีอารมณ์ตึงเครียด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z w:val="32"/>
          <w:sz w:val="32"/>
          <w:szCs w:val="32"/>
        </w:rPr>
        <w:t>มีวิธีการแก้</w:t>
      </w:r>
      <w:r>
        <w:rPr>
          <w:rFonts w:ascii="Angsana New" w:hAnsi="Angsana New"/>
          <w:sz w:val="32"/>
          <w:sz w:val="32"/>
          <w:szCs w:val="32"/>
        </w:rPr>
        <w:t>ไข</w:t>
      </w:r>
      <w:r>
        <w:rPr>
          <w:rFonts w:ascii="Angsana New" w:hAnsi="Angsana New"/>
          <w:sz w:val="32"/>
          <w:sz w:val="32"/>
          <w:szCs w:val="32"/>
        </w:rPr>
        <w:t xml:space="preserve">อย่างไร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ยายามอดกลั้นความโกรธไว้ชั่วครา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ม้ใจจะขุ่นมัวก็ต้องยิ้มรับเหตุการณ์ที่เกิดขึ้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ล่าปัญหาให้พ่อ แม่ หรือครูฟัง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เป็นการระบา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ย่าอดกลั้นความโกรธ แสดงออกมาได้เต็มที่จะได้ไม่เป็นอันตรายกับตนเอง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5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/>
          <w:sz w:val="32"/>
          <w:sz w:val="32"/>
          <w:szCs w:val="32"/>
        </w:rPr>
        <w:t>วิธี</w:t>
      </w:r>
      <w:r>
        <w:rPr>
          <w:rFonts w:ascii="Angsana New" w:hAnsi="Angsana New"/>
          <w:sz w:val="32"/>
          <w:sz w:val="32"/>
          <w:szCs w:val="32"/>
        </w:rPr>
        <w:t>การจัดการกับอารมณ์และความเครียด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ถูกต้อง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ช้ยากล่อมประสาทถ้ามีความเครีย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หารเวลาอย่างมีประสิทธิภาพ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ึกออกกำลังกายและเข้าร่วมกิจกรรมนันทนากา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ึกให้ตนเองมีความรับผิดชอบ มีความรอบคอบ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6. </w:t>
      </w:r>
      <w:r>
        <w:rPr>
          <w:rFonts w:ascii="Angsana New" w:hAnsi="Angsana New"/>
          <w:sz w:val="32"/>
          <w:sz w:val="32"/>
          <w:szCs w:val="32"/>
        </w:rPr>
        <w:t xml:space="preserve">การทดสอบสมรรถภาพทางกายมีประโยชน์อย่างไร      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วจสอบความแข็งแรงของร่างกา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ดอาการบาดเจ็บที่อาจเกิดขณะออกกำลังกาย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รวจสอบความพร้อมของร่างกายก่อนปฏิบัติงา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ถูกทุกข้อที่กล่าวม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7.  </w:t>
      </w:r>
      <w:r>
        <w:rPr>
          <w:rFonts w:ascii="Angsana New" w:hAnsi="Angsana New"/>
          <w:sz w:val="32"/>
          <w:sz w:val="32"/>
          <w:szCs w:val="32"/>
        </w:rPr>
        <w:t xml:space="preserve">คนที่มีสมรรถภาพทางกายดีจะมีผลต่อสุขภาพอย่างไร   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ำงานเหนื่อยช้า หายเหนื่อยเร็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ำงานเหนื่อยเร็ว หายเหนื่อยช้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ำงานเหนื่อยช้า หายเหนื่อยช้า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ำงานเหนื่อยเร็ว หายเหนื่อยเร็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48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ด้านใดที่มีประโยชน์ในชีวิตประจำวันมากที่สุด</w:t>
      </w:r>
    </w:p>
    <w:p>
      <w:pPr>
        <w:pStyle w:val="Normal"/>
        <w:tabs>
          <w:tab w:val="left" w:pos="180" w:leader="none"/>
          <w:tab w:val="left" w:pos="360" w:leader="none"/>
          <w:tab w:val="left" w:pos="405" w:leader="none"/>
          <w:tab w:val="left" w:pos="720" w:leader="none"/>
        </w:tabs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อดทน</w:t>
      </w:r>
      <w:r>
        <w:rPr>
          <w:rFonts w:cs="Angsana New" w:ascii="Angsana New" w:hAnsi="Angsana New"/>
          <w:sz w:val="32"/>
          <w:szCs w:val="32"/>
        </w:rPr>
        <w:tab/>
        <w:t xml:space="preserve">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ความอ่อนตัว</w:t>
      </w:r>
    </w:p>
    <w:p>
      <w:pPr>
        <w:pStyle w:val="Normal"/>
        <w:tabs>
          <w:tab w:val="left" w:pos="180" w:leader="none"/>
          <w:tab w:val="left" w:pos="360" w:leader="none"/>
          <w:tab w:val="left" w:pos="405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คล่องตัว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ความสมดุลหรือการทรงตัว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</w:rPr>
        <w:t xml:space="preserve">49.  </w:t>
      </w:r>
      <w:r>
        <w:rPr>
          <w:rFonts w:ascii="Angsana New" w:hAnsi="Angsana New"/>
          <w:sz w:val="32"/>
          <w:sz w:val="32"/>
          <w:szCs w:val="32"/>
          <w:lang w:val="th-TH"/>
        </w:rPr>
        <w:t>การทดสอบโดยการนั่งงอตัวมีวัตถุประสงค์เพื่อวัดสิ่งใด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/>
      </w:pP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ก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แข็งแรง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ข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่อนตัว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  <w:lang w:val="th-TH"/>
        </w:rPr>
      </w:pPr>
      <w:r>
        <w:rPr>
          <w:rFonts w:eastAsia="Angsana New" w:cs="Angsana New" w:ascii="Angsana New" w:hAnsi="Angsana New"/>
          <w:sz w:val="32"/>
          <w:szCs w:val="32"/>
          <w:lang w:val="th-TH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อดทน</w:t>
      </w: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cs="Angsana New" w:ascii="Angsana New" w:hAnsi="Angsana New"/>
          <w:sz w:val="32"/>
          <w:szCs w:val="32"/>
          <w:lang w:val="th-TH"/>
        </w:rPr>
        <w:tab/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/>
          <w:sz w:val="32"/>
          <w:szCs w:val="32"/>
          <w:lang w:val="th-TH"/>
        </w:rPr>
        <w:t xml:space="preserve">.  </w:t>
      </w:r>
      <w:r>
        <w:rPr>
          <w:rFonts w:ascii="Angsana New" w:hAnsi="Angsana New"/>
          <w:sz w:val="32"/>
          <w:sz w:val="32"/>
          <w:szCs w:val="32"/>
          <w:lang w:val="th-TH"/>
        </w:rPr>
        <w:t>ความทนท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หากนักเรียนมีเพื่อนติดสารเสพติด นักเรียนควรทำอย่างไร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ลิกคบกับเพื่อ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พูดกับเพื่อ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สดงท่าทางรังเกียจเพื่อ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นะนำให้เพื่อนเลิกเสพสารเสพติด และเข้ารับการบำบั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เมื่อนักเรียนรู้สึกตัวว่าถูกหลอกให้เสพสิ่งเสพติด ควรปฏิบัติอย่างไร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ซื้อยามารักษา             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>ี</w:t>
      </w:r>
      <w:r>
        <w:rPr>
          <w:rFonts w:ascii="Angsana New" w:hAnsi="Angsana New"/>
          <w:sz w:val="32"/>
          <w:sz w:val="32"/>
          <w:szCs w:val="32"/>
        </w:rPr>
        <w:t>บปรึกษาพ่อแม่ทันที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ำเพ็ญศีลปฏิบัติธรรม     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ึกษากับเพื่อนสนิท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52. </w:t>
      </w:r>
      <w:r>
        <w:rPr>
          <w:rFonts w:ascii="Angsana New" w:hAnsi="Angsana New" w:cs="AngsanaUPC"/>
          <w:sz w:val="32"/>
          <w:sz w:val="32"/>
          <w:szCs w:val="32"/>
        </w:rPr>
        <w:t>สิ่งสำคัญที่สุดที่จะทำให้การ</w:t>
      </w:r>
      <w:r>
        <w:rPr>
          <w:rFonts w:ascii="Angsana New" w:hAnsi="Angsana New" w:cs="AngsanaUPC"/>
          <w:sz w:val="32"/>
          <w:sz w:val="32"/>
          <w:szCs w:val="32"/>
        </w:rPr>
        <w:t>บำบัดฟื้นฟูผู้ติดสารเสพติด</w:t>
      </w:r>
      <w:r>
        <w:rPr>
          <w:rFonts w:ascii="Angsana New" w:hAnsi="Angsana New" w:cs="AngsanaUPC"/>
          <w:sz w:val="32"/>
          <w:sz w:val="32"/>
          <w:szCs w:val="32"/>
        </w:rPr>
        <w:t>ประสบความสำเร็จได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คือสิ่งใด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ก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ชุมชนยอมรับ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ข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โอกาสที่สังคมเปิดให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ความพร้อมของครอบครัว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ง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ความพร้อมของผู้</w:t>
      </w:r>
      <w:r>
        <w:rPr>
          <w:rFonts w:ascii="Angsana New" w:hAnsi="Angsana New" w:cs="AngsanaUPC"/>
          <w:sz w:val="32"/>
          <w:sz w:val="32"/>
          <w:szCs w:val="32"/>
        </w:rPr>
        <w:t>ที่จะรับ</w:t>
      </w:r>
      <w:r>
        <w:rPr>
          <w:rFonts w:ascii="Angsana New" w:hAnsi="Angsana New" w:cs="AngsanaUPC"/>
          <w:sz w:val="32"/>
          <w:sz w:val="32"/>
          <w:szCs w:val="32"/>
        </w:rPr>
        <w:t>การบำบั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New-Bold;Arial Unicode MS" w:cs="Angsana New" w:ascii="Angsana New" w:hAnsi="Angsana New"/>
          <w:sz w:val="32"/>
          <w:szCs w:val="32"/>
        </w:rPr>
        <w:t xml:space="preserve">53. </w:t>
      </w:r>
      <w:r>
        <w:rPr>
          <w:rFonts w:ascii="Angsana New" w:hAnsi="Angsana New"/>
          <w:sz w:val="32"/>
          <w:sz w:val="32"/>
          <w:szCs w:val="32"/>
        </w:rPr>
        <w:t>สาเหตุสำคัญที่ทำให้วัยรุ่นติดสารเสพติดในสังคมยุคปัจจุบันคือข้อใด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firstLine="1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ประสบการณ์เกี่ยวกับสารเสพติด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firstLine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รู้เกี่ยวกับโทษภัยของสารเสพติด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firstLine="18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ความตระหนักในโทษของสารเสพติด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</w:tabs>
        <w:ind w:firstLine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าดผู้แนะนำเกี่ยวกับโทษภัยของสารเสพติ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้อใดกล่าวถึงรูปแบบการฟื้นฟูผู้ติดสารเสพติดแบบชุมชนบำบัดได้ถูกต้อง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นำครอบครัวเข้ามามีส่วนร่วมในกระบวนการบำบัดฟื้นฟู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ผู้ติดสารเสพติดมารายงานตัวที่สำนักงานคุมประพฤติเป็นประจำ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ให้ความรู้เกี่ยวกับโทษของสารเสพติด ผู้เสพจะได้ไม่กลับไปใช้สารเสพติด 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ร้างชุมชนจำลองให้ผู้เลิกสารเสพติดอยู่รวมกัน เพื่อให้เปลี่ยนแปลงและพัฒนาตนเองได้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/>
          <w:sz w:val="32"/>
          <w:sz w:val="32"/>
          <w:szCs w:val="32"/>
        </w:rPr>
        <w:t xml:space="preserve">รูปแบบการฟื้นฟูผู้ติดสารเสพติด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บำบัดแบบจิตอาสา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บำบัดฟื้นฟูแบบจิราสา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ฟื้นฟูผู้ติดสารเสพติดแบบเข้มข้นทางสายใหม่ </w:t>
      </w:r>
    </w:p>
    <w:p>
      <w:pPr>
        <w:pStyle w:val="Normal"/>
        <w:tabs>
          <w:tab w:val="clear" w:pos="720"/>
          <w:tab w:val="left" w:pos="3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ฟื้นฟูแบบผู้ป่วยนอกตามรูปแบบกาย จิต สังคมบำบั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6. </w:t>
      </w:r>
      <w:r>
        <w:rPr>
          <w:rFonts w:ascii="Angsana New" w:hAnsi="Angsana New"/>
          <w:sz w:val="32"/>
          <w:sz w:val="32"/>
          <w:szCs w:val="32"/>
        </w:rPr>
        <w:t>ผู้ปกครองควรป้องกันไม่ให้คนในครอบครัวไปยุ่งเกี่ยวกับสิ่งเสพติดอย่างไร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ห้เงินใช้จ่ายเท่าที่จำเป็น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ข้มงวดกวดขันเมื่อเด็กทำผิด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อนุญาตให้ออกไปเที่ยวลำพัง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อาใจใส่ดูแล ให้ความรักความอบอุ่น</w:t>
      </w:r>
    </w:p>
    <w:p>
      <w:pPr>
        <w:pStyle w:val="Normal"/>
        <w:tabs>
          <w:tab w:val="left" w:pos="360" w:leader="none"/>
          <w:tab w:val="left" w:pos="720" w:leader="none"/>
        </w:tabs>
        <w:autoSpaceDE w:val="false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 xml:space="preserve">57. </w:t>
      </w:r>
      <w:r>
        <w:rPr>
          <w:rFonts w:ascii="Angsana New" w:hAnsi="Angsana New" w:cs="AngsanaUPC"/>
          <w:sz w:val="32"/>
          <w:sz w:val="32"/>
          <w:szCs w:val="32"/>
        </w:rPr>
        <w:t>ข้อใด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 w:cs="AngsanaUPC"/>
          <w:sz w:val="32"/>
          <w:sz w:val="32"/>
          <w:szCs w:val="32"/>
        </w:rPr>
        <w:t>สิ่งที่คาดหวังให้เกิดประโยชน์ของพระราชบัญญัติฟื้นฟูสมรรถภาพผู้ติดยาเสพติด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พ</w:t>
      </w:r>
      <w:r>
        <w:rPr>
          <w:rFonts w:cs="AngsanaUPC" w:ascii="Angsana New" w:hAnsi="Angsana New"/>
          <w:sz w:val="32"/>
          <w:szCs w:val="32"/>
        </w:rPr>
        <w:t>.</w:t>
      </w:r>
      <w:r>
        <w:rPr>
          <w:rFonts w:ascii="Angsana New" w:hAnsi="Angsana New" w:cs="AngsanaUPC"/>
          <w:sz w:val="32"/>
          <w:sz w:val="32"/>
          <w:szCs w:val="32"/>
        </w:rPr>
        <w:t>ศ</w:t>
      </w:r>
      <w:r>
        <w:rPr>
          <w:rFonts w:cs="AngsanaUPC" w:ascii="Angsana New" w:hAnsi="Angsana New"/>
          <w:sz w:val="32"/>
          <w:szCs w:val="32"/>
        </w:rPr>
        <w:t>. 2545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ก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ลดปัญหาอาชญากรรม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ข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ช่วยลดปัญหาผู้ต้องโทษล้นเรือนจำ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ค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ช่วย</w:t>
      </w:r>
      <w:r>
        <w:rPr>
          <w:rFonts w:ascii="Angsana New" w:hAnsi="Angsana New" w:cs="AngsanaUPC"/>
          <w:sz w:val="32"/>
          <w:sz w:val="32"/>
          <w:szCs w:val="32"/>
        </w:rPr>
        <w:t>เพิ่มงบประมาณในหน่วยงานที</w:t>
      </w:r>
      <w:r>
        <w:rPr>
          <w:rFonts w:ascii="Angsana New" w:hAnsi="Angsana New" w:cs="AngsanaUPC"/>
          <w:sz w:val="32"/>
          <w:sz w:val="32"/>
          <w:szCs w:val="32"/>
        </w:rPr>
        <w:t>่</w:t>
      </w:r>
      <w:r>
        <w:rPr>
          <w:rFonts w:ascii="Angsana New" w:hAnsi="Angsana New" w:cs="AngsanaUPC"/>
          <w:sz w:val="32"/>
          <w:sz w:val="32"/>
          <w:szCs w:val="32"/>
        </w:rPr>
        <w:t>ดูแล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UPC" w:ascii="Angsana New" w:hAnsi="Angsana New"/>
          <w:sz w:val="32"/>
          <w:szCs w:val="32"/>
        </w:rPr>
        <w:tab/>
      </w:r>
      <w:r>
        <w:rPr>
          <w:rFonts w:ascii="Angsana New" w:hAnsi="Angsana New" w:cs="AngsanaUPC"/>
          <w:sz w:val="32"/>
          <w:sz w:val="32"/>
          <w:szCs w:val="32"/>
        </w:rPr>
        <w:t>ง</w:t>
      </w:r>
      <w:r>
        <w:rPr>
          <w:rFonts w:cs="AngsanaUPC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UPC"/>
          <w:sz w:val="32"/>
          <w:sz w:val="32"/>
          <w:szCs w:val="32"/>
        </w:rPr>
        <w:t>ให้โอกาสผู้ติดสารเสพติดได้กลับตัวเป็นคนด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8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ุคคลใด</w:t>
      </w:r>
      <w:r>
        <w:rPr>
          <w:rFonts w:ascii="Angsana New" w:hAnsi="Angsana New"/>
          <w:sz w:val="32"/>
          <w:sz w:val="32"/>
          <w:szCs w:val="32"/>
        </w:rPr>
        <w:t>หลีกเลี่ยงพฤติกรรมเสี่ยงและสถานการณ์เสี่ยงต่ออันตรายได้อย่างเหมาะสม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หนึ่ง</w:t>
      </w:r>
      <w:r>
        <w:rPr>
          <w:rFonts w:ascii="Angsana New" w:hAnsi="Angsana New"/>
          <w:sz w:val="32"/>
          <w:sz w:val="32"/>
          <w:szCs w:val="32"/>
        </w:rPr>
        <w:t>ชอบนัดเพื่อนไปดื่ม</w:t>
      </w:r>
      <w:r>
        <w:rPr>
          <w:rFonts w:ascii="Angsana New" w:hAnsi="Angsana New"/>
          <w:sz w:val="32"/>
          <w:sz w:val="32"/>
          <w:szCs w:val="32"/>
        </w:rPr>
        <w:t>สุรา</w:t>
      </w:r>
      <w:r>
        <w:rPr>
          <w:rFonts w:ascii="Angsana New" w:hAnsi="Angsana New"/>
          <w:sz w:val="32"/>
          <w:sz w:val="32"/>
          <w:szCs w:val="32"/>
        </w:rPr>
        <w:t>ในตึกร้า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หนุ่ม</w:t>
      </w:r>
      <w:r>
        <w:rPr>
          <w:rFonts w:ascii="Angsana New" w:hAnsi="Angsana New"/>
          <w:sz w:val="32"/>
          <w:sz w:val="32"/>
          <w:szCs w:val="32"/>
        </w:rPr>
        <w:t>ไป</w:t>
      </w:r>
      <w:r>
        <w:rPr>
          <w:rFonts w:ascii="Angsana New" w:hAnsi="Angsana New"/>
          <w:sz w:val="32"/>
          <w:sz w:val="32"/>
          <w:szCs w:val="32"/>
        </w:rPr>
        <w:t>เที่ยว</w:t>
      </w:r>
      <w:r>
        <w:rPr>
          <w:rFonts w:ascii="Angsana New" w:hAnsi="Angsana New"/>
          <w:sz w:val="32"/>
          <w:sz w:val="32"/>
          <w:szCs w:val="32"/>
        </w:rPr>
        <w:t xml:space="preserve">กับเพื่อนๆ เป็นกลุ่มใหญ่เสมอ 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ก้ว</w:t>
      </w:r>
      <w:r>
        <w:rPr>
          <w:rFonts w:ascii="Angsana New" w:hAnsi="Angsana New"/>
          <w:sz w:val="32"/>
          <w:sz w:val="32"/>
          <w:szCs w:val="32"/>
        </w:rPr>
        <w:t>ชอบไปเที่ยวสถานที่ที่มีคนเยอะๆ เพราะทำให้รู้สึกคึกคัก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้อย</w:t>
      </w:r>
      <w:r>
        <w:rPr>
          <w:rFonts w:ascii="Angsana New" w:hAnsi="Angsana New"/>
          <w:sz w:val="32"/>
          <w:sz w:val="32"/>
          <w:szCs w:val="32"/>
        </w:rPr>
        <w:t>คบเพื่อนที่มีความประพฤติดีและอยู่ในทำนองคลองธรร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9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กษะชีวิตคืออะไร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ฝึกฝนทุกอย่างให้ชำนาญ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ยอมทำตามผู้อื่น เพื่อให้ได้รับการยอมรับ 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ักษะการใช้ชีวิตอยู่ในสังคมได้อย่างมีความสุข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ข้าใจความเป็นไปของชีวิตมนุษย์ ตามหลักพระพุทธศาสน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0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บุคคลที่มีทักษะชีวิตที่ดีจะเป็นอย่างไร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คนดี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>เป็นคนเก่ง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คนที่มีคนรักมาก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  <w:tab/>
      </w:r>
      <w:r>
        <w:rPr>
          <w:rFonts w:ascii="Angsana New" w:hAnsi="Angsana New"/>
          <w:sz w:val="32"/>
          <w:sz w:val="32"/>
          <w:szCs w:val="32"/>
        </w:rPr>
        <w:t>เป็นคนที่อยู่ในสังคมอย่างมีความสุข</w:t>
      </w:r>
    </w:p>
    <w:p>
      <w:pPr>
        <w:pStyle w:val="Normal"/>
        <w:tabs>
          <w:tab w:val="left" w:pos="360" w:leader="none"/>
          <w:tab w:val="left" w:pos="720" w:leader="none"/>
        </w:tabs>
        <w:spacing w:lineRule="atLeast" w:line="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ฉลยข้อสอบมาตรฐานปลายภา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ปี   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และพล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3"/>
        <w:gridCol w:w="503"/>
        <w:gridCol w:w="503"/>
        <w:gridCol w:w="503"/>
        <w:gridCol w:w="503"/>
        <w:gridCol w:w="503"/>
        <w:gridCol w:w="502"/>
        <w:gridCol w:w="502"/>
        <w:gridCol w:w="503"/>
        <w:gridCol w:w="503"/>
        <w:gridCol w:w="503"/>
        <w:gridCol w:w="503"/>
        <w:gridCol w:w="503"/>
        <w:gridCol w:w="503"/>
        <w:gridCol w:w="503"/>
        <w:gridCol w:w="503"/>
      </w:tblGrid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0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5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แนวเฉลยละเอียดข้อสอบมาตรฐานปลายภา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ปี   วิชาวิ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และพลศึกษ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ชุด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เข้าสู่วัยรุ่นจะมีการเปลี่ยนแปลงทางที่เห็นได้ชัดเจนในเพศชาย เช่น มีกล้ามเนื้อแข็งแรง ไหล่กว้าง มีเสียงห้าว มีขนที่อวัยวะเพศ มีความสนใจเพศตรงข้าม เป็นต้น ส่วนในเพศหญิง จะมีหน้าอก สะโพกผาย เสียงแหลมเล็ก รักสวยรักงาม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ฝันเปียกเป็น</w:t>
      </w:r>
      <w:hyperlink r:id="rId2">
        <w:r>
          <w:rPr>
            <w:rStyle w:val="InternetLink"/>
            <w:rFonts w:ascii="Cordia New" w:hAnsi="Cordia New" w:cs="Cordia New"/>
            <w:color w:val="000000"/>
            <w:sz w:val="32"/>
            <w:sz w:val="32"/>
            <w:szCs w:val="32"/>
            <w:u w:val="none"/>
          </w:rPr>
          <w:t>การหลั่งน้ำอสุจิ</w:t>
        </w:r>
      </w:hyperlink>
      <w:r>
        <w:rPr>
          <w:rFonts w:ascii="Cordia New" w:hAnsi="Cordia New" w:cs="Cordia New"/>
          <w:sz w:val="32"/>
          <w:sz w:val="32"/>
          <w:szCs w:val="32"/>
        </w:rPr>
        <w:t>ในขณะหลับ ส่วนหนึ่งอาจเกิดจากการ</w:t>
      </w:r>
      <w:hyperlink r:id="rId3">
        <w:r>
          <w:rPr>
            <w:rStyle w:val="InternetLink"/>
            <w:rFonts w:ascii="Cordia New" w:hAnsi="Cordia New" w:cs="Cordia New"/>
            <w:color w:val="000000"/>
            <w:sz w:val="32"/>
            <w:sz w:val="32"/>
            <w:szCs w:val="32"/>
            <w:u w:val="none"/>
          </w:rPr>
          <w:t>ฝัน</w:t>
        </w:r>
      </w:hyperlink>
      <w:r>
        <w:rPr>
          <w:rFonts w:ascii="Cordia New" w:hAnsi="Cordia New" w:cs="Cordia New"/>
          <w:sz w:val="32"/>
          <w:sz w:val="32"/>
          <w:szCs w:val="32"/>
        </w:rPr>
        <w:t>เกี่ยวกับเรื่อง</w:t>
      </w:r>
      <w:hyperlink r:id="rId4">
        <w:r>
          <w:rPr>
            <w:rStyle w:val="InternetLink"/>
            <w:rFonts w:ascii="Cordia New" w:hAnsi="Cordia New" w:cs="Cordia New"/>
            <w:color w:val="000000"/>
            <w:sz w:val="32"/>
            <w:sz w:val="32"/>
            <w:szCs w:val="32"/>
            <w:u w:val="none"/>
          </w:rPr>
          <w:t>เพศ</w:t>
        </w:r>
      </w:hyperlink>
      <w:r>
        <w:rPr>
          <w:rFonts w:ascii="Cordia New" w:hAnsi="Cordia New" w:cs="Cordia New"/>
          <w:sz w:val="32"/>
          <w:sz w:val="32"/>
          <w:szCs w:val="32"/>
        </w:rPr>
        <w:t xml:space="preserve"> หรือฝันว่าปัสสาวะ </w:t>
      </w:r>
      <w:r>
        <w:rPr>
          <w:rFonts w:ascii="Cordia New" w:hAnsi="Cordia New" w:cs="Cordia New"/>
          <w:sz w:val="32"/>
          <w:sz w:val="32"/>
          <w:szCs w:val="32"/>
        </w:rPr>
        <w:t xml:space="preserve"> ซึ่งไม่มีอันตรายต่อร่างกาย เพราะเป็นการปรับตัวของร่างกายที่แสดงออกถึงความต้องการทางเพศ</w:t>
      </w:r>
      <w:r>
        <w:rPr>
          <w:rFonts w:ascii="Cordia New" w:hAnsi="Cordia New" w:cs="Cordia New"/>
          <w:sz w:val="32"/>
          <w:sz w:val="32"/>
          <w:szCs w:val="32"/>
        </w:rPr>
        <w:t>ตาม</w:t>
      </w:r>
      <w:r>
        <w:rPr>
          <w:rFonts w:ascii="Cordia New" w:hAnsi="Cordia New" w:cs="Cordia New"/>
          <w:sz w:val="32"/>
          <w:sz w:val="32"/>
          <w:szCs w:val="32"/>
        </w:rPr>
        <w:t xml:space="preserve">ธรรมชาติ </w:t>
      </w:r>
      <w:r>
        <w:rPr>
          <w:rFonts w:ascii="Cordia New" w:hAnsi="Cordia New" w:cs="Cordi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ป็นการผ่อนคลายความตึงเครียด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อารมณ์ทางเพศ</w:t>
      </w:r>
      <w:r>
        <w:rPr>
          <w:rFonts w:ascii="Angsana New" w:hAnsi="Angsana New"/>
          <w:sz w:val="32"/>
          <w:sz w:val="32"/>
          <w:szCs w:val="32"/>
        </w:rPr>
        <w:t>อีกด้วย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ยรุ่นหญิงที่มีวุฒิภาวะทางเพศจะมี</w:t>
      </w:r>
      <w:r>
        <w:rPr>
          <w:rFonts w:ascii="Angsana New" w:hAnsi="Angsana New"/>
          <w:sz w:val="32"/>
          <w:sz w:val="32"/>
          <w:szCs w:val="32"/>
        </w:rPr>
        <w:t xml:space="preserve">ประจำเดือน ซึ่งจะมีครั้งแรกเมื่ออายุประมาณ </w:t>
      </w:r>
      <w:r>
        <w:rPr>
          <w:rFonts w:cs="Angsana New" w:ascii="Angsana New" w:hAnsi="Angsana New"/>
          <w:sz w:val="32"/>
          <w:szCs w:val="32"/>
        </w:rPr>
        <w:t xml:space="preserve">12-13 </w:t>
      </w:r>
      <w:r>
        <w:rPr>
          <w:rFonts w:ascii="Angsana New" w:hAnsi="Angsana New"/>
          <w:sz w:val="32"/>
          <w:sz w:val="32"/>
          <w:szCs w:val="32"/>
        </w:rPr>
        <w:t>ปี นับเป็นการบ่งบอกว่ามดลูกและช่องคลอดเจริญเติบโตแล้ว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ไร้ท่อที่ควบคุมการแสดงลักษณะความเป็นเพศชายและเพศหญิง </w:t>
      </w:r>
      <w:r>
        <w:rPr>
          <w:rFonts w:ascii="Angsana New" w:hAnsi="Angsana New"/>
          <w:sz w:val="32"/>
          <w:sz w:val="32"/>
          <w:szCs w:val="32"/>
        </w:rPr>
        <w:t xml:space="preserve">คือ </w:t>
      </w:r>
      <w:r>
        <w:rPr>
          <w:rFonts w:ascii="Angsana New" w:hAnsi="Angsana New"/>
          <w:sz w:val="32"/>
          <w:sz w:val="32"/>
          <w:szCs w:val="32"/>
        </w:rPr>
        <w:t>ต่อมเ</w:t>
      </w:r>
      <w:r>
        <w:rPr>
          <w:rFonts w:ascii="Angsana New" w:hAnsi="Angsana New"/>
          <w:sz w:val="32"/>
          <w:sz w:val="32"/>
          <w:szCs w:val="32"/>
        </w:rPr>
        <w:t>พศ ซึ่งในเพศชาย คือ อัณฑะ ส่วนในเพศหญิง คือ รังไข่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 xml:space="preserve">ตอบ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เข้าสู่วัยรุ่นจะมีการเปลี่ยนแปลงทั้งทางด้านร่างกาย จิตใจ อารมณ์ สังคม และสติปัญญา ซึ่งวัยรุ่นควรรู้จักยอมรับและปรับตัวต่อการเปลี่ยนแปลงดังกล่าว โดยการรักษาสุขภาพกายและจิตใจให้สมบูรณ์แข็งแรง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ปัจจัย</w:t>
      </w:r>
      <w:r>
        <w:rPr>
          <w:rFonts w:ascii="Angsana New" w:hAnsi="Angsana New"/>
          <w:sz w:val="32"/>
          <w:sz w:val="32"/>
          <w:szCs w:val="32"/>
        </w:rPr>
        <w:t>หลายด้านที่</w:t>
      </w:r>
      <w:r>
        <w:rPr>
          <w:rFonts w:ascii="Angsana New" w:hAnsi="Angsana New"/>
          <w:sz w:val="32"/>
          <w:sz w:val="32"/>
          <w:szCs w:val="32"/>
        </w:rPr>
        <w:t>มีอิทธิพลต่อการเปลี่ยนแปลงทางอารมณ์ของวัยรุ่น</w:t>
      </w:r>
      <w:r>
        <w:rPr>
          <w:rFonts w:ascii="Angsana New" w:hAnsi="Angsana New"/>
          <w:sz w:val="32"/>
          <w:sz w:val="32"/>
          <w:szCs w:val="32"/>
        </w:rPr>
        <w:t xml:space="preserve"> แต่สิ่งที่มีอิทธิพลมากที่สุด คือ </w:t>
      </w:r>
      <w:r>
        <w:rPr>
          <w:rFonts w:ascii="Angsana New" w:hAnsi="Angsana New"/>
          <w:sz w:val="32"/>
          <w:sz w:val="32"/>
          <w:szCs w:val="32"/>
        </w:rPr>
        <w:t xml:space="preserve">การทำงานของต่อมเพศ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่งเสริมพัฒนาการทางด้า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อารมณ์ของวัยรุ่น</w:t>
      </w:r>
      <w:r>
        <w:rPr>
          <w:rFonts w:ascii="Angsana New" w:hAnsi="Angsana New"/>
          <w:sz w:val="32"/>
          <w:sz w:val="32"/>
          <w:szCs w:val="32"/>
        </w:rPr>
        <w:t>ทำได้หลายวิธี เช่น การพูดคุยกับบุคคลในครอบครัว การร่วมกิจกรรมกับเพื่อน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8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ปัจจัยที่มีผลกระทบต่อพัฒนาการของวัยรุ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แก่ พันธุกรรม สิ่งแวดล้อม และการอบรมเลี้ยงดู ซึ่งอาหารถือเป็นสิ่งแวดล้อมอย่างหนึ่งที่มีผลต่อพัฒนาการของวัยรุ่นอย่างมาก หากได้รับอาหารที่ไม่เพียงพอกับความต้องการของร่างกาย ก็จะทำให้พัฒนาการผิดปกติ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9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พฤติกรรมทางเพศ  </w:t>
      </w:r>
      <w:r>
        <w:rPr>
          <w:rFonts w:ascii="Angsana New" w:hAnsi="Angsana New"/>
          <w:sz w:val="32"/>
          <w:sz w:val="32"/>
          <w:szCs w:val="32"/>
        </w:rPr>
        <w:t xml:space="preserve">หมายถึง </w:t>
      </w:r>
      <w:r>
        <w:rPr>
          <w:sz w:val="32"/>
          <w:sz w:val="32"/>
          <w:szCs w:val="32"/>
        </w:rPr>
        <w:t>การกระทำ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ารปฏิบัติตนที่เกี่ย</w:t>
      </w:r>
      <w:r>
        <w:rPr>
          <w:sz w:val="32"/>
          <w:sz w:val="32"/>
          <w:szCs w:val="32"/>
        </w:rPr>
        <w:t>ว</w:t>
      </w:r>
      <w:r>
        <w:rPr>
          <w:sz w:val="32"/>
          <w:sz w:val="32"/>
          <w:szCs w:val="32"/>
        </w:rPr>
        <w:t>ข้องกับเรื่องเพศ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คบเพื่อน</w:t>
      </w:r>
      <w:r>
        <w:rPr>
          <w:rFonts w:ascii="Angsana New" w:hAnsi="Angsana New"/>
          <w:sz w:val="32"/>
          <w:sz w:val="32"/>
          <w:szCs w:val="32"/>
        </w:rPr>
        <w:t>ต่าง</w:t>
      </w:r>
      <w:r>
        <w:rPr>
          <w:rFonts w:ascii="Angsana New" w:hAnsi="Angsana New"/>
          <w:sz w:val="32"/>
          <w:sz w:val="32"/>
          <w:szCs w:val="32"/>
        </w:rPr>
        <w:t>เพศในวัยเรียน</w:t>
      </w:r>
      <w:r>
        <w:rPr>
          <w:rFonts w:ascii="Angsana New" w:hAnsi="Angsana New"/>
          <w:sz w:val="32"/>
          <w:sz w:val="32"/>
          <w:szCs w:val="32"/>
        </w:rPr>
        <w:t xml:space="preserve"> การแสดงออกทางเพศของบุคคล การมีเพศสัมพันธ์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นิยมทางเพศในสังคมไทย เช่น การรักนวลสงวนตัว ไม่ชิงสุกก่อนห่าม ไม่แสดงออกเรื่องเพศอย่างเปิดเผย สุภาพบุรุษต้องให้เกียรติสุภาพสตรี เป็นต้น ซึ่งการรักนวลสงวนตัวถือเป็นค่านิยมที่ช่วย</w:t>
      </w:r>
      <w:r>
        <w:rPr>
          <w:rFonts w:ascii="Angsana New" w:hAnsi="Angsana New"/>
          <w:sz w:val="32"/>
          <w:sz w:val="32"/>
          <w:szCs w:val="32"/>
        </w:rPr>
        <w:t>ลดปัญหาพฤติกรรมทางเพศ</w:t>
      </w:r>
      <w:r>
        <w:rPr>
          <w:rFonts w:ascii="Angsana New" w:hAnsi="Angsana New"/>
          <w:sz w:val="32"/>
          <w:sz w:val="32"/>
          <w:szCs w:val="32"/>
        </w:rPr>
        <w:t>ได้ดีที่สุด เนื่องจากช่วยป้องกันการมีเพศสัมพันธ์ก่อนวัยอันควร อันจะส่งผลให้เกิดปัญหาด้านต่างๆ ตามมา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พบว่า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การขายบริการทางเพศในเด็กมากขึ้น </w:t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ค่านิยมทางเพศที่เปลี่ยนแปลงไป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รับอิทธิพลจากวัฒนธรรมตะวันตกที่มาลบเลือนค่านิยมและวัฒนธรรมที่ดีงามของไท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นบธรรมเนียมประเพณีเป็นสิ่งที่ดี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ควรปฏิบัติตาม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เรื่องการวางตัวต่อเพศตรงข้ามเป็นสิ่งที่ดีต่อความสัมพันธ์ของชายและหญิง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ถานการณ์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เสี่ยงต่อการมีเพศสัมพันธ์</w:t>
      </w:r>
      <w:r>
        <w:rPr>
          <w:rFonts w:ascii="Angsana New" w:hAnsi="Angsana New"/>
          <w:sz w:val="32"/>
          <w:sz w:val="32"/>
          <w:szCs w:val="32"/>
        </w:rPr>
        <w:t xml:space="preserve"> เช่น การไปเที่ยวกับเพื่อนต่างเพศสองต่อสอง การ</w:t>
      </w:r>
      <w:r>
        <w:rPr>
          <w:rFonts w:ascii="Angsana New" w:hAnsi="Angsana New"/>
          <w:sz w:val="32"/>
          <w:sz w:val="32"/>
          <w:szCs w:val="32"/>
        </w:rPr>
        <w:t>อยู่ลำพังสอ</w:t>
      </w:r>
      <w:r>
        <w:rPr>
          <w:rFonts w:ascii="Angsana New" w:hAnsi="Angsana New"/>
          <w:sz w:val="32"/>
          <w:sz w:val="32"/>
          <w:szCs w:val="32"/>
        </w:rPr>
        <w:t>งในสถานที่ลับตาคน การใช้สารเสพติดหรือเครื่องดื่มแอลกอฮอล์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ญหาและผลกระทบ</w:t>
      </w:r>
      <w:r>
        <w:rPr>
          <w:rFonts w:ascii="Angsana New" w:hAnsi="Angsana New"/>
          <w:sz w:val="32"/>
          <w:sz w:val="32"/>
          <w:szCs w:val="32"/>
        </w:rPr>
        <w:t>ร้ายแรงที่สุด</w:t>
      </w:r>
      <w:r>
        <w:rPr>
          <w:rFonts w:ascii="Angsana New" w:hAnsi="Angsana New"/>
          <w:sz w:val="32"/>
          <w:sz w:val="32"/>
          <w:szCs w:val="32"/>
        </w:rPr>
        <w:t>ที่เกิดจากการมีเพศสัมพันธ์โดยไม่คาดคิด</w:t>
      </w:r>
      <w:r>
        <w:rPr>
          <w:rFonts w:ascii="Angsana New" w:hAnsi="Angsana New"/>
          <w:sz w:val="32"/>
          <w:sz w:val="32"/>
          <w:szCs w:val="32"/>
        </w:rPr>
        <w:t xml:space="preserve"> 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ติดโรคทางเพศสัมพันธ์และโรคเอดส</w:t>
      </w:r>
      <w:r>
        <w:rPr>
          <w:rFonts w:ascii="Angsana New" w:hAnsi="Angsana New"/>
          <w:sz w:val="32"/>
          <w:sz w:val="32"/>
          <w:szCs w:val="32"/>
        </w:rPr>
        <w:t>์ ซึ่งจะส่งผลต่อสุขภาพของวัยรุ่นเอง และส่งผลกระทบต่อทั้งครอบครัว และสังคม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ใช้ทักษะการปฏิเสธต่อพฤติกรรมเสี่ยง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การป้องกันการเกิดปัญหาการตั้งครรภ์ที่ไม่พึงประสงค์ในวัยรุ่นหญิง</w:t>
      </w:r>
      <w:r>
        <w:rPr>
          <w:rFonts w:ascii="Angsana New" w:hAnsi="Angsana New"/>
          <w:sz w:val="32"/>
          <w:sz w:val="32"/>
          <w:szCs w:val="32"/>
        </w:rPr>
        <w:t>ได้ดี ซึ่งควรมีทักษะที่ถูกต้องเพื่อเป็นการแสดงความต้องการที่ชัดเจน และรักษาความสัมพันธ์อันดีระหว่างบุคคลไว้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ยรุ่นควร</w:t>
      </w:r>
      <w:r>
        <w:rPr>
          <w:rFonts w:ascii="Angsana New" w:hAnsi="Angsana New"/>
          <w:sz w:val="32"/>
          <w:sz w:val="32"/>
          <w:szCs w:val="32"/>
        </w:rPr>
        <w:t xml:space="preserve">พยายามหลีกเลี่ยงสถานการณ์ที่เสี่ยงต่อการมีเพศสัมพันธ์ </w:t>
      </w:r>
      <w:r>
        <w:rPr>
          <w:rFonts w:ascii="Angsana New" w:hAnsi="Angsana New"/>
          <w:sz w:val="32"/>
          <w:sz w:val="32"/>
          <w:szCs w:val="32"/>
        </w:rPr>
        <w:t>เช่น การอยู่กันตามลำพังกับเพื่อนต่างเพศ การใช้สารเสพติด เป็นต้น ซึ่งจะช่วยป้องกัน</w:t>
      </w:r>
      <w:r>
        <w:rPr>
          <w:rFonts w:ascii="Angsana New" w:hAnsi="Angsana New"/>
          <w:sz w:val="32"/>
          <w:sz w:val="32"/>
          <w:szCs w:val="32"/>
        </w:rPr>
        <w:t>การมีเพศสัมพันธ์ก่อนวัยอันสมคว</w:t>
      </w:r>
      <w:r>
        <w:rPr>
          <w:rFonts w:ascii="Angsana New" w:hAnsi="Angsana New"/>
          <w:sz w:val="32"/>
          <w:sz w:val="32"/>
          <w:szCs w:val="32"/>
        </w:rPr>
        <w:t>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เพศชายและเพศหญิงมีความเสมอภาคทางเพศกันมากขึ้น ภายในกรอบที่เหมาะสมของวัฒนธรรมที่ดีงามของสังคมไทย ดังนั้นจึงควรรู้จักการวางตัวต่อเพศตรงข้าม ซึ่ง</w:t>
      </w:r>
      <w:r>
        <w:rPr>
          <w:rFonts w:ascii="Angsana New" w:hAnsi="Angsana New"/>
          <w:sz w:val="32"/>
          <w:sz w:val="32"/>
          <w:szCs w:val="32"/>
        </w:rPr>
        <w:t xml:space="preserve">หลักการวางตัวต่อเพศตรงข้ามที่ถูกต้อง </w:t>
      </w:r>
      <w:r>
        <w:rPr>
          <w:rFonts w:ascii="Angsana New" w:hAnsi="Angsana New"/>
          <w:sz w:val="32"/>
          <w:sz w:val="32"/>
          <w:szCs w:val="32"/>
        </w:rPr>
        <w:t>คือ ต้อง</w:t>
      </w:r>
      <w:r>
        <w:rPr>
          <w:rFonts w:ascii="Angsana New" w:hAnsi="Angsana New"/>
          <w:sz w:val="32"/>
          <w:sz w:val="32"/>
          <w:szCs w:val="32"/>
        </w:rPr>
        <w:t xml:space="preserve">ให้เกียรติซึ่งกันและกันมากที่สุด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ยรุ่นควรรู้จักการเลือกคบเพื่อนทั้งเพศเดียวกัน และต่างเพศ ซึ่งการคบเพื่อนต่างเพศควรรู้จักการวางตัวที่เหมาะสม </w:t>
      </w:r>
      <w:r>
        <w:rPr>
          <w:rFonts w:ascii="Angsana New" w:hAnsi="Angsana New"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อยู่</w:t>
      </w:r>
      <w:r>
        <w:rPr>
          <w:rFonts w:ascii="Angsana New" w:hAnsi="Angsana New"/>
          <w:sz w:val="32"/>
          <w:sz w:val="32"/>
          <w:szCs w:val="32"/>
        </w:rPr>
        <w:t>ตามลำพังกับเพื่อนต่างเพศ</w:t>
      </w:r>
      <w:r>
        <w:rPr>
          <w:rFonts w:ascii="Angsana New" w:hAnsi="Angsana New"/>
          <w:sz w:val="32"/>
          <w:sz w:val="32"/>
          <w:szCs w:val="32"/>
        </w:rPr>
        <w:t xml:space="preserve"> และไม่ควรให้ความใกล้ชิดสนิทสนมมากเกินไป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ัยรุ่นเป็นวัยที่เริ่มมีความสนใจเพศตรงข้าม เริ่มมีการคบหากันแบบคู่รัก ซึ่งจะต้องมีการให้เกียรติซึ่งกันและกัน คบคู่รักที่ละคน และต้องมีความรับผิดชอบต่อการกระทำต่างๆ ที่ทำร่วมกั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ว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5  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การทดสอบความอดทนของระบบไหลเวียนโลหิตและความทนทานของกล้ามเนื้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ม่ใช่ทดสอบความคล่องแคล่วว่องไว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1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ป็นการเคลื่อนไหวแบบอยู่กับที่โดยใช้เวลาเป็นหลั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วิดพื้นจา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ิ่มขึ้นเป็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 w:val="32"/>
          <w:szCs w:val="32"/>
        </w:rPr>
        <w:t>นาท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เปรียบเทียบจำนวนครั้งที่วิดพื้นได้ตามเวลาที่กำหน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อกนั้นเป็นการเคลื่อนไหวแบบเคลื่อนที่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2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ออกกำลังกายและเล่นกีฬานอกจากจะช่วยเสริมสร้างร่างกายให้แข็งแรงสมบูรณ์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่วยพัฒนาจิตใจให้แจ่มใส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ยังช่วยส่งเสริมให้บุคคลมีความสามารถในการปรับตัวเองให้เข้ากับสังคมได้เป็นอย่างด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คารพสิทธิผู้อื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สียสละ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มีความป็นผู้นำและผู้ตามที่ดีด้วย</w:t>
      </w:r>
      <w:r>
        <w:rPr>
          <w:rFonts w:cs="Times New Roman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3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วัยรุ่นช่วงอายุ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2-17 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วรออกกำลังกายให้ครบทุกส่วนของร่างก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เน้นสมรรถภาพของร่างก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พัฒนาทักษะทางกลไกให้มีการทำงานที่สัมพันธ์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ช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าสเกตบอ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อลเลย์บอ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ว่ายน้ำ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ต้นแอโรบิ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บดมินต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36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4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3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่อนการเล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ผู้เล่นควรแต่งกายให้กระชั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ัดกุ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ผู้ชายควรสวมเสื้อยื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งเกงขา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ชายเสื้อต้องอยู่ในกางเกงตลอดเวลาการเล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วมใส่ถุงเท้าและรองเท้าพื้นยาง</w:t>
      </w:r>
    </w:p>
    <w:p>
      <w:pPr>
        <w:pStyle w:val="Normal"/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5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</w:t>
      </w:r>
      <w:r>
        <w:rPr>
          <w:sz w:val="32"/>
          <w:szCs w:val="32"/>
        </w:rPr>
        <w:t xml:space="preserve">.  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 w:val="32"/>
          <w:szCs w:val="32"/>
        </w:rPr>
        <w:t>การเตะลูกด้วยข้างเท้าด้านใ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บางคนเรียกว่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i/>
          <w:i/>
          <w:iCs/>
          <w:sz w:val="32"/>
          <w:sz w:val="32"/>
          <w:szCs w:val="32"/>
        </w:rPr>
        <w:t>“ลูกหน้าเท้าหรือลูกแป”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ป็นท่าพื้นฐานที่ใช้มากที่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ามารถเตะได้แม่นยำและฝึกเตะได้ง่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หมาะสำหรับการตั้งลู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พักลู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ดาะลูก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รือเตะส่งให้คู่</w:t>
      </w:r>
    </w:p>
    <w:p>
      <w:pPr>
        <w:pStyle w:val="Normal"/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6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 w:val="32"/>
          <w:szCs w:val="32"/>
        </w:rPr>
        <w:t>กรีฑาประเภทลู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กรีฑาที่ต้องแข่งขันบนทางวิ่งหรือลู่วิ่งตลอดระยะทา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ใช้การวิ่งเป็นสำค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ถึงตัดสินแพ้ชนะกันด้วยเวลา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ได้แก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การวิ่งระยะสั้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การวิ่งผลัด</w:t>
      </w:r>
    </w:p>
    <w:p>
      <w:pPr>
        <w:pStyle w:val="Normal"/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7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</w:t>
      </w:r>
      <w:r>
        <w:rPr>
          <w:sz w:val="32"/>
          <w:szCs w:val="32"/>
        </w:rPr>
        <w:t xml:space="preserve">.  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 w:val="32"/>
          <w:szCs w:val="32"/>
        </w:rPr>
        <w:t>ก่อนออกวิ่ง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ักกรีฑาจะต้องตั้งท่าก่อนออกวิ่งตามความถนัดของแต่ละค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พื่อให้วิ่งได้เร็วที่สุ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ซึ่งการตั้งท่าที่นิยมใช้กันม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วิธ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คือ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บบบันช์สตาร์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บบมีเดียมสตาร์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แบบอีลองเกตเตทสตาร์ต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sz w:val="32"/>
          <w:szCs w:val="32"/>
        </w:rPr>
      </w:pPr>
      <w:r>
        <w:rPr>
          <w:sz w:val="32"/>
          <w:szCs w:val="32"/>
        </w:rPr>
        <w:t xml:space="preserve">28.  </w:t>
      </w:r>
      <w:r>
        <w:rPr>
          <w:sz w:val="32"/>
          <w:sz w:val="32"/>
          <w:szCs w:val="32"/>
        </w:rPr>
        <w:t>ตอบ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ถือไม้คทาในการเริ่มต้นการวิ่งผลัด</w:t>
      </w:r>
      <w:r>
        <w:rPr>
          <w:rFonts w:ascii="Angsana New" w:hAnsi="Angsana New"/>
          <w:sz w:val="32"/>
          <w:sz w:val="32"/>
          <w:szCs w:val="32"/>
        </w:rPr>
        <w:t xml:space="preserve">  ผู้เริ่มต้นในการวิ่งคนแรกไม่ควร</w:t>
      </w:r>
      <w:r>
        <w:rPr>
          <w:rFonts w:ascii="Angsana New" w:hAnsi="Angsana New"/>
          <w:sz w:val="32"/>
          <w:sz w:val="32"/>
          <w:szCs w:val="32"/>
        </w:rPr>
        <w:t xml:space="preserve">ถือคทาด้วยมือที่เหวี่ยงไปข้างหลังในก้าวแรก </w:t>
      </w:r>
      <w:r>
        <w:rPr>
          <w:rFonts w:ascii="Angsana New" w:hAnsi="Angsana New"/>
          <w:sz w:val="32"/>
          <w:sz w:val="32"/>
          <w:szCs w:val="32"/>
        </w:rPr>
        <w:t>เพราะคทาอาจจะหลุดจากมือได้ง่าย  เนื่องจากมือที่เหวี่ยงไปข้างหลังมีความแรงมากกว่า</w:t>
      </w:r>
    </w:p>
    <w:p>
      <w:pPr>
        <w:pStyle w:val="Normal"/>
        <w:tabs>
          <w:tab w:val="clear" w:pos="720"/>
          <w:tab w:val="left" w:pos="1080" w:leader="none"/>
        </w:tabs>
        <w:ind w:left="1080" w:hanging="10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ตอบ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เข้าร่วมกิจกรรมนันทนาการจะได้รับประโยชน์ในการพัฒนาด้านต่างๆ ที่สามารถนำไปประยุกต์ใช้ในชีวิตประจำวันได้  เช่น  ช่วยให้รู้จักและสนใจตัวเองดียิ่งขึ้น  ช่วยสร้างความรักและความสามัคคีในครอบครัว  ชุมชน  และสังคม  ช่วยฟื้นฟูร่างกาย  จิตใจ  ยอมรับและรับรู้ตนเองมากขึ้น 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นวทาง</w:t>
      </w:r>
      <w:r>
        <w:rPr>
          <w:rFonts w:ascii="Angsana New" w:hAnsi="Angsana New"/>
          <w:sz w:val="32"/>
          <w:sz w:val="32"/>
          <w:szCs w:val="32"/>
        </w:rPr>
        <w:t>การเลือกใช้บริการทางสุขภาพ</w:t>
      </w:r>
      <w:r>
        <w:rPr>
          <w:rFonts w:ascii="Angsana New" w:hAnsi="Angsana New"/>
          <w:sz w:val="32"/>
          <w:sz w:val="32"/>
          <w:szCs w:val="32"/>
        </w:rPr>
        <w:t>จะต้องมีการประเมินภาวะสุขภาพของตนเอง ประเมินขีดความสามารถของสถานบริการสุขภาพ พิจารณาปัจจัยแวดล้อมอื่นๆ และพิจารณาหลักประกันด้านสุขภาพ ซึ่งหากเป็นโรคมะเร็งก็ควรไปพบแพทย์แผนปัจจุบันที่มีเครื่องมือที่ทันสมัย เพื่อจะได้รักษาได้ทันท่วงที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eastAsia="WPPrimary;Times New Roman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สถานที่ที่ให้บริการสาธารณสุขประจำหมู่บ้านและตำบล</w:t>
      </w:r>
      <w:r>
        <w:rPr>
          <w:rFonts w:ascii="Angsana New" w:hAnsi="Angsana New"/>
          <w:sz w:val="32"/>
          <w:sz w:val="32"/>
          <w:szCs w:val="32"/>
        </w:rPr>
        <w:t xml:space="preserve"> ได้แก่ โรงพยาบาลส่งเสริมสุขภาพ ศูนย์สุขภาพชุมชน สถานีอนามัย และศูนย์สาธารณสุขมูลฐานชุมช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jc w:val="left"/>
        <w:rPr>
          <w:rFonts w:ascii="Angsana New" w:hAnsi="Angsana New" w:eastAsia="WPPrimary;Times New Roman" w:cs="Angsana New"/>
          <w:sz w:val="32"/>
          <w:szCs w:val="32"/>
        </w:rPr>
      </w:pPr>
      <w:r>
        <w:rPr>
          <w:rFonts w:eastAsia="WPPrimary;Times New Roman" w:cs="Angsana New" w:ascii="Angsana New" w:hAnsi="Angsana New"/>
          <w:sz w:val="32"/>
          <w:szCs w:val="32"/>
        </w:rPr>
        <w:t>32.</w:t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ตอบ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ค</w:t>
      </w:r>
      <w:r>
        <w:rPr>
          <w:rFonts w:eastAsia="WPPrimary;Times New Roman"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jc w:val="left"/>
        <w:rPr>
          <w:rFonts w:ascii="Angsana New" w:hAnsi="Angsana New" w:eastAsia="WPPrimary;Times New Roman" w:cs="Angsana New"/>
          <w:sz w:val="32"/>
          <w:szCs w:val="32"/>
        </w:rPr>
      </w:pP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หากประชาชนมีการดูแลรักษา</w:t>
      </w:r>
      <w:r>
        <w:rPr>
          <w:rFonts w:ascii="Angsana New" w:hAnsi="Angsana New" w:eastAsia="WPPrimary;Times New Roman"/>
          <w:sz w:val="32"/>
          <w:sz w:val="32"/>
          <w:szCs w:val="32"/>
        </w:rPr>
        <w:t xml:space="preserve">สุขภาพร่างกายให้แข็งแรงอยู่เสมอ </w:t>
      </w:r>
      <w:r>
        <w:rPr>
          <w:rFonts w:ascii="Angsana New" w:hAnsi="Angsana New" w:eastAsia="WPPrimary;Times New Roman"/>
          <w:sz w:val="32"/>
          <w:sz w:val="32"/>
          <w:szCs w:val="32"/>
        </w:rPr>
        <w:t>ก็จะไม่เจ็บป่วย ซึ่งจะ</w:t>
      </w:r>
      <w:r>
        <w:rPr>
          <w:rFonts w:ascii="Angsana New" w:hAnsi="Angsana New" w:eastAsia="WPPrimary;Times New Roman"/>
          <w:sz w:val="32"/>
          <w:sz w:val="32"/>
          <w:szCs w:val="32"/>
        </w:rPr>
        <w:t>ช่วยลดปัญหาเกี่ยวกับการใช</w:t>
      </w:r>
      <w:r>
        <w:rPr>
          <w:rFonts w:ascii="Angsana New" w:hAnsi="Angsana New" w:eastAsia="WPPrimary;Times New Roman"/>
          <w:sz w:val="32"/>
          <w:sz w:val="32"/>
          <w:szCs w:val="32"/>
        </w:rPr>
        <w:t>้</w:t>
      </w:r>
      <w:r>
        <w:rPr>
          <w:rFonts w:ascii="Angsana New" w:hAnsi="Angsana New" w:eastAsia="WPPrimary;Times New Roman"/>
          <w:sz w:val="32"/>
          <w:sz w:val="32"/>
          <w:szCs w:val="32"/>
        </w:rPr>
        <w:t>บริการทางการแพทย์</w:t>
      </w:r>
      <w:r>
        <w:rPr>
          <w:rFonts w:ascii="Angsana New" w:hAnsi="Angsana New" w:eastAsia="WPPrimary;Times New Roman"/>
          <w:sz w:val="32"/>
          <w:sz w:val="32"/>
          <w:szCs w:val="32"/>
          <w:lang w:val="zxx"/>
        </w:rPr>
        <w:t>และการสาธารณสุข</w:t>
      </w:r>
      <w:r>
        <w:rPr>
          <w:rFonts w:ascii="Angsana New" w:hAnsi="Angsana New" w:eastAsia="WPPrimary;Times New Roman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WPPrimary;Times New Roman" w:cs="Angsana New" w:ascii="Angsana New" w:hAnsi="Angsana New"/>
          <w:sz w:val="32"/>
          <w:szCs w:val="32"/>
        </w:rPr>
        <w:t>33.</w:t>
        <w:tab/>
      </w:r>
      <w:r>
        <w:rPr>
          <w:rFonts w:ascii="Angsana New" w:hAnsi="Angsana New" w:eastAsia="WPPrimary;Times New Roman"/>
          <w:sz w:val="32"/>
          <w:sz w:val="32"/>
          <w:szCs w:val="32"/>
        </w:rPr>
        <w:t>ตอบ</w:t>
      </w:r>
      <w:r>
        <w:rPr>
          <w:rFonts w:eastAsia="WPPrimary;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autoSpaceDE w:val="false"/>
        <w:jc w:val="left"/>
        <w:rPr>
          <w:rFonts w:ascii="Angsana New" w:hAnsi="Angsana New" w:eastAsia="WPPrimary;Times New Roman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หลักในการเลือกใช้เทคโนโลยีเกี่ยวกับสุขภาพ</w:t>
      </w:r>
      <w:r>
        <w:rPr>
          <w:rFonts w:ascii="Angsana New" w:hAnsi="Angsana New" w:eastAsia="WPPrimary;Times New Roman"/>
          <w:sz w:val="32"/>
          <w:sz w:val="32"/>
          <w:szCs w:val="32"/>
        </w:rPr>
        <w:t>จะต้องมีการศึกษาข้อมูลเพื่อให้เข้าใจขั้นตอนและวิธีการใช้เทคโนโลยีต่างๆ แล้วปฏิบัติตามขั้นตอนโดยคำนึงถึงคุณค่า ผลต่อสุขภาพและความปลอดภัยเป็นหลัก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4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ช้เทคโนโลยีอาจส่งผลต่อสุขภาพ เช่น การใช้โทรศัพท์มือถือเป็นเวลานาน ทำให้ปวดหู หรืออาจความจำเสื่อม ใช้คอมพิวเตอร์นานๆ ทำให้เกิดความเครียด เป็นต้น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ใช้เลเซอร์ในการผ่าตัดเป็นการใช้เทคโนโลยีทางการแพทย์ ซึ่งช่วยให้การผ่าตัดทำได้ง่ายขึ้น บาดแผลจากการผ่าตัดมีขนาดเล็ก เสียเลือดน้อย และใช้เวลาการฟักฟื้นสั้นกว่าการผ่าตัดทั่วไป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ทางการแพทย์มีผลต่อสุขภาพ เช่น การนำนวัตกรรมมาประดิษฐ์เครื่องมือเครื่องใช้ต่างๆ ในการรักษาโรค การคิดค้นหาวิธีการใหม่ๆ ในการรักษาโรค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าการเริ่มแรกของผู้ที่มีปัญหาสุขภาพจิต คือ จะมีความเครียด ดังนั้นหากเกิดความเครียดจึงควรหาวิธฝีการผ่อนคลายอารมณ์ ซึ่งอาจทำกิจกรรมที่ชื่นชอบ ดูหนัง ฟังเพลง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ุขภาพจิตจะเกี่ยวข้องกับการปรับตัวในสังคม หากมีสุขภาพจิตดีก็จะสามารถปรับตัวให้อยู่ในสังคมได้อย่างมีความสุ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ที่กล่าวว่าภาวะสุขภาพจิตของบุคคลเป็นผลมาจากสภาวะทางสังคม ซึ่งหากอยู่ในสังคมที่มีความเครียด รีบเร่ง แก่งแย่งชิงดีชิงเด่นกัน ก็จะทำให้บุคคลในสังคมมีสุขภาพจิตไม่ดี และอาจเป็นโรคประสาท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0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ภาวะสุขภาพกายและสุขภาพจิตทำได้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วิธี ได้แก่ การประเมินด้วยตนเอง และการประเมินจากบุคลากรทางการแพทย์หรือสาธารณสุ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1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มีการดำเนินชีวิตด้วยความเร่งรีบ จะทำให้เกิดความเครียด ซึ่งจะส่งผลให้มีสุขภาพจิตไม่ดี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2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ที่มีความเครียดจะมีอาการหลายอย่าง เช่น ปวดศีรษะ ใจสั่น ซึมเศร้า โมโหง่าย นอนไม่หลับ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3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ิธีการจัดการกับอารมณ์และความเครียดที่ดีที่สุด คือ การรู้จักผ่อนคลายความเครียด โดยอาจพักผ่อน นอน ออกกำลังกาย หรือการฝึกสมาธิ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4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รู้สึกเครียดควรพูดคุยระบายปัญหาต่างๆ กับบุคคลใกล้ชิด หรือบุคคลที่เราไว้วางใจ อาจเป็นพ่อ แม่ ครู เพื่อน ซึ่งจะเป็นวิธีช่วยผ่อนคลายความตึงเครียด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5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การกับอารมณ์และความเครียดทำได้หลายวิธี เช่น การรู้จักจัดสรรเวลา วางแผนการทำงาน การออกกำลังกาย ทำงานอดิเรก เป็นต้น แต่ไม่ควรใช้ยากล่มประสาท เพราะอาจมีผลข้างเคียงต่อระบบประสาท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6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ดสอบสมรรถภาพทางกายจะทำให้ทราบข้อดีและข้อบกพร่องของสมรรถภาพทางกายของตนเอง ตรวจสอบความแข็งแรงและความพร้อมของร่างกาย และยังช่วยลดการบาดเจ็บที่อาจเกิดขณะออกกำลังกายด้ว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7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ที่มีสมรรถภาพทางกายดีจะสามารถทำงานได้อย่างมีประสิทธิภาพและประสิทธิผล ประกอบกิจกรรมในชีวิตประจำวันได้อย่างกระฉับกระเ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หนื่อยช้า และหายเหนื่อยเร็ว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8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พทางกายด้านความอดทน หมายถึง ความสามารถของร่างกายที่ประกอบกิจกรรมซ้ำๆ ได้เป็นเวลานานอย่างมีประสิทธิภาพ ซึ่งมีประโยชน์ต่อชีวิตประจำวันมาก เนื่องจากในแต่ละวันเราต้องทำกิจกรรมต่างๆ มากมายที่ต้องใช้ความอดทดของร่างกาย เช่น การเดินทาง การทำงาน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9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ทดสอบโดยการนั่งงอตัวเป็นการทดสอบความอ่อนตัว ซึ่งหมายถึง ความสามารถของกล้ามเนื้อ เอ็น และข้อต่อในการที่จะเคลื่อนไหวด้วยมุมที่กว้างหรือไกลที่สุด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0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มีเพื่อนติดสารเสพติด นักเรียนควรแนะนำให้เพื่อนเลิกสารเสพติด และเข้ารับการบำบัด ซึ่งปัจจุบันมีหน่วยงานที่ให้การบำบัดฟื้นฟูผู้ติดสารเสพติดอยู่ทั่วประเทศ โดยสามารถเข้ารับการบำบัดได้โดยไม่เสียค่าใช้จ่าย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ากถูกหลอกให้เสพสารเสพติด ควรรีบปรึกษาพ่อแม่ทันที เพื่อจะหาแนวทางป้องกันตนเองและหลีกเลี่ยงจากสถานการณ์นั้นๆ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2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ัยสำคัญที่สุดที่จะทำให้การบำบัดฟื้นฟูผู้ติดสารเสพติดประสบความสำเร็จ คือ ความพร้อมของผู้ที่จะรับการบำบัด ซึ่งจะต้องมีความมุ่งมั่น แน่วแน่ที่จะเลิกสารเสพติดให้ได้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3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วัยรุ่นติดสารเสพติดมากขึ้น ทั้งๆ ที่มีการให้การศึกษาเกี่ยวกับสารเสพติด โทษและผลต่อร่างกาย แต่เนื่องจากวัยรุ่นยังขาดความตระหนักในโทษของสารเสพติด ซึ่งคิดว่าลองเสพสารเสพติดคงไม่เป็นไร แต่ในความเป็นจริงแล้วสารเสพติดนั้นมีโทษมหันต์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4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ฟื้นฟูผู้ติดสารเสพติดแบบชุมชนบำบัด เป็นการสร้างชุมชนจำลองให้ผู้เลิกสารเสพติดมาอยู่ร่วมกัน เพื่อให้เกิดการเปลี่ยนแปลงและพัฒนาตนเอง โดยมีการเรียรู้ประสบการณ์ซึ่งกันและกั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1440" w:hanging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5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ฟื้นฟูผู้ติดสารเสพติดมีหลากหลาย ได้แก่ การฟื้นฟูผู้ติดสารเสพติดแบบเข้มข้นทางสายใหม่ การฟื้นฟูแบบผู้ป่วยนอกตามรูปแบบกาย จ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งคมบำบัด และการบำบัดฟื้นฟูผู้ติดสารเสพติดแบบจิราสา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6.</w:t>
        <w:tab/>
      </w:r>
      <w:r>
        <w:rPr>
          <w:rFonts w:ascii="Angsana New" w:hAnsi="Angsana New"/>
          <w:sz w:val="32"/>
          <w:sz w:val="32"/>
          <w:szCs w:val="32"/>
        </w:rPr>
        <w:t xml:space="preserve">ตอบ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รอบครัวมีส่วนช่วยป้องกันไม่ให้คนในครอบครัวเข้าไปยุ่งเกี่ยวกับสารเสพติด โดยการเอาใจใส่ดูแล และสร้างความอบอุ่นในครอบครัว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ระราชบัญญัติฟื้นฟูสมรรถภาพผู้ติดสารเสพติ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/>
          <w:sz w:val="32"/>
          <w:sz w:val="32"/>
          <w:szCs w:val="32"/>
        </w:rPr>
        <w:t>คาดหวังให้เกิดประโยชน์ในด้านการให้โอกาสผู้ติดสารเสพติดได้กลับตัว ลดการสูญเสียทรัพยากรมนุษย์ ช่วยให้ผู้ติดสารเสพติดไม่ต้องมีประวัติด่างพร้อย ลดปัญหาอาชญากรรมและผู้ต้องโทษล้นเรือนจำ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หลีกเลี่ยงพฤติกรรมเสี่ยงและสถานการณ์เสี่ยงต่ออันตราย  จะช่วยให้เกิดความปลอดภัยต่อร่างกาย ซึ่งปฏิบัติได้หลายแนวทาง เช่น ตระหนักถึงอันตรายต่อพฤติกรรมเสี่ยงและสถานการณ์เสี่ยง การเลือกคบเพื่อนที่มีความประพฤติดี หมั่นติดตามข่าวสารที่เกี่ยวข้องกับอันตรายจากสื่อต่างๆ เป็นต้น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ักษะชีวิต  เป็นคุณลักษณะหรือความสามารถทางสติปัญญาของแต่ละบุคคลที่พึงมีและสามารถจะนำมาใช้ในยามที่ต้องเผชิญกับสถานการณ์ต่างๆ ที่เกิดขึ้นในชีวิตประจำวันได้อย่างมีประสิทธิภาพ และมีความสุข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0</w:t>
      </w:r>
      <w:r>
        <w:rPr>
          <w:rFonts w:cs="Angsana New" w:ascii="Angsana New" w:hAnsi="Angsana New"/>
          <w:sz w:val="32"/>
          <w:szCs w:val="32"/>
        </w:rPr>
        <w:t xml:space="preserve">. </w:t>
        <w:tab/>
      </w:r>
      <w:r>
        <w:rPr>
          <w:rFonts w:ascii="Angsana New" w:hAnsi="Angsana New"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ที่มีทักษะชีวิตที่ดีจะสามารถปรับตัวให้อยู่ในสังคมได้อย่างมีความสุข</w:t>
      </w:r>
    </w:p>
    <w:sectPr>
      <w:footerReference w:type="default" r:id="rId5"/>
      <w:type w:val="nextPage"/>
      <w:pgSz w:w="11906" w:h="16838"/>
      <w:pgMar w:left="1800" w:right="1800" w:gutter="0" w:header="0" w:top="125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thaiLetters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3240" w:leader="none"/>
      </w:tabs>
    </w:pPr>
    <w:rPr>
      <w:rFonts w:ascii="Angsana New" w:hAnsi="Angsana New" w:eastAsia="Cordi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585;&#3634;&#3619;&#3627;&#3621;&#3633;&#3656;&#3591;&#3609;&#3657;&#3635;&#3629;&#3626;&#3640;&#3592;&#3636;" TargetMode="External"/><Relationship Id="rId3" Type="http://schemas.openxmlformats.org/officeDocument/2006/relationships/hyperlink" Target="http://th.wikipedia.org/wiki/&#3613;&#3633;&#3609;" TargetMode="External"/><Relationship Id="rId4" Type="http://schemas.openxmlformats.org/officeDocument/2006/relationships/hyperlink" Target="http://th.wikipedia.org/wiki/&#3648;&#3614;&#3624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10:00Z</dcterms:created>
  <dc:creator>sKzXP</dc:creator>
  <dc:description/>
  <cp:keywords/>
  <dc:language>en-US</dc:language>
  <cp:lastModifiedBy>BOW</cp:lastModifiedBy>
  <dcterms:modified xsi:type="dcterms:W3CDTF">2016-03-15T15:10:00Z</dcterms:modified>
  <cp:revision>2</cp:revision>
  <dc:subject/>
  <dc:title>ตารางวิเคราะห์ข้อสอบมาตรฐานปลายภาควิชา วิชาสุขศึกษาและพลศึกษา</dc:title>
</cp:coreProperties>
</file>