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png" ContentType="image/png"/>
  <Override PartName="/word/media/image22.wmf" ContentType="image/x-wmf"/>
  <Override PartName="/word/media/image19.png" ContentType="image/png"/>
  <Override PartName="/word/media/image21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2.png" ContentType="image/png"/>
  <Override PartName="/word/media/image32.png" ContentType="image/png"/>
  <Override PartName="/word/media/image3.png" ContentType="image/png"/>
  <Override PartName="/word/media/image36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37.wmf" ContentType="image/x-wmf"/>
  <Override PartName="/word/media/image39.wmf" ContentType="image/x-wmf"/>
  <Override PartName="/word/media/image41.png" ContentType="image/png"/>
  <Override PartName="/word/media/image31.wmf" ContentType="image/x-wmf"/>
  <Override PartName="/word/media/image11.png" ContentType="image/png"/>
  <Override PartName="/word/media/image43.wmf" ContentType="image/x-wmf"/>
  <Override PartName="/word/media/image44.png" ContentType="image/png"/>
  <Override PartName="/word/media/image33.wmf" ContentType="image/x-wmf"/>
  <Override PartName="/word/media/image45.wmf" ContentType="image/x-wmf"/>
  <Override PartName="/word/media/image5.png" ContentType="image/png"/>
  <Override PartName="/word/media/image35.png" ContentType="image/png"/>
  <Override PartName="/word/media/image34.wmf" ContentType="image/x-wmf"/>
  <Override PartName="/word/media/image46.wmf" ContentType="image/x-wmf"/>
  <Override PartName="/word/media/image42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rdia New" w:hAnsi="Cordia New" w:cs="FreesiaUPC"/>
          <w:b/>
          <w:b/>
          <w:bCs/>
          <w:i/>
          <w:i/>
          <w:iCs/>
          <w:imprint/>
          <w:color w:val="800000"/>
          <w:sz w:val="46"/>
          <w:szCs w:val="4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57700</wp:posOffset>
                </wp:positionH>
                <wp:positionV relativeFrom="paragraph">
                  <wp:posOffset>-438150</wp:posOffset>
                </wp:positionV>
                <wp:extent cx="1257300" cy="504190"/>
                <wp:effectExtent l="0" t="31750" r="0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4360"/>
                          <a:chOff x="0" y="0"/>
                          <a:chExt cx="1257480" cy="504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991080" cy="504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cc66"/>
                          </a:solidFill>
                          <a:ln w="63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FreesiaUPC"/>
                                  <w:color w:val="800000"/>
                                  <w:lang w:val="en-US" w:bidi="th-TH"/>
                                </w:rPr>
                                <w:t xml:space="preserve">ชุดที่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imprint/>
                                  <w:rFonts w:eastAsia="Times New Roman" w:cs="FreesiaUPC" w:ascii="Cordia New" w:hAnsi="Cordia New"/>
                                  <w:color w:val="8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34.5pt;width:99pt;height:39.7pt" coordorigin="7020,-690" coordsize="1980,794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66" stroked="t" o:allowincell="f" style="position:absolute;left:7201;top:-690;width:1560;height:793;mso-wrap-style:none;v-text-anchor:middle" type="_x0000_t10">
                  <v:fill o:detectmouseclick="t" type="solid" color2="#003399"/>
                  <v:stroke color="#993300" weight="63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-63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rFonts w:ascii="Times New Roman" w:hAnsi="Times New Roman" w:eastAsia="Times New Roman" w:cs="FreesiaUPC"/>
                            <w:color w:val="800000"/>
                            <w:lang w:val="en-US" w:bidi="th-TH"/>
                          </w:rPr>
                          <w:t xml:space="preserve">ชุดที่ </w:t>
                        </w: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imprint/>
                            <w:rFonts w:eastAsia="Times New Roman" w:cs="FreesiaUPC" w:ascii="Cordia New" w:hAnsi="Cordia New"/>
                            <w:color w:val="8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EucrosiaUPC"/>
          <w:b/>
          <w:b/>
          <w:bCs/>
          <w:emboss/>
          <w:color w:val="000000"/>
          <w:sz w:val="56"/>
          <w:sz w:val="56"/>
          <w:szCs w:val="56"/>
        </w:rPr>
        <w:t>ข้อสอบ</w:t>
      </w:r>
      <w:r>
        <w:rPr>
          <w:rFonts w:ascii="Cordia New" w:hAnsi="Cordia New" w:cs="EucrosiaUPC"/>
          <w:b/>
          <w:b/>
          <w:bCs/>
          <w:emboss/>
          <w:color w:val="000000"/>
          <w:sz w:val="44"/>
          <w:sz w:val="44"/>
          <w:szCs w:val="44"/>
        </w:rPr>
        <w:t>มาตรฐานชั้น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686800</wp:posOffset>
                </wp:positionH>
                <wp:positionV relativeFrom="paragraph">
                  <wp:posOffset>-56515</wp:posOffset>
                </wp:positionV>
                <wp:extent cx="59055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-4.45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ชุดที่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rdia New" w:hAnsi="Cordia New" w:cs="DilleniaUPC"/>
          <w:b/>
          <w:b/>
          <w:bCs/>
          <w:shadow/>
          <w:sz w:val="42"/>
          <w:szCs w:val="42"/>
        </w:rPr>
      </w:pP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42"/>
          <w:sz w:val="42"/>
          <w:szCs w:val="42"/>
        </w:rPr>
        <w:t xml:space="preserve"> </w:t>
      </w: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คณิตศาสตร์</w:t>
      </w:r>
    </w:p>
    <w:p>
      <w:pPr>
        <w:pStyle w:val="Normal"/>
        <w:spacing w:lineRule="auto" w:line="360"/>
        <w:jc w:val="center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าระการเรียนรู้พื้นฐาน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คณิต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ศาสตร์                            ชั้นมัธยมศึกษาปีที่ </w:t>
      </w:r>
      <w:r>
        <w:rPr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hadow/>
          <w:sz w:val="34"/>
          <w:sz w:val="34"/>
          <w:szCs w:val="34"/>
        </w:rPr>
        <w:t>คำชี้แจง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       ข้อสอบมีทั้งหมด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(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คะแน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  <w:t xml:space="preserve">             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ัตราส่ว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ท่ากับอัตราส่วนใน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ค่าข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x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ท่ากับอัตราส่วนใน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4</w:t>
        <w:tab/>
        <w:t>2)  5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6</w:t>
        <w:tab/>
        <w:t>4)  7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นจังหวัดแห่งหนึ่งจำนวนประชากรชายต่อจำนวนประชากรหญิงเป็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374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จังหวัดนี้มีประชากรทั้งหม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245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ประชากรชายน้อยกว่าจำนวนประชากรหญิงกี่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3,0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3,5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24,0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 xml:space="preserve">4)  24,5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ม่แบ่งเงิ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3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ให้พลอย เพชร และนิล โดยแบ่งให้พลอยต่อเพชรในอัตราส่ว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ให้เพชรต่อนิลในอัตราส่ว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ิลจะได้รับเงินมากกว่าเงินที่พลอยแล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พชรได้รับรวมกัน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 5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2)  1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5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4)  2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  <w:t xml:space="preserve">2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กี่เปอร์เซ็นต์ของ </w:t>
      </w:r>
      <w:r>
        <w:rPr>
          <w:rFonts w:cs="Cordia New" w:ascii="Cordia New" w:hAnsi="Cordia New"/>
          <w:b/>
          <w:bCs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30%</w:t>
        <w:tab/>
        <w:t>2)  35%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40%</w:t>
        <w:tab/>
        <w:t>4)  45%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ายย้อยกู้ยืมเงินเพื่อนบ้านมาทำธุรกิจค้าขายจำนว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โดยเพื่อนบ้านคิด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อกเบี้ยเงินกู้ร้อย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่อปี เมื่อคร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ดือน นายย้อยได้เงินจากการประกอบ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ธุรกิจทั้งสิ้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19,9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จึงตัดสินใจคืนเงินต้นพร้อมดอกเบี้ยทั้งหมด นายย้อยยั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หลือเงินอีก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5,5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2)  6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,5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4)  7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่อค้าซื้อสินค้ามาชิ้นหนึ่งราค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2,5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และประกาศขายโดยคิดกำไ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30%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้ามี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ู้มาซื้อภายในระยะเวลาที่กำหนด เขาจะลดให้อี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%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ราคาที่ประกาศไว้ พ่อค้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ะได้กำไร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4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2)  41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42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4)  43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ายสินค้าชิ้นหนึ่งราค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4,83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ได้กำไ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15%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ต้องการกำไ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%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องขา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ินค้าชิ้นนี้ในราคา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5,04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2)  5,05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5,06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4)  5,07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ี่เหลี่ยมผืนผ้า มี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ซนติเมต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ซนติเมตร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ุ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M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จุดกึ่งกลางของด้า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ส่วนที่แรเงามีพื้นที่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7640</wp:posOffset>
                </wp:positionH>
                <wp:positionV relativeFrom="paragraph">
                  <wp:posOffset>55245</wp:posOffset>
                </wp:positionV>
                <wp:extent cx="2303780" cy="1581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1581120"/>
                          <a:chOff x="0" y="0"/>
                          <a:chExt cx="2303640" cy="158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2560" y="132840"/>
                            <a:ext cx="2107440" cy="13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45720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276200"/>
                            <a:ext cx="560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4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9716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9810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19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16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19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4.35pt;width:181.4pt;height:124.5pt" coordorigin="264,87" coordsize="3628,2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7;top:296;width:3318;height:21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144;top:807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2097;width:88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4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3;top:8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161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63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60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61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7;top:11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;top:10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11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2)  12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13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14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รูปที่กำหนดให้ต่อไปนี้ พื้นที่ส่วนที่แรเง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7490</wp:posOffset>
                </wp:positionH>
                <wp:positionV relativeFrom="paragraph">
                  <wp:posOffset>98425</wp:posOffset>
                </wp:positionV>
                <wp:extent cx="2265680" cy="1409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5840" cy="1409760"/>
                          <a:chOff x="0" y="0"/>
                          <a:chExt cx="2265840" cy="1409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7520"/>
                            <a:ext cx="2109600" cy="13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320" y="11714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11811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6001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92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7.75pt;width:178.4pt;height:111pt" coordorigin="374,155" coordsize="3568,2220">
                <v:shape id="shape_0" stroked="f" o:allowincell="f" style="position:absolute;left:374;top:230;width:3321;height:21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36;top:200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6;top:2015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1100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55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55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2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3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3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4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2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้องการปูกระเบื้องด้านข้างและก้นของสระน้ำ ซึ่ง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7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แล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ลึก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้วยกระเบื้องรูปสี่เหลี่ยมจัตุรัสที่มีความยาวด้าน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ถ้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ระเบื้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ล่องมี </w:t>
      </w:r>
      <w:r>
        <w:rPr>
          <w:rFonts w:cs="Cordia New" w:ascii="Cordia New" w:hAnsi="Cordia New"/>
          <w:b/>
          <w:bCs/>
          <w:sz w:val="32"/>
          <w:szCs w:val="32"/>
        </w:rPr>
        <w:t xml:space="preserve">1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่น จะต้องใช้กระเบื้องทั้งหมดกี่กล่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70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  <w:r>
        <w:rPr>
          <w:rFonts w:cs="Cordia New" w:ascii="Cordia New" w:hAnsi="Cordia New"/>
          <w:sz w:val="32"/>
          <w:szCs w:val="32"/>
        </w:rPr>
        <w:tab/>
        <w:t xml:space="preserve">2)  71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72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  <w:r>
        <w:rPr>
          <w:rFonts w:cs="Cordia New" w:ascii="Cordia New" w:hAnsi="Cordia New"/>
          <w:sz w:val="32"/>
          <w:szCs w:val="32"/>
        </w:rPr>
        <w:tab/>
        <w:t xml:space="preserve">4)  73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ไม่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เท่ากับ  </w:t>
      </w:r>
      <w:r>
        <w:rPr>
          <w:rFonts w:cs="Cordia New" w:ascii="Cordia New" w:hAnsi="Cordia New"/>
          <w:sz w:val="32"/>
          <w:szCs w:val="32"/>
        </w:rPr>
        <w:t xml:space="preserve">2,000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2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เท่ากับ  </w:t>
      </w:r>
      <w:r>
        <w:rPr>
          <w:rFonts w:cs="Cordia New" w:ascii="Cordia New" w:hAnsi="Cordia New"/>
          <w:sz w:val="32"/>
          <w:szCs w:val="32"/>
        </w:rPr>
        <w:t xml:space="preserve">4,400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90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เท่ากับ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งาน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,50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เท่ากับ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งา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ดมซื้อที่ดิ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ไร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ว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าค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360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น้ตซื้อที่ดิ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งา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16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รางเมต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าค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192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ข้อใดอธิบายได้ถูกต้องเมื่อเทียบราคาที่ดิ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เท่ากั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อุดมซื้อที่ดินราคาแพงกว่าโน้ต</w:t>
      </w: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โน้ตซื้อที่ดินราคาแพงกว่าอุด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อุดมและโน้ตซื้อที่ดินราคาเท่ากัน</w:t>
      </w: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ไม่มีข้อใดถู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ชายคนหนึ่งมีที่ดินดังรูป ปลูกบ้านไป </w:t>
      </w:r>
      <w:r>
        <w:rPr>
          <w:rFonts w:cs="Cordia New" w:ascii="Cordia New" w:hAnsi="Cordia New"/>
          <w:b/>
          <w:bCs/>
          <w:sz w:val="32"/>
          <w:szCs w:val="32"/>
        </w:rPr>
        <w:t xml:space="preserve">8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วา ที่เหลือแบ่งให้บุต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ละเท่า ๆ กันบุตรจะได้ที่ดินคนละกี่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1145</wp:posOffset>
                </wp:positionH>
                <wp:positionV relativeFrom="paragraph">
                  <wp:posOffset>77470</wp:posOffset>
                </wp:positionV>
                <wp:extent cx="1885315" cy="15906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5320" cy="1590840"/>
                          <a:chOff x="0" y="0"/>
                          <a:chExt cx="1885320" cy="1590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3200" y="149760"/>
                            <a:ext cx="1752120" cy="13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812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 ว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0288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80 ตร. ว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" y="136224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0ว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4 ว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6.1pt;width:148.45pt;height:125.25pt" coordorigin="427,122" coordsize="2969,2505">
                <v:shape id="shape_0" stroked="f" o:allowincell="f" style="position:absolute;left:637;top:358;width:2758;height:21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27;top:81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 ว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1742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80 ตร. ว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2267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0ว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22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4 ว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172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344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516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688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จงใช้แผนภูมิวงกลมต่อไปนี้ 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16 – 19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แผนภูมิรูปวงกลมแสดงจำนวนนักเรียนที่ทำงานอดิเรกต่าง ๆ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ในช่วงวันปิดภาคเรียนของโรงเรียนแห่งหนึ่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12470</wp:posOffset>
                </wp:positionH>
                <wp:positionV relativeFrom="paragraph">
                  <wp:posOffset>82550</wp:posOffset>
                </wp:positionV>
                <wp:extent cx="3357245" cy="1200150"/>
                <wp:effectExtent l="0" t="0" r="0" b="984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7360" cy="1200240"/>
                          <a:chOff x="0" y="0"/>
                          <a:chExt cx="3357360" cy="1200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94800" y="162000"/>
                            <a:ext cx="2493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1187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ชมภาพยนตร์  2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857160"/>
                            <a:ext cx="83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ล่นเกม 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0680" y="638280"/>
                            <a:ext cx="526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ล่นกีฬ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0"/>
                            <a:ext cx="83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ฟังเพลง  4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6.5pt;width:264.3pt;height:94.5pt" coordorigin="1122,130" coordsize="5286,1890">
                <v:shape id="shape_0" stroked="f" o:allowincell="f" style="position:absolute;left:2216;top:385;width:3926;height:16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122;top:1075;width:18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ชมภาพยนตร์  2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9;top:1480;width:13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ล่นเกม 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135;width:82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ล่นกีฬ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2;top:130;width:13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ฟังเพลง  4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ื้นที่ของจำนวนนักเรียนที่ชอบเล่นเกม คิดเป็นมุมที่จุดศูนย์กลางกี่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 xml:space="preserve"> </w:t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นักเรียนที่ชอบเล่นกีฬา คิดเป็นร้อยละเท่าใดของนักเรียนทั้งหม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 xml:space="preserve">20 </w:t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>22</w:t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sz w:val="32"/>
          <w:szCs w:val="32"/>
        </w:rPr>
        <w:t>23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โรงเรียนแห่งนี้มีนักเรียนทั้งหม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2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 จะมีนักเรียนที่ชอบเล่นกีฬ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ั้งหมดกี่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 xml:space="preserve">2)  3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4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 xml:space="preserve">4)  5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โรงเรียนแห่งนี้มีนักเรียนที่ชอบชมภาพยนตร์มากกว่าเล่นกีฬาอยู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7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รงเรียนแห่งนี้มีนักเรียนทั้งหมดกี่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,1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 xml:space="preserve">2)  2,2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,3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 xml:space="preserve">4)  4,40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จงใช้แผนภูมิต่อไปนี้ 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20 – 21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78205</wp:posOffset>
                </wp:positionH>
                <wp:positionV relativeFrom="paragraph">
                  <wp:posOffset>234950</wp:posOffset>
                </wp:positionV>
                <wp:extent cx="3664585" cy="1129030"/>
                <wp:effectExtent l="0" t="0" r="0" b="130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440" cy="1128960"/>
                          <a:chOff x="0" y="0"/>
                          <a:chExt cx="3664440" cy="11289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9400" y="190440"/>
                            <a:ext cx="249372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1360" y="819000"/>
                            <a:ext cx="5936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บางแก้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9040"/>
                            <a:ext cx="83124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พุดเดิ้ล  4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257040"/>
                            <a:ext cx="95004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ดัลเมเชียน  2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0"/>
                            <a:ext cx="83124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ชาเชา  1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15pt;margin-top:18.5pt;width:288.55pt;height:88.9pt" coordorigin="1383,370" coordsize="5771,1778">
                <v:shape id="shape_0" stroked="f" o:allowincell="f" style="position:absolute;left:2185;top:670;width:3926;height:12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1660;width:93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บางแก้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3;top:1030;width:13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พุดเดิ้ล  4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8;top:775;width:1495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ดัลเมเชียน  2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370;width:1308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ชาเชา  1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จำนวนสุนัขพันธุ์ต่าง ๆ ที่ฟาร์มรักสุนัขเลี้ยงไว้จำหน่า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ฟาร์มรักสุนัข มีสุนัขพันธุ์พุดเดิ้ล </w:t>
      </w:r>
      <w:r>
        <w:rPr>
          <w:rFonts w:cs="Cordia New" w:ascii="Cordia New" w:hAnsi="Cordia New"/>
          <w:b/>
          <w:bCs/>
          <w:sz w:val="32"/>
          <w:szCs w:val="32"/>
        </w:rPr>
        <w:t xml:space="preserve">8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ัว ฟาร์มนี้เลี้ยงสุนัขไว้จำหน่ายทั้งหมดกี่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80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  <w:r>
        <w:rPr>
          <w:rFonts w:cs="Cordia New" w:ascii="Cordia New" w:hAnsi="Cordia New"/>
          <w:sz w:val="32"/>
          <w:szCs w:val="32"/>
        </w:rPr>
        <w:tab/>
        <w:t xml:space="preserve">2)  190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200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  <w:r>
        <w:rPr>
          <w:rFonts w:cs="Cordia New" w:ascii="Cordia New" w:hAnsi="Cordia New"/>
          <w:sz w:val="32"/>
          <w:szCs w:val="32"/>
        </w:rPr>
        <w:tab/>
        <w:t xml:space="preserve">4)  210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ข้อ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าร์มรักสุนัข เลี้ยงสุนัขพันธุ์บางแก้วไว้ขายทั้งหมดกี่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32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  <w:r>
        <w:rPr>
          <w:rFonts w:cs="Cordia New" w:ascii="Cordia New" w:hAnsi="Cordia New"/>
          <w:sz w:val="32"/>
          <w:szCs w:val="32"/>
        </w:rPr>
        <w:tab/>
        <w:t xml:space="preserve">2)  34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6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  <w:r>
        <w:rPr>
          <w:rFonts w:cs="Cordia New" w:ascii="Cordia New" w:hAnsi="Cordia New"/>
          <w:sz w:val="32"/>
          <w:szCs w:val="32"/>
        </w:rPr>
        <w:tab/>
        <w:t xml:space="preserve">4)  36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2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ูปต้นแบบและภาพที่เกิดจากการเลื่อนขนานรูปต้นแบบ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7830</wp:posOffset>
                </wp:positionH>
                <wp:positionV relativeFrom="paragraph">
                  <wp:posOffset>160020</wp:posOffset>
                </wp:positionV>
                <wp:extent cx="3729990" cy="1419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9960" cy="1419120"/>
                          <a:chOff x="0" y="0"/>
                          <a:chExt cx="3729960" cy="1419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15812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664360" y="47520"/>
                            <a:ext cx="103680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3400" y="638280"/>
                            <a:ext cx="1044720" cy="7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688120" y="590400"/>
                            <a:ext cx="10422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2.6pt;width:293.75pt;height:111.8pt" coordorigin="658,252" coordsize="5875,2236">
                <v:shape id="shape_0" stroked="f" o:allowincell="f" style="position:absolute;left:658;top:252;width:1823;height:79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854;top:327;width:1632;height:89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5;top:1257;width:1644;height:122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891;top:1182;width:1640;height:122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)</w:t>
        <w:tab/>
        <w:t xml:space="preserve">2)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</w:t>
        <w:tab/>
        <w:t xml:space="preserve">4) 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ุ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กิดจากการเลื่อนจุดในข้อใดบนระนาบพิกัดฉา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จุด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  ไปทางขวา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 และเลื่อนล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จุด  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4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   ไปทางซ้าย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 และเลื่อนล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จุด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  ไปทางซ้า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 และเลื่อนขึ้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เลื่อนจุด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 ไปทางขวา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 และเลื่อนขึ้น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สะท้อนจุ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ับเส้นตร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สะท้อนต่อเนื่องกับแก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Y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ีกครั้งหนึ่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ที่เกิดจากการสะท้อนสองครั้งนี้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Cordia New" w:ascii="Cordia New" w:hAnsi="Cordia New"/>
          <w:sz w:val="32"/>
          <w:szCs w:val="32"/>
        </w:rPr>
        <w:t xml:space="preserve"> </w:t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ุ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ไม่ใช่จุดที่เกิดจากการหมุนจุดบนระนาบพิกัดฉากใน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ุนจุด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3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 ตามเข็มนาฬิการอบจุดกำเนิดด้วยมุม </w:t>
      </w:r>
      <w:r>
        <w:rPr>
          <w:rFonts w:cs="Cordia New" w:ascii="Cordia New" w:hAnsi="Cordia New"/>
          <w:sz w:val="32"/>
          <w:szCs w:val="32"/>
        </w:rPr>
        <w:t xml:space="preserve">90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หมุนจุด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4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 รอบจุดกำเนิดด้วยมุม </w:t>
      </w:r>
      <w:r>
        <w:rPr>
          <w:rFonts w:cs="Cordia New" w:ascii="Cordia New" w:hAnsi="Cordia New"/>
          <w:sz w:val="32"/>
          <w:szCs w:val="32"/>
        </w:rPr>
        <w:t xml:space="preserve">180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หมุนจุด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รอบจุดกำเนิดด้วยมุม </w:t>
      </w:r>
      <w:r>
        <w:rPr>
          <w:rFonts w:cs="Cordia New" w:ascii="Cordia New" w:hAnsi="Cordia New"/>
          <w:sz w:val="32"/>
          <w:szCs w:val="32"/>
        </w:rPr>
        <w:t xml:space="preserve">180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หมุนจุด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Cordia New" w:hAnsi="Cordia New" w:cs="Cordia New"/>
          <w:sz w:val="32"/>
          <w:sz w:val="32"/>
          <w:szCs w:val="32"/>
        </w:rPr>
        <w:t xml:space="preserve">ทวนเข็มนาฬิการอบจุดกำเนิดด้วยมุม </w:t>
      </w:r>
      <w:r>
        <w:rPr>
          <w:rFonts w:cs="Cordia New" w:ascii="Cordia New" w:hAnsi="Cordia New"/>
          <w:sz w:val="32"/>
          <w:szCs w:val="32"/>
        </w:rPr>
        <w:t xml:space="preserve">90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รูปสามเหลี่ย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ต้นแบบ มีพิกัดจุดของจุดยอดคือ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3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ถ้าหมุนรูปต้นแบบรอบจุ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ในทิศ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วนเข็มนาฬิกาด้วยมุม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จุดของจุดยอดของรูปสามเหลี่ยมที่เกิดจา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หมุน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2)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11874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8.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2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ี่เหลี่ยมด้านขนา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ป็นเส้นทแยงมุม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รูปสามเหลี่ยมที่เท่ากันทุกประการทั้งหมดกี่คู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0195</wp:posOffset>
                </wp:positionH>
                <wp:positionV relativeFrom="paragraph">
                  <wp:posOffset>154940</wp:posOffset>
                </wp:positionV>
                <wp:extent cx="1908810" cy="12001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8720" cy="1200240"/>
                          <a:chOff x="0" y="0"/>
                          <a:chExt cx="1908720" cy="12002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4600" y="171360"/>
                            <a:ext cx="1781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6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876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12.2pt;width:150.3pt;height:94.5pt" coordorigin="457,244" coordsize="3006,1890">
                <v:shape id="shape_0" stroked="f" o:allowincell="f" style="position:absolute;left:590;top:514;width:2804;height:161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57;top:160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162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25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24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2 </w:t>
      </w:r>
      <w:r>
        <w:rPr>
          <w:rFonts w:ascii="Cordia New" w:hAnsi="Cordia New" w:cs="Cordia New"/>
          <w:sz w:val="32"/>
          <w:sz w:val="32"/>
          <w:szCs w:val="32"/>
        </w:rPr>
        <w:t>คู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3 </w:t>
      </w:r>
      <w:r>
        <w:rPr>
          <w:rFonts w:ascii="Cordia New" w:hAnsi="Cordia New" w:cs="Cordia New"/>
          <w:sz w:val="32"/>
          <w:sz w:val="32"/>
          <w:szCs w:val="32"/>
        </w:rPr>
        <w:t>คู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4 </w:t>
      </w:r>
      <w:r>
        <w:rPr>
          <w:rFonts w:ascii="Cordia New" w:hAnsi="Cordia New" w:cs="Cordia New"/>
          <w:sz w:val="32"/>
          <w:sz w:val="32"/>
          <w:szCs w:val="32"/>
        </w:rPr>
        <w:t>คู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6 </w:t>
      </w:r>
      <w:r>
        <w:rPr>
          <w:rFonts w:ascii="Cordia New" w:hAnsi="Cordia New" w:cs="Cordia New"/>
          <w:sz w:val="32"/>
          <w:sz w:val="32"/>
          <w:szCs w:val="32"/>
        </w:rPr>
        <w:t>คู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2265</wp:posOffset>
                </wp:positionH>
                <wp:positionV relativeFrom="paragraph">
                  <wp:posOffset>204470</wp:posOffset>
                </wp:positionV>
                <wp:extent cx="2018030" cy="1543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542960"/>
                          <a:chOff x="0" y="0"/>
                          <a:chExt cx="2018160" cy="15429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4880" y="167760"/>
                            <a:ext cx="1871280" cy="121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262520" y="1047600"/>
                            <a:ext cx="3740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0560" y="1228680"/>
                            <a:ext cx="23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23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0"/>
                            <a:ext cx="23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0"/>
                            <a:ext cx="23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1228680"/>
                            <a:ext cx="23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1228680"/>
                            <a:ext cx="2376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471320" y="1019160"/>
                            <a:ext cx="4122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80360" y="1019160"/>
                            <a:ext cx="4122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02480" y="1036800"/>
                            <a:ext cx="3740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3720" y="4770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16.1pt;width:158.9pt;height:121.5pt" coordorigin="539,322" coordsize="3178,2430">
                <v:shape id="shape_0" stroked="f" o:allowincell="f" style="position:absolute;left:657;top:586;width:2946;height:190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2527;top:1972;width:588;height:47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2257;width:3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2210;width:3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322;width:3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;top:322;width:3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7;top:2257;width:3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;top:2257;width:373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6;top:1927;width:648;height:47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23;top:1927;width:648;height:47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173;top:1955;width:588;height:47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1915;top:1073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rFonts w:ascii="Cordia New" w:hAnsi="Cordia New" w:cs="Cordia New"/>
          <w:sz w:val="32"/>
          <w:sz w:val="32"/>
          <w:szCs w:val="32"/>
        </w:rPr>
        <w:t>เป็นรูปสามเหลี่ยมหน้าจั่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rFonts w:ascii="Cordia New" w:hAnsi="Cordia New" w:cs="Cordia New"/>
          <w:sz w:val="32"/>
          <w:sz w:val="32"/>
          <w:szCs w:val="32"/>
        </w:rPr>
        <w:t>เป็นรูปสามเหลี่ยมมุมฉา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จงหา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5760</wp:posOffset>
                </wp:positionH>
                <wp:positionV relativeFrom="paragraph">
                  <wp:posOffset>175260</wp:posOffset>
                </wp:positionV>
                <wp:extent cx="2165985" cy="1143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6120" cy="1143720"/>
                          <a:chOff x="0" y="0"/>
                          <a:chExt cx="2166120" cy="1143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5880" y="164520"/>
                            <a:ext cx="2018520" cy="97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8480" y="38088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936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80964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83808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6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3.8pt;width:170.55pt;height:90.05pt" coordorigin="576,276" coordsize="3411,1801">
                <v:shape id="shape_0" stroked="f" o:allowincell="f" style="position:absolute;left:680;top:535;width:3178;height:154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117;top:876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291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1551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596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;top:276;width:37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วยความสัมพันธ์แบบ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ามเหลี่ยมหน้าจั่วมี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มุมยอด และ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งหา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B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ด้วยความสัมพันธ์แบบ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27685</wp:posOffset>
                </wp:positionH>
                <wp:positionV relativeFrom="paragraph">
                  <wp:posOffset>4445</wp:posOffset>
                </wp:positionV>
                <wp:extent cx="1890395" cy="12382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0360" cy="1238400"/>
                          <a:chOff x="0" y="0"/>
                          <a:chExt cx="1890360" cy="12384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90000" y="162000"/>
                            <a:ext cx="1781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400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5619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16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876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53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5pt;margin-top:0.35pt;width:148.9pt;height:97.5pt" coordorigin="831,7" coordsize="2978,1950">
                <v:shape id="shape_0" stroked="f" o:allowincell="f" style="position:absolute;left:973;top:262;width:2804;height:161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050;top: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6;top:892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90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7;top:138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1417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ข้อมูลไม่เพียงพ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ามเหลี่ยมหน้าจั่ว มี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ป็นฐาน และ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12775</wp:posOffset>
                </wp:positionH>
                <wp:positionV relativeFrom="paragraph">
                  <wp:posOffset>178435</wp:posOffset>
                </wp:positionV>
                <wp:extent cx="1581150" cy="1666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120" cy="1666800"/>
                          <a:chOff x="0" y="0"/>
                          <a:chExt cx="1581120" cy="16668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78840" y="170640"/>
                            <a:ext cx="13676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9400" y="13240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080" y="12952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3240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50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14.05pt;width:124.5pt;height:131.3pt" coordorigin="965,281" coordsize="2490,2626">
                <v:shape id="shape_0" stroked="f" o:allowincell="f" style="position:absolute;left:1089;top:550;width:2153;height:208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334;top:2366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4;top:2321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3;top:2366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2336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7;top:281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สรุปในข้อใดต่อไปนี้ไม่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C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Cordia New" w:hAnsi="Cordia New" w:cs="Cordia New"/>
          <w:sz w:val="32"/>
          <w:sz w:val="32"/>
          <w:szCs w:val="32"/>
        </w:rPr>
        <w:t>เป็นรูปสามเหลี่ยมด้านเท่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2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ามเหลี่ยมหน้าจั่ว มีด้า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BC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ฐาน จุ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ุ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E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จุดแบ่งครึ่งด้า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ด้า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AC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มลำดับ จงหา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E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03860</wp:posOffset>
                </wp:positionH>
                <wp:positionV relativeFrom="paragraph">
                  <wp:posOffset>236855</wp:posOffset>
                </wp:positionV>
                <wp:extent cx="1971040" cy="12287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1000" cy="1228680"/>
                          <a:chOff x="0" y="0"/>
                          <a:chExt cx="1971000" cy="12286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8800" y="171360"/>
                            <a:ext cx="178128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9280" y="4572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4572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876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8.65pt;width:155.25pt;height:96.75pt" coordorigin="636,373" coordsize="3105,1935">
                <v:shape id="shape_0" stroked="f" o:allowincell="f" style="position:absolute;left:823;top:643;width:2804;height:15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619;top:109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109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175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76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37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วยความสัมพันธ์แบบ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ข้อมูลไม่เพียงพ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75285</wp:posOffset>
                </wp:positionH>
                <wp:positionV relativeFrom="paragraph">
                  <wp:posOffset>434975</wp:posOffset>
                </wp:positionV>
                <wp:extent cx="1880235" cy="1416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0280" cy="1415880"/>
                          <a:chOff x="0" y="0"/>
                          <a:chExt cx="1880280" cy="14158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99000" y="164520"/>
                            <a:ext cx="1781280" cy="12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2160" y="390600"/>
                            <a:ext cx="237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095480"/>
                            <a:ext cx="237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4560"/>
                            <a:ext cx="237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160" y="0"/>
                            <a:ext cx="237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4.25pt;width:148.05pt;height:111.5pt" coordorigin="591,685" coordsize="2961,2230">
                <v:shape id="shape_0" stroked="f" o:allowincell="f" style="position:absolute;left:747;top:944;width:2804;height:190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870;top:1300;width:37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2410;width:37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;top:2440;width:37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685;width:373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3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ามเหลี่ยมหน้าจั่ว มีด้า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BC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ฐานร่วมกั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งหา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วยความสัมพันธ์แบบ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ข้อมูลไม่เพียงพ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ในข้อใดเป็นจำนวนตรรกยะทุกจำนว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ในข้อใดเป็นจำนวนอตรรกยะทุกจำนว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ไม่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รากที่สองของ </w:t>
      </w:r>
      <w:r>
        <w:rPr>
          <w:rFonts w:cs="Cordia New" w:ascii="Cordia New" w:hAnsi="Cordia New"/>
          <w:sz w:val="32"/>
          <w:szCs w:val="32"/>
        </w:rPr>
        <w:t>144</w:t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รากที่สองของ </w:t>
      </w:r>
      <w:r>
        <w:rPr>
          <w:rFonts w:cs="Cordia New" w:ascii="Cordia New" w:hAnsi="Cordia New"/>
          <w:sz w:val="32"/>
          <w:szCs w:val="32"/>
        </w:rPr>
        <w:t xml:space="preserve">121 </w:t>
      </w:r>
      <w:r>
        <w:rPr>
          <w:rFonts w:ascii="Cordia New" w:hAnsi="Cordia New" w:cs="Cordia New"/>
          <w:sz w:val="32"/>
          <w:sz w:val="32"/>
          <w:szCs w:val="32"/>
        </w:rPr>
        <w:t xml:space="preserve">คือ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รากที่สามของ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รากที่สามของ </w:t>
      </w:r>
      <w:r>
        <w:rPr>
          <w:rFonts w:cs="Cordia New" w:ascii="Cordia New" w:hAnsi="Cordia New"/>
          <w:sz w:val="32"/>
          <w:szCs w:val="32"/>
        </w:rPr>
        <w:t xml:space="preserve">125 </w:t>
      </w:r>
      <w:r>
        <w:rPr>
          <w:rFonts w:ascii="Cordia New" w:hAnsi="Cordia New" w:cs="Cordia New"/>
          <w:sz w:val="32"/>
          <w:sz w:val="32"/>
          <w:szCs w:val="32"/>
        </w:rPr>
        <w:t xml:space="preserve">คือ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ไม่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จารณาประโยคสัญลักษณ์ต่อไป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้อที่ถูกต้องทั้งหมดกี่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 xml:space="preserve">2)  2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ไม่มีข้อถู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e>
            </m:rad>
          </m:den>
        </m:f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64</m:t>
            </m:r>
          </m:e>
        </m:ra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0.01</w:t>
        <w:tab/>
        <w:t>2)  0.02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0.03</w:t>
        <w:tab/>
        <w:t>4)  0.0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2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162</w:t>
        <w:tab/>
        <w:t>2)  16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66</w:t>
        <w:tab/>
        <w:t>4)  16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</m:ra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1.1</w:t>
        <w:tab/>
        <w:t>2)  1.2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.3</w:t>
        <w:tab/>
        <w:t>4)  1.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20</w:t>
        <w:tab/>
        <w:t>2)  22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62</w:t>
        <w:tab/>
        <w:t>4)  8,002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ามเหลี่ยมมุมฉากรูปหนึ่งมีด้านประกอบมุมฉาก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วามยาวด้านตรงข้ามมุมฉากเท่ากับกี่หน่วย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5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  <w:r>
        <w:rPr>
          <w:rFonts w:cs="Cordia New" w:ascii="Cordia New" w:hAnsi="Cordia New"/>
          <w:sz w:val="32"/>
          <w:szCs w:val="32"/>
        </w:rPr>
        <w:tab/>
        <w:t xml:space="preserve">2)  30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5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  <w:r>
        <w:rPr>
          <w:rFonts w:cs="Cordia New" w:ascii="Cordia New" w:hAnsi="Cordia New"/>
          <w:sz w:val="32"/>
          <w:szCs w:val="32"/>
        </w:rPr>
        <w:tab/>
        <w:t xml:space="preserve">4)  36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ามเหลี่ยมมุมฉากรูปหนึ่งมีด้านตรงข้ามมุมฉาก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9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 และด้านประกอบ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ฉากด้านหนึ่ง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8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 ความยาวด้านประกอบมุมฉากด้านที่เหลือเป็น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35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  <w:r>
        <w:rPr>
          <w:rFonts w:cs="Cordia New" w:ascii="Cordia New" w:hAnsi="Cordia New"/>
          <w:sz w:val="32"/>
          <w:szCs w:val="32"/>
        </w:rPr>
        <w:tab/>
        <w:t xml:space="preserve">2)  39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42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  <w:r>
        <w:rPr>
          <w:rFonts w:cs="Cordia New" w:ascii="Cordia New" w:hAnsi="Cordia New"/>
          <w:sz w:val="32"/>
          <w:szCs w:val="32"/>
        </w:rPr>
        <w:tab/>
        <w:t xml:space="preserve">4)  45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ัตราส่วนความยาวของด้านทั้งสามด้านในข้อใดเป็นอัตราส่วนความยาวด้านข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ูปสามเหลี่ยมมุมฉา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ถูกทั้งข้อ </w:t>
      </w: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ascii="Cordia New" w:hAnsi="Cordia New" w:cs="Cordia New"/>
          <w:sz w:val="32"/>
          <w:sz w:val="32"/>
          <w:szCs w:val="32"/>
        </w:rPr>
        <w:t xml:space="preserve">ข้อ </w:t>
      </w:r>
      <w:r>
        <w:rPr>
          <w:rFonts w:cs="Cordia New" w:ascii="Cordia New" w:hAnsi="Cordia New"/>
          <w:sz w:val="32"/>
          <w:szCs w:val="32"/>
        </w:rPr>
        <w:t xml:space="preserve">2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ข้อ </w:t>
      </w:r>
      <w:r>
        <w:rPr>
          <w:rFonts w:cs="Cordia New" w:ascii="Cordia New" w:hAnsi="Cordia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ามเหลี่ยมหน้าจั่วรูปหนึ่งมีด้านที่ฐาน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ิ้ว และผลบวกของด้านประกอบ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ยอดเป็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2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ิ้ว รูปสามเหลี่ยมนี้มีพื้นที่กี่ตารางนิ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45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  <w:r>
        <w:rPr>
          <w:rFonts w:cs="Cordia New" w:ascii="Cordia New" w:hAnsi="Cordia New"/>
          <w:sz w:val="32"/>
          <w:szCs w:val="32"/>
        </w:rPr>
        <w:tab/>
        <w:t xml:space="preserve">2)  50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55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  <w:r>
        <w:rPr>
          <w:rFonts w:cs="Cordia New" w:ascii="Cordia New" w:hAnsi="Cordia New"/>
          <w:sz w:val="32"/>
          <w:szCs w:val="32"/>
        </w:rPr>
        <w:tab/>
        <w:t xml:space="preserve">4)  60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</w:t>
      </w:r>
      <w:r>
        <w:rPr>
          <w:rFonts w:cs="Cordia New" w:ascii="Cordia New" w:hAnsi="Cordia New"/>
          <w:b/>
          <w:bCs/>
          <w:sz w:val="32"/>
          <w:szCs w:val="32"/>
        </w:rPr>
        <w:t>ABCD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รูปสี่เหลี่ยมคางหมู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ซม</w:t>
      </w:r>
      <w:r>
        <w:rPr>
          <w:rFonts w:cs="Cordia New" w:ascii="Cordia New" w:hAnsi="Cordia New"/>
          <w:b/>
          <w:bCs/>
          <w:sz w:val="32"/>
          <w:szCs w:val="32"/>
        </w:rPr>
        <w:t>. ,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ซม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ซม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ูปสี่เหลี่ยมคางหมูมีพื้นที่กี่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4305" w:hanging="0"/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8465</wp:posOffset>
                </wp:positionH>
                <wp:positionV relativeFrom="paragraph">
                  <wp:posOffset>131445</wp:posOffset>
                </wp:positionV>
                <wp:extent cx="1722755" cy="1438275"/>
                <wp:effectExtent l="0" t="0" r="0" b="762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600" cy="1438200"/>
                          <a:chOff x="0" y="0"/>
                          <a:chExt cx="1722600" cy="1438200"/>
                        </a:xfrm>
                      </wpg:grpSpPr>
                      <wpg:grpSp>
                        <wpg:cNvGrpSpPr/>
                        <wpg:grpSpPr>
                          <a:xfrm>
                            <a:off x="80640" y="219240"/>
                            <a:ext cx="14248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1068840" y="0"/>
                              <a:ext cx="356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" y="914400"/>
                              <a:ext cx="9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00" y="0"/>
                              <a:ext cx="9500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2852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040" y="1028520"/>
                              <a:ext cx="47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285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02852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04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7999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080" y="7999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7999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080" y="11412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7360" y="98100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2844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44784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9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936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0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1095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0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10.35pt;width:135.6pt;height:113.25pt" coordorigin="659,207" coordsize="2712,2265">
                <v:group id="shape_0" style="position:absolute;left:786;top:552;width:2244;height:1799">
                  <v:rect id="shape_0" fillcolor="white" stroked="t" o:allowincell="f" style="position:absolute;left:2469;top:552;width:560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73,1992" to="2468,19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552" to="2468,1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2172" to="1720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2,2172" to="3029,2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2172" to="973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2172" to="973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,2352" to="786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2,1812" to="2282,1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2,1812" to="2468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3,1812" to="2843,19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3,1812" to="3029,18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3,552" to="2843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3,732" to="3029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70;top:1752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252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5;top:207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912;width:9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9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222;width:9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0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1767;width: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1932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0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4305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 40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4305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)  41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4305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3)  42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43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รูปสี่เหลี่ย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ี่เหลี่ยมใด ๆ มีเส้นทแยง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C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22.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ซนติเมตร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พื้นที่ข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8310</wp:posOffset>
                </wp:positionH>
                <wp:positionV relativeFrom="paragraph">
                  <wp:posOffset>151130</wp:posOffset>
                </wp:positionV>
                <wp:extent cx="1807210" cy="17037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703880"/>
                          <a:chOff x="0" y="0"/>
                          <a:chExt cx="1807200" cy="1703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46520" y="169560"/>
                            <a:ext cx="1508760" cy="130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7520" y="457200"/>
                            <a:ext cx="593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800" y="73332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480" y="138096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336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1219320"/>
                            <a:ext cx="593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1114560"/>
                            <a:ext cx="593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7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95360" y="819000"/>
                            <a:ext cx="386640" cy="35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30720" y="843840"/>
                            <a:ext cx="593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324000"/>
                            <a:ext cx="593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2.5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3pt;margin-top:11.9pt;width:142.3pt;height:134.1pt" coordorigin="706,238" coordsize="2846,2682">
                <v:shape id="shape_0" stroked="f" o:allowincell="f" style="position:absolute;left:937;top:505;width:2375;height:2056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631;top:958;width:9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.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1;top:1393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2413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1755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1;top:238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2158;width:9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.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1993;width:9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7.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528;width:608;height:563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1699;top:1567;width:9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.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748;width:934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2.5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ี่เหลี่ย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444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45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488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50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61595</wp:posOffset>
                </wp:positionH>
                <wp:positionV relativeFrom="paragraph">
                  <wp:posOffset>250190</wp:posOffset>
                </wp:positionV>
                <wp:extent cx="2122805" cy="17926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1792440"/>
                          <a:chOff x="0" y="0"/>
                          <a:chExt cx="2122920" cy="1792440"/>
                        </a:xfrm>
                      </wpg:grpSpPr>
                      <wps:wsp>
                        <wps:cNvSpPr txBox="1"/>
                        <wps:spPr>
                          <a:xfrm>
                            <a:off x="1386720" y="0"/>
                            <a:ext cx="237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428760"/>
                            <a:ext cx="4413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523800"/>
                            <a:ext cx="526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390600"/>
                            <a:ext cx="374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923760"/>
                            <a:ext cx="237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952560"/>
                            <a:ext cx="237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376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990400">
                            <a:off x="298440" y="552600"/>
                            <a:ext cx="1543680" cy="914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192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94284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942840"/>
                            <a:ext cx="374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19.7pt;width:167.15pt;height:115.45pt" coordorigin="-97,394" coordsize="3343,2309">
                <v:shape id="shape_0" stroked="f" o:allowincell="f" style="position:absolute;left:2087;top:394;width:37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1069;width:69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4;top:1219;width:82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;top:1009;width:58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2;top:1849;width:37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2;top:1894;width:37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;top:1834;width:37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73;top:1264;width:2430;height:1439;mso-wrap-style:none;v-text-anchor:middle;rotation:150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739" to="2274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162;top:187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93;top:1879;width:58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5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พื้นที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QR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ากกว่าพื้นที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RS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อยู่กี่ตาราง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 84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 96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108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120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</wp:posOffset>
                </wp:positionH>
                <wp:positionV relativeFrom="paragraph">
                  <wp:posOffset>207645</wp:posOffset>
                </wp:positionV>
                <wp:extent cx="2075815" cy="17710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1770840"/>
                          <a:chOff x="0" y="0"/>
                          <a:chExt cx="2075760" cy="1770840"/>
                        </a:xfrm>
                      </wpg:grpSpPr>
                      <wps:wsp>
                        <wps:cNvSpPr/>
                        <wps:spPr>
                          <a:xfrm rot="7244400">
                            <a:off x="592920" y="262800"/>
                            <a:ext cx="915120" cy="1475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228600"/>
                            <a:ext cx="0" cy="800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933480"/>
                            <a:ext cx="71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3906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466560"/>
                            <a:ext cx="32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942840"/>
                            <a:ext cx="407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89532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9525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5pt;margin-top:16.35pt;width:163.4pt;height:136.85pt" coordorigin="67,327" coordsize="3268,2737">
                <v:shape id="shape_0" fillcolor="white" stroked="t" o:allowincell="f" style="position:absolute;left:1001;top:741;width:1440;height:2322;mso-wrap-style:none;v-text-anchor:middle;rotation:121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92,687" to="1092,194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980;top:1797;width:112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29;top:942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;top:1062;width:50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812;width:64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2;top:1737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827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;top:1767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327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52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ยาวเท่า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  8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10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12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14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ล่องทรงสี่เหลี่ยมมุมฉากใบหนึ่ง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และสู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9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ะมีเส้นทแยงมุมภายในกล่องที่ยาวที่สุดกี่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5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  <w:t xml:space="preserve">2)  16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7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  <w:t xml:space="preserve">4)  18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237490</wp:posOffset>
                </wp:positionH>
                <wp:positionV relativeFrom="paragraph">
                  <wp:posOffset>159385</wp:posOffset>
                </wp:positionV>
                <wp:extent cx="5699760" cy="90487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6250" cy="81661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6250" cy="816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71.25pt;mso-wrap-distance-left:9.05pt;mso-wrap-distance-right:9.05pt;mso-wrap-distance-top:0pt;mso-wrap-distance-bottom:0pt;margin-top:12.5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6250" cy="81661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6250" cy="816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ะพานแขวนแห่งหนึ่งมีสายเคเบิลขึงรับน้ำหนักสะพานไว้กับเสากลางสะพา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ดยสายเคเบิลทั้งหมดอยู่ในแนวระนาบเดียวกัน ความยาวของสายเคเบิลทั้งหมดข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ะพานนี้เป็นกี่เมต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ื่อระยะในรูปมีหน่วยเป็น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08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14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218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  <w:t xml:space="preserve">4)  228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รูปต่อไปนี้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55 – 56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90930</wp:posOffset>
                </wp:positionH>
                <wp:positionV relativeFrom="paragraph">
                  <wp:posOffset>-3175</wp:posOffset>
                </wp:positionV>
                <wp:extent cx="2199005" cy="16059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605960"/>
                          <a:chOff x="0" y="0"/>
                          <a:chExt cx="2198880" cy="160596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96480" y="66600"/>
                            <a:ext cx="1972800" cy="15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658160" y="93276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664920" y="94248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1240" y="0"/>
                            <a:ext cx="356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1133640"/>
                            <a:ext cx="356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40" y="0"/>
                            <a:ext cx="356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533520"/>
                            <a:ext cx="356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840" y="1133640"/>
                            <a:ext cx="356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56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-0.25pt;width:173.15pt;height:126.45pt" coordorigin="1718,-5" coordsize="3463,2529">
                <v:shape id="shape_0" stroked="f" o:allowincell="f" style="position:absolute;left:1870;top:100;width:3106;height:242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4329;top:1464;width:628;height:476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1479;width:628;height:476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169;top:-5;width:56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9;top:1780;width:56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-5;width:56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4;top:835;width:56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0;top:1780;width:56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8;top:1795;width:56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POB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DCO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จงหาขนาด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2875</wp:posOffset>
                </wp:positionH>
                <wp:positionV relativeFrom="paragraph">
                  <wp:posOffset>54610</wp:posOffset>
                </wp:positionV>
                <wp:extent cx="2179320" cy="12668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9440" cy="1266840"/>
                          <a:chOff x="0" y="0"/>
                          <a:chExt cx="2179440" cy="126684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1760" y="138960"/>
                            <a:ext cx="2137320" cy="112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1880" y="39060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93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91440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7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1560" y="93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79360" y="77076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507240" y="189720"/>
                            <a:ext cx="4503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4.3pt;width:171.6pt;height:99.75pt" coordorigin="225,86" coordsize="3432,1995">
                <v:shape id="shape_0" stroked="f" o:allowincell="f" style="position:absolute;left:291;top:305;width:3365;height:177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803;top:701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9;top:101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1526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;top:1541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5;top:101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;top:86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;top:1300;width:628;height:476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024;top:385;width:708;height:476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มุมฉาก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งหาขนาดของ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233045</wp:posOffset>
                </wp:positionH>
                <wp:positionV relativeFrom="paragraph">
                  <wp:posOffset>94615</wp:posOffset>
                </wp:positionV>
                <wp:extent cx="2877820" cy="12471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7840" cy="1247040"/>
                          <a:chOff x="0" y="0"/>
                          <a:chExt cx="2877840" cy="124704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32120" y="170640"/>
                            <a:ext cx="261252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089080" y="55260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21440" y="324000"/>
                            <a:ext cx="356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360" y="905040"/>
                            <a:ext cx="356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9360"/>
                            <a:ext cx="356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0"/>
                            <a:ext cx="356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160"/>
                            <a:ext cx="3564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35pt;margin-top:7.45pt;width:226.6pt;height:98.25pt" coordorigin="-367,149" coordsize="4532,1965">
                <v:shape id="shape_0" stroked="f" o:allowincell="f" style="position:absolute;left:-159;top:418;width:4113;height:1560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2923;top:1019;width:628;height:47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3604;top:659;width:5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6;top:1574;width:5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64;width:5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149;width:5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7;top:1244;width:56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ค่าข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x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6735</wp:posOffset>
                </wp:positionH>
                <wp:positionV relativeFrom="paragraph">
                  <wp:posOffset>133350</wp:posOffset>
                </wp:positionV>
                <wp:extent cx="1748155" cy="96456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8160" cy="964440"/>
                          <a:chOff x="0" y="0"/>
                          <a:chExt cx="1748160" cy="9644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9080" y="148680"/>
                            <a:ext cx="1543680" cy="73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6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69800" y="114480"/>
                            <a:ext cx="348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664920" y="457200"/>
                            <a:ext cx="4122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2800" y="647640"/>
                            <a:ext cx="356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9360"/>
                            <a:ext cx="356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647640"/>
                            <a:ext cx="356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60"/>
                            <a:ext cx="35640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0.5pt;width:137.65pt;height:75.9pt" coordorigin="861,210" coordsize="2753,1518">
                <v:shape id="shape_0" stroked="f" o:allowincell="f" style="position:absolute;left:891;top:444;width:2430;height:1160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861;top:210;width:56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1;top:390;width:548;height:476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930;width:648;height:476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125;top:1230;width:56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3;top:225;width:56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;top:1230;width:56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6;top:225;width:560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>1)  35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2)  36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3)  37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4)  3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BOD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51790</wp:posOffset>
                </wp:positionH>
                <wp:positionV relativeFrom="paragraph">
                  <wp:posOffset>78105</wp:posOffset>
                </wp:positionV>
                <wp:extent cx="1870710" cy="1447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447920"/>
                          <a:chOff x="0" y="0"/>
                          <a:chExt cx="1870560" cy="144792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89640" y="162000"/>
                            <a:ext cx="17812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36880" y="96156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92920" y="21852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0040" y="93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109548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29520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8584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47628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pt;margin-top:6.15pt;width:147.3pt;height:114pt" coordorigin="554,123" coordsize="2946,2280">
                <v:shape id="shape_0" stroked="f" o:allowincell="f" style="position:absolute;left:695;top:378;width:2804;height:197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927;top:1637;width:628;height:476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1488;top:467;width:628;height:476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2050;top:13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12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4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;top:186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58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57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87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7490</wp:posOffset>
                </wp:positionH>
                <wp:positionV relativeFrom="paragraph">
                  <wp:posOffset>174625</wp:posOffset>
                </wp:positionV>
                <wp:extent cx="2432050" cy="18764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2160" cy="1876320"/>
                          <a:chOff x="0" y="0"/>
                          <a:chExt cx="2432160" cy="187632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6600" y="162000"/>
                            <a:ext cx="225612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75760" y="14670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91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5145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8953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038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534320" y="119016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65760" y="83772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3.75pt;width:191.5pt;height:147.75pt" coordorigin="374,275" coordsize="3830,2955">
                <v:shape id="shape_0" stroked="f" o:allowincell="f" style="position:absolute;left:479;top:530;width:3552;height:2699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3643;top:258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;top:188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266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68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7;top:191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2;top:27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0;top:2149;width:628;height:476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950;top:1594;width:628;height:476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6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CB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2.</w:t>
      </w:r>
      <w:r>
        <w:rPr>
          <w:rFonts w:cs="Cordia New" w:ascii="Cordia New" w:hAnsi="Cordia New"/>
          <w:b/>
          <w:bCs/>
          <w:sz w:val="36"/>
          <w:szCs w:val="36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กลับ </w:t>
      </w:r>
      <w:r>
        <w:rPr>
          <w:rFonts w:cs="Cordia New" w:ascii="Cordia New" w:hAnsi="Cordia New"/>
          <w:b/>
          <w:bCs/>
          <w:sz w:val="32"/>
          <w:szCs w:val="32"/>
        </w:rPr>
        <w:t>BFD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8950</wp:posOffset>
                </wp:positionH>
                <wp:positionV relativeFrom="paragraph">
                  <wp:posOffset>148590</wp:posOffset>
                </wp:positionV>
                <wp:extent cx="1933575" cy="17335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733400"/>
                          <a:chOff x="0" y="0"/>
                          <a:chExt cx="1933560" cy="1733400"/>
                        </a:xfrm>
                      </wpg:grpSpPr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72360" y="127800"/>
                            <a:ext cx="1724040" cy="146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77520" y="6285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1038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954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3240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1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13906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311120" y="108504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92960" y="25668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11.7pt;width:152.25pt;height:136.5pt" coordorigin="770,234" coordsize="3045,2730">
                <v:shape id="shape_0" stroked="f" o:allowincell="f" style="position:absolute;left:884;top:435;width:2714;height:2302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3254;top:122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6;top:23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869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1959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74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;top:669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242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5;top:1943;width:628;height:476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2491;top:638;width:628;height:476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BED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93725</wp:posOffset>
                </wp:positionH>
                <wp:positionV relativeFrom="paragraph">
                  <wp:posOffset>203200</wp:posOffset>
                </wp:positionV>
                <wp:extent cx="1943100" cy="21336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133720"/>
                          <a:chOff x="0" y="0"/>
                          <a:chExt cx="1943280" cy="2133720"/>
                        </a:xfrm>
                      </wpg:grpSpPr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3200" y="141120"/>
                            <a:ext cx="1900080" cy="178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925920" y="980280"/>
                            <a:ext cx="4503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281960" y="15192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2400" y="1738800"/>
                            <a:ext cx="356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828720"/>
                            <a:ext cx="356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1000"/>
                            <a:ext cx="356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5520" y="9360"/>
                            <a:ext cx="356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5pt;margin-top:16pt;width:153pt;height:168pt" coordorigin="935,320" coordsize="3060,3360">
                <v:shape id="shape_0" stroked="f" o:allowincell="f" style="position:absolute;left:1003;top:542;width:2991;height:2807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2393;top:1863;width:708;height:47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559;width:628;height:47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2970;top:3058;width:56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625;width:56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1865;width:56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334;width:56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320;width:560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เต็มบวกสามจำนวนเรียงกัน ให้จำนวนน้อยที่สุดเทากั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x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ผลบวกข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ั้งสามจำนวนเท่ากั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4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ขียนเป็นสมการได้ดัง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สองจำนวนต่างกันอยู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ต่ผลคูณของจำนวนสองจำนวนนั้น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8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มการ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อดคล้องกับข้อความ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บวกของจำนวนสองจำนวนเป็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2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ดยที่จำนวนหนึ่งเป็นสามเท่าของอี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หนึ่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มการใดสอดคล้องกับข้อความ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ดยปกติในแต่ละเดือนแดงและดำจะมีเงินฝาก อัตราส่วนของเงินของดำต่อแด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กั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ดือนต่อมาดำเก็บได้เพิ่มจากเดือนที่แล้วอี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แต่แดงเก็บได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้อยลงจากเดือนที่แล้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ัตราส่วนของเงินของดำต่อแดงเท่ากั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ดือนแรกแดงเก็บเงินได้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1,900</w:t>
        <w:tab/>
        <w:t>2)  1,91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,920</w:t>
        <w:tab/>
        <w:t>4)  1,98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ฐานของรูปสามเหลี่ยมยาวกว่าส่วนสู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และรูปสามเหลี่ยมนี้มีพื้นที่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17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รางหน่ว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มการใดสอดคล้องกับข้อความ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องพี่น้องขี่จักรยานจากบ้านไปโรงเรียน โดยพี่ขี่ด้วยอัตราเร็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ต่อชั่วโม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้องขี่ด้วยอัตราเร็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ต่อชั่วโมง เมื่อน้องขี่ไป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พี่จึงขี่ตามไป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ไปถึงโรงเรียนทันน้องพอดี ระยะทางระหว่างบ้านกับโรงเรียนกี่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0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 xml:space="preserve">2)  25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0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 xml:space="preserve">4)  35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7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๊บแจงมีเหรียญบาทอยู่จำนวนหนึ่ง แม่ให้เหรียญสิบบาทมาอีกเท่ากับจำนวนเหรียญ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มีอยู่ นับเงิน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27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แม่ให้เหรียญสิบบาทมากี่เหรียญ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5 </w:t>
      </w:r>
      <w:r>
        <w:rPr>
          <w:rFonts w:ascii="Cordia New" w:hAnsi="Cordia New" w:cs="Cordia New"/>
          <w:sz w:val="32"/>
          <w:sz w:val="32"/>
          <w:szCs w:val="32"/>
        </w:rPr>
        <w:t>เหรียญ</w:t>
      </w:r>
      <w:r>
        <w:rPr>
          <w:rFonts w:ascii="Cordia New" w:hAnsi="Cordia New" w:cs="Cordia New"/>
          <w:sz w:val="32"/>
          <w:sz w:val="32"/>
          <w:szCs w:val="32"/>
        </w:rPr>
        <w:t xml:space="preserve">    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26 </w:t>
      </w:r>
      <w:r>
        <w:rPr>
          <w:rFonts w:ascii="Cordia New" w:hAnsi="Cordia New" w:cs="Cordia New"/>
          <w:sz w:val="32"/>
          <w:sz w:val="32"/>
          <w:szCs w:val="32"/>
        </w:rPr>
        <w:t>เหรียญ</w:t>
      </w:r>
      <w:r>
        <w:rPr>
          <w:rFonts w:ascii="Cordia New" w:hAnsi="Cordia New" w:cs="Cordia New"/>
          <w:sz w:val="32"/>
          <w:sz w:val="32"/>
          <w:szCs w:val="32"/>
        </w:rPr>
        <w:t xml:space="preserve">      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35 </w:t>
      </w:r>
      <w:r>
        <w:rPr>
          <w:rFonts w:ascii="Cordia New" w:hAnsi="Cordia New" w:cs="Cordia New"/>
          <w:sz w:val="32"/>
          <w:sz w:val="32"/>
          <w:szCs w:val="32"/>
        </w:rPr>
        <w:t>เหรียญ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40 </w:t>
      </w:r>
      <w:r>
        <w:rPr>
          <w:rFonts w:ascii="Cordia New" w:hAnsi="Cordia New" w:cs="Cordia New"/>
          <w:sz w:val="32"/>
          <w:sz w:val="32"/>
          <w:szCs w:val="32"/>
        </w:rPr>
        <w:t>เหรียญ</w:t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rdia New" w:hAnsi="Cordia New" w:cs="FreesiaUPC"/>
          <w:b/>
          <w:b/>
          <w:bCs/>
          <w:i/>
          <w:i/>
          <w:iCs/>
          <w:imprint/>
          <w:color w:val="800000"/>
          <w:sz w:val="46"/>
          <w:szCs w:val="4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159885</wp:posOffset>
                </wp:positionH>
                <wp:positionV relativeFrom="paragraph">
                  <wp:posOffset>-514350</wp:posOffset>
                </wp:positionV>
                <wp:extent cx="1257300" cy="504190"/>
                <wp:effectExtent l="0" t="31750" r="0" b="323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4360"/>
                          <a:chOff x="0" y="0"/>
                          <a:chExt cx="1257480" cy="504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991080" cy="504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cc66"/>
                          </a:solidFill>
                          <a:ln w="63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FreesiaUPC"/>
                                  <w:color w:val="800000"/>
                                  <w:lang w:val="en-US" w:bidi="th-TH"/>
                                </w:rPr>
                                <w:t xml:space="preserve">ชุดที่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imprint/>
                                  <w:rFonts w:eastAsia="Times New Roman" w:cs="FreesiaUPC" w:ascii="Cordia New" w:hAnsi="Cordia New"/>
                                  <w:color w:val="8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5pt;margin-top:-40.5pt;width:99pt;height:39.7pt" coordorigin="6551,-810" coordsize="1980,794">
                <v:shape id="shape_0" fillcolor="#ffcc66" stroked="t" o:allowincell="f" style="position:absolute;left:6731;top:-810;width:1560;height:793;mso-wrap-style:none;v-text-anchor:middle" type="_x0000_t10">
                  <v:fill o:detectmouseclick="t" type="solid" color2="#003399"/>
                  <v:stroke color="#993300" weight="63360" joinstyle="miter" endcap="flat"/>
                  <w10:wrap type="none"/>
                </v:shape>
                <v:shape id="shape_0" stroked="f" o:allowincell="f" style="position:absolute;left:6551;top:-75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rFonts w:ascii="Times New Roman" w:hAnsi="Times New Roman" w:eastAsia="Times New Roman" w:cs="FreesiaUPC"/>
                            <w:color w:val="800000"/>
                            <w:lang w:val="en-US" w:bidi="th-TH"/>
                          </w:rPr>
                          <w:t xml:space="preserve">ชุดที่ </w:t>
                        </w: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imprint/>
                            <w:rFonts w:eastAsia="Times New Roman" w:cs="FreesiaUPC" w:ascii="Cordia New" w:hAnsi="Cordia New"/>
                            <w:color w:val="8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EucrosiaUPC"/>
          <w:b/>
          <w:b/>
          <w:bCs/>
          <w:emboss/>
          <w:color w:val="000000"/>
          <w:sz w:val="56"/>
          <w:sz w:val="56"/>
          <w:szCs w:val="56"/>
        </w:rPr>
        <w:t>เฉลย</w:t>
      </w:r>
      <w:r>
        <w:rPr>
          <w:rFonts w:ascii="Cordia New" w:hAnsi="Cordia New" w:cs="EucrosiaUPC"/>
          <w:b/>
          <w:b/>
          <w:bCs/>
          <w:emboss/>
          <w:color w:val="000000"/>
          <w:sz w:val="44"/>
          <w:sz w:val="44"/>
          <w:szCs w:val="44"/>
        </w:rPr>
        <w:t>ข้อสอบม</w:t>
      </w:r>
      <w:r>
        <w:rPr>
          <w:rFonts w:ascii="Cordia New" w:hAnsi="Cordia New" w:cs="EucrosiaUPC"/>
          <w:b/>
          <w:b/>
          <w:bCs/>
          <w:emboss/>
          <w:color w:val="000000"/>
          <w:sz w:val="44"/>
          <w:sz w:val="44"/>
          <w:szCs w:val="44"/>
        </w:rPr>
        <w:t>าตรฐานชั้นปี</w:t>
      </w:r>
    </w:p>
    <w:p>
      <w:pPr>
        <w:pStyle w:val="Normal"/>
        <w:spacing w:lineRule="auto" w:line="360"/>
        <w:jc w:val="center"/>
        <w:rPr>
          <w:rFonts w:ascii="Cordia New" w:hAnsi="Cordia New" w:cs="DilleniaUPC"/>
          <w:b/>
          <w:b/>
          <w:bCs/>
          <w:shadow/>
          <w:sz w:val="42"/>
          <w:szCs w:val="42"/>
        </w:rPr>
      </w:pP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42"/>
          <w:sz w:val="42"/>
          <w:szCs w:val="42"/>
        </w:rPr>
        <w:t xml:space="preserve"> </w:t>
      </w: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คณิตศาสตร์</w:t>
      </w:r>
    </w:p>
    <w:p>
      <w:pPr>
        <w:pStyle w:val="Normal"/>
        <w:spacing w:lineRule="auto" w:line="360"/>
        <w:jc w:val="center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าระการเรียนรู้พื้นฐาน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คณิต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ศาสตร์                            ชั้นมัธยมศึกษาปีที่ </w:t>
      </w:r>
      <w:r>
        <w:rPr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hadow/>
          <w:sz w:val="34"/>
          <w:sz w:val="34"/>
          <w:szCs w:val="34"/>
        </w:rPr>
        <w:t>คำชี้แจง</w:t>
      </w: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สอบมีทั้งหมด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(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คะแน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  <w:tab/>
        <w:tab/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59"/>
        <w:gridCol w:w="537"/>
        <w:gridCol w:w="1169"/>
        <w:gridCol w:w="527"/>
        <w:gridCol w:w="1177"/>
        <w:gridCol w:w="519"/>
        <w:gridCol w:w="1185"/>
        <w:gridCol w:w="522"/>
        <w:gridCol w:w="118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1 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sectPr>
      <w:footerReference w:type="default" r:id="rId94"/>
      <w:type w:val="nextPage"/>
      <w:pgSz w:w="11906" w:h="16838"/>
      <w:pgMar w:left="1797" w:right="1797" w:gutter="0" w:header="0" w:top="1440" w:footer="709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42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ordia New"/>
      <w:vanish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1.png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jpeg"/><Relationship Id="rId43" Type="http://schemas.openxmlformats.org/officeDocument/2006/relationships/image" Target="media/image22.wmf"/><Relationship Id="rId44" Type="http://schemas.openxmlformats.org/officeDocument/2006/relationships/image" Target="media/image21.jpeg"/><Relationship Id="rId45" Type="http://schemas.openxmlformats.org/officeDocument/2006/relationships/image" Target="media/image22.wmf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4.png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png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27.png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1.wmf"/><Relationship Id="rId62" Type="http://schemas.openxmlformats.org/officeDocument/2006/relationships/image" Target="media/image30.png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2.png"/><Relationship Id="rId68" Type="http://schemas.openxmlformats.org/officeDocument/2006/relationships/image" Target="media/image33.wmf"/><Relationship Id="rId69" Type="http://schemas.openxmlformats.org/officeDocument/2006/relationships/image" Target="media/image34.wmf"/><Relationship Id="rId70" Type="http://schemas.openxmlformats.org/officeDocument/2006/relationships/image" Target="media/image35.png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5.png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png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38.png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1.png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png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4.png"/><Relationship Id="rId92" Type="http://schemas.openxmlformats.org/officeDocument/2006/relationships/image" Target="media/image45.wmf"/><Relationship Id="rId93" Type="http://schemas.openxmlformats.org/officeDocument/2006/relationships/image" Target="media/image46.wmf"/><Relationship Id="rId94" Type="http://schemas.openxmlformats.org/officeDocument/2006/relationships/footer" Target="foot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6:00Z</dcterms:created>
  <dc:creator>Asus</dc:creator>
  <dc:description/>
  <cp:keywords/>
  <dc:language>en-US</dc:language>
  <cp:lastModifiedBy>BOW</cp:lastModifiedBy>
  <dcterms:modified xsi:type="dcterms:W3CDTF">2016-03-15T15:46:00Z</dcterms:modified>
  <cp:revision>2</cp:revision>
  <dc:subject/>
  <dc:title>ข้อสอบมาตรฐานชั้นปี</dc:title>
</cp:coreProperties>
</file>