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Cordia New" w:hAnsi="Cordia New" w:cs="EucrosiaUPC"/>
          <w:b/>
          <w:b/>
          <w:bCs/>
          <w:emboss/>
          <w:color w:val="000000"/>
          <w:sz w:val="56"/>
          <w:szCs w:val="56"/>
        </w:rPr>
      </w:pPr>
      <w:r>
        <w:rPr>
          <w:rFonts w:cs="EucrosiaUPC" w:ascii="Cordia New" w:hAnsi="Cordia New"/>
          <w:b/>
          <w:bCs/>
          <w:emboss/>
          <w:color w:val="000000"/>
          <w:sz w:val="56"/>
          <w:szCs w:val="56"/>
        </w:rPr>
      </w:r>
    </w:p>
    <w:p>
      <w:pPr>
        <w:pStyle w:val="Normal"/>
        <w:spacing w:lineRule="auto" w:line="360"/>
        <w:ind w:left="2160" w:firstLine="720"/>
        <w:rPr>
          <w:rFonts w:ascii="Cordia New" w:hAnsi="Cordia New" w:cs="FreesiaUPC"/>
          <w:b/>
          <w:b/>
          <w:bCs/>
          <w:i/>
          <w:i/>
          <w:iCs/>
          <w:imprint/>
          <w:color w:val="800000"/>
          <w:sz w:val="46"/>
          <w:szCs w:val="4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7700</wp:posOffset>
                </wp:positionH>
                <wp:positionV relativeFrom="paragraph">
                  <wp:posOffset>-438150</wp:posOffset>
                </wp:positionV>
                <wp:extent cx="1257300" cy="504190"/>
                <wp:effectExtent l="0" t="31750" r="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4360"/>
                          <a:chOff x="0" y="0"/>
                          <a:chExt cx="1257480" cy="504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91080" cy="50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66"/>
                          </a:solidFill>
                          <a:ln w="63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FreesiaUPC"/>
                                  <w:color w:val="800000"/>
                                  <w:lang w:val="en-US" w:bidi="th-TH"/>
                                </w:rPr>
                                <w:t xml:space="preserve">ชุดที่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imprint/>
                                  <w:rFonts w:eastAsia="Times New Roman" w:cs="FreesiaUPC" w:ascii="Cordia New" w:hAnsi="Cordia New"/>
                                  <w:color w:val="800000"/>
                                  <w:lang w:val="en-US" w:bidi="th-TH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34.5pt;width:99pt;height:39.7pt" coordorigin="7020,-690" coordsize="1980,79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66" stroked="t" o:allowincell="f" style="position:absolute;left:7201;top:-690;width:1560;height:793;mso-wrap-style:none;v-text-anchor:middle" type="_x0000_t10">
                  <v:fill o:detectmouseclick="t" type="solid" color2="#003399"/>
                  <v:stroke color="#993300" weight="63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63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rFonts w:ascii="Times New Roman" w:hAnsi="Times New Roman" w:eastAsia="Times New Roman" w:cs="FreesiaUPC"/>
                            <w:color w:val="800000"/>
                            <w:lang w:val="en-US" w:bidi="th-TH"/>
                          </w:rPr>
                          <w:t xml:space="preserve">ชุดที่ </w:t>
                        </w: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imprint/>
                            <w:rFonts w:eastAsia="Times New Roman" w:cs="FreesiaUPC" w:ascii="Cordia New" w:hAnsi="Cordia New"/>
                            <w:color w:val="800000"/>
                            <w:lang w:val="en-US" w:bidi="th-TH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EucrosiaUPC"/>
          <w:b/>
          <w:b/>
          <w:bCs/>
          <w:emboss/>
          <w:color w:val="000000"/>
          <w:sz w:val="56"/>
          <w:sz w:val="56"/>
          <w:szCs w:val="56"/>
        </w:rPr>
        <w:t>ข้อสอบ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มาตรฐานชั้น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686800</wp:posOffset>
                </wp:positionH>
                <wp:positionV relativeFrom="paragraph">
                  <wp:posOffset>-56515</wp:posOffset>
                </wp:positionV>
                <wp:extent cx="59055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-4.45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rdia New" w:hAnsi="Cordia New" w:cs="DilleniaUPC"/>
          <w:b/>
          <w:b/>
          <w:bCs/>
          <w:shadow/>
          <w:sz w:val="42"/>
          <w:szCs w:val="42"/>
        </w:rPr>
      </w:pP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42"/>
          <w:sz w:val="42"/>
          <w:szCs w:val="42"/>
        </w:rPr>
        <w:t xml:space="preserve"> </w:t>
      </w: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คณิตศาสตร์</w:t>
      </w:r>
    </w:p>
    <w:p>
      <w:pPr>
        <w:pStyle w:val="Normal"/>
        <w:spacing w:lineRule="auto" w:line="360"/>
        <w:jc w:val="center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าระการเรียนรู้พื้นฐาน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ณิต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ศาสตร์                            ชั้นมัธยมศึกษาปีที่ </w:t>
      </w:r>
      <w:r>
        <w:rPr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hadow/>
          <w:sz w:val="34"/>
          <w:sz w:val="34"/>
          <w:szCs w:val="34"/>
        </w:rPr>
        <w:t>คำชี้แจง</w:t>
      </w: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สอบมีทั้งหมด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(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คะแน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  <w:tab/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จารณาข้อความต่อไป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มีจำนวนคู่บางจำนวนเป็นจำนวนเฉพา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มีจำนวนคี่บางจำนวนไม่เป็นจำนวนเฉพา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นับทุกจำนวนที่หารด้วย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ลงตัว ไม่เป็นจำนวนเฉพา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นับทุกจำนวนที่หารด้วย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ลงตัว ไม่เป็นจำนวนเฉพาะ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ความที่กล่าวได้ถูกต้องมีกี่ข้อควา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4)  4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กล่าว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ตัวประกอบทั้งหมดของ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 w:cs="Cordia New"/>
          <w:sz w:val="32"/>
          <w:sz w:val="32"/>
          <w:szCs w:val="32"/>
        </w:rPr>
        <w:t xml:space="preserve">มี </w:t>
      </w:r>
      <w:r>
        <w:rPr>
          <w:rFonts w:cs="Cordia New" w:ascii="Cordia New" w:hAnsi="Cordia New"/>
          <w:sz w:val="32"/>
          <w:szCs w:val="32"/>
        </w:rPr>
        <w:t xml:space="preserve">9 </w:t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ตัวประกอบเฉพาะของ </w:t>
      </w:r>
      <w:r>
        <w:rPr>
          <w:rFonts w:cs="Cordia New" w:ascii="Cordia New" w:hAnsi="Cordia New"/>
          <w:sz w:val="32"/>
          <w:szCs w:val="32"/>
        </w:rPr>
        <w:t xml:space="preserve">70 </w:t>
      </w:r>
      <w:r>
        <w:rPr>
          <w:rFonts w:ascii="Cordia New" w:hAnsi="Cordia New" w:cs="Cordia New"/>
          <w:sz w:val="32"/>
          <w:sz w:val="32"/>
          <w:szCs w:val="32"/>
        </w:rPr>
        <w:t xml:space="preserve">มี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เฉพาะที่อยู่ระหว่าง </w:t>
      </w:r>
      <w:r>
        <w:rPr>
          <w:rFonts w:cs="Cordia New" w:ascii="Cordia New" w:hAnsi="Cordia New"/>
          <w:sz w:val="32"/>
          <w:szCs w:val="32"/>
        </w:rPr>
        <w:t xml:space="preserve">40 </w:t>
      </w:r>
      <w:r>
        <w:rPr>
          <w:rFonts w:ascii="Cordia New" w:hAnsi="Cordia New" w:cs="Cordia New"/>
          <w:sz w:val="32"/>
          <w:sz w:val="32"/>
          <w:szCs w:val="32"/>
        </w:rPr>
        <w:t xml:space="preserve">กับ </w:t>
      </w:r>
      <w:r>
        <w:rPr>
          <w:rFonts w:cs="Cordia New" w:ascii="Cordia New" w:hAnsi="Cordia New"/>
          <w:sz w:val="32"/>
          <w:szCs w:val="32"/>
        </w:rPr>
        <w:t xml:space="preserve">50 </w:t>
      </w:r>
      <w:r>
        <w:rPr>
          <w:rFonts w:ascii="Cordia New" w:hAnsi="Cordia New" w:cs="Cordia New"/>
          <w:sz w:val="32"/>
          <w:sz w:val="32"/>
          <w:szCs w:val="32"/>
        </w:rPr>
        <w:t xml:space="preserve">มี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ผลบวกของจำนวนเฉพาะที่น้อยที่สุดห้าจำนวนเรียงกันมีค่าเท่ากับ </w:t>
      </w:r>
      <w:r>
        <w:rPr>
          <w:rFonts w:cs="Cordia New" w:ascii="Cordia New" w:hAnsi="Cordia New"/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ต่างระหว่าง ห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 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0 , 3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7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่า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280</w:t>
        <w:tab/>
        <w:tab/>
        <w:t>2)  35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420</w:t>
        <w:tab/>
        <w:tab/>
        <w:t>4)  49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นับที่มากที่สุดซึ่งหาร </w:t>
      </w:r>
      <w:r>
        <w:rPr>
          <w:rFonts w:cs="Cordia New" w:ascii="Cordia New" w:hAnsi="Cordia New"/>
          <w:b/>
          <w:bCs/>
          <w:sz w:val="32"/>
          <w:szCs w:val="32"/>
        </w:rPr>
        <w:t xml:space="preserve">63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99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้วเหลือเศษ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ือจำนวน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9</w:t>
        <w:tab/>
        <w:tab/>
        <w:t>2)  1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30</w:t>
        <w:tab/>
        <w:tab/>
        <w:t>4)  9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นับที่น้อยที่สุดซึ่งหารด้วย </w:t>
      </w:r>
      <w:r>
        <w:rPr>
          <w:rFonts w:cs="Cordia New" w:ascii="Cordia New" w:hAnsi="Cordia New"/>
          <w:b/>
          <w:bCs/>
          <w:sz w:val="32"/>
          <w:szCs w:val="32"/>
        </w:rPr>
        <w:t xml:space="preserve">42 , 6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189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้วเหลือเศษ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ือจำนวน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373</w:t>
        <w:tab/>
        <w:tab/>
        <w:t>2)  37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383</w:t>
        <w:tab/>
        <w:tab/>
        <w:t>4)  38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คูณของจำนวนนับสองจำนวนเท่าก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50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 ห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จำนวนนับสองจำนว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ี้คือ </w:t>
      </w:r>
      <w:r>
        <w:rPr>
          <w:rFonts w:cs="Cordia New" w:ascii="Cordia New" w:hAnsi="Cordia New"/>
          <w:b/>
          <w:bCs/>
          <w:sz w:val="32"/>
          <w:szCs w:val="32"/>
        </w:rPr>
        <w:t xml:space="preserve">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จำนวนนับสองจำนวนนี้คือจำนวน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12</w:t>
        <w:tab/>
        <w:tab/>
        <w:t>2)  4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60</w:t>
        <w:tab/>
        <w:tab/>
        <w:t>4)  8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้องสอบห้องหนึ่งเป็นรูปสี่เหลี่ยมผืนผ้ามีขนาดความ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5.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ความยาว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6.6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ต้องการจัดโต๊ะสอบให้แต่ละตัวอยู่ห่างกันมากที่สุดเป็นระยะทา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ท่า ๆ กัน และมีระยะห่างจากผนังห้องเท่ากัน จะต้องใช้โต๊ะสอบกี่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5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0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  <w:r>
        <w:rPr>
          <w:rFonts w:cs="Cordia New" w:ascii="Cordia New" w:hAnsi="Cordia New"/>
          <w:sz w:val="32"/>
          <w:szCs w:val="32"/>
        </w:rPr>
        <w:tab/>
        <w:tab/>
        <w:t xml:space="preserve">4)  35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จารณาข้อความต่อไป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จำนวนเต็มบวกที่น้อยที่สุดมีค่ามากกว่าจำนวนเต็มลบที่มากที่สุ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ค่าสัมบูรณ์ของ </w:t>
      </w:r>
      <w:r>
        <w:rPr>
          <w:rFonts w:cs="Cordia New" w:ascii="Cordia New" w:hAnsi="Cordia New"/>
          <w:sz w:val="32"/>
          <w:szCs w:val="32"/>
        </w:rPr>
        <w:t xml:space="preserve">a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่าเท่ากับจำนวนตรงข้ามของ </w:t>
      </w:r>
      <w:r>
        <w:rPr>
          <w:rFonts w:cs="Cordia New" w:ascii="Cordia New" w:hAnsi="Cordia New"/>
          <w:sz w:val="32"/>
          <w:szCs w:val="32"/>
        </w:rPr>
        <w:t xml:space="preserve">a </w:t>
      </w:r>
      <w:r>
        <w:rPr>
          <w:rFonts w:ascii="Cordia New" w:hAnsi="Cordia New" w:cs="Cordia New"/>
          <w:sz w:val="32"/>
          <w:sz w:val="32"/>
          <w:szCs w:val="32"/>
        </w:rPr>
        <w:t xml:space="preserve">เมื่อ </w:t>
      </w:r>
      <w:r>
        <w:rPr>
          <w:rFonts w:cs="Cordia New" w:ascii="Cordia New" w:hAnsi="Cordia New"/>
          <w:sz w:val="32"/>
          <w:szCs w:val="32"/>
        </w:rPr>
        <w:t xml:space="preserve">a </w:t>
      </w:r>
      <w:r>
        <w:rPr>
          <w:rFonts w:ascii="Cordia New" w:hAnsi="Cordia New" w:cs="Cordia New"/>
          <w:sz w:val="32"/>
          <w:sz w:val="32"/>
          <w:szCs w:val="32"/>
        </w:rPr>
        <w:t>เป็นจำนวนเต็มลบ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ล้ว </w:t>
      </w:r>
      <w:r>
        <w:rPr>
          <w:rFonts w:cs="Cordia New" w:ascii="Cordia New" w:hAnsi="Cordia New"/>
          <w:sz w:val="32"/>
          <w:szCs w:val="32"/>
        </w:rPr>
        <w:t xml:space="preserve">a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b </w:t>
      </w:r>
      <w:r>
        <w:rPr>
          <w:rFonts w:ascii="Cordia New" w:hAnsi="Cordia New" w:cs="Cordia New"/>
          <w:sz w:val="32"/>
          <w:sz w:val="32"/>
          <w:szCs w:val="32"/>
        </w:rPr>
        <w:t>เป็นจำนวนตรงข้ามกั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ความใดกล่าวได้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ข้อ ก</w:t>
      </w:r>
      <w:r>
        <w:rPr>
          <w:rFonts w:cs="Cordia New" w:ascii="Cordia New" w:hAnsi="Cordia New"/>
          <w:sz w:val="32"/>
          <w:szCs w:val="32"/>
        </w:rPr>
        <w:t>.</w:t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ข้อ 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 ข</w:t>
      </w:r>
      <w:r>
        <w:rPr>
          <w:rFonts w:cs="Cordia New" w:ascii="Cordia New" w:hAnsi="Cordi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ถูกทั้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ผิดทั้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ให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a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จำนวนเต็มใด ๆ ข้อใด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3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วามหมายตรงกับข้อใด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Cordia New" w:ascii="Cordia New" w:hAnsi="Cordia New"/>
          <w:sz w:val="32"/>
          <w:szCs w:val="32"/>
        </w:rPr>
        <w:t xml:space="preserve">  </w:t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4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่า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6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a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จำนวนใด ๆ ที่ไม่เป็นศูนย์ จงพิจารณาข้อต่อไปนี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้อที่ถูกต้องกี่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4)  4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7.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าวพุธมีมวลประมา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ิโลกรัม ดาวยูเรนัสมีมวลประมา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กรัม ดาวทั้งสองดวงมีมวลต่างกัน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1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ัตถุชิ้นหนึ่งอยู่ห่างจากโลกประมา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ปีแสง 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ีแสงเท่าก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วัตถุชิ้นนี้อยู่ห่างจากโลกประมาณกี่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ูกต้อ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เท่ากับ  </w:t>
      </w:r>
      <w:r>
        <w:rPr>
          <w:rFonts w:cs="Cordia New" w:ascii="Cordia New" w:hAnsi="Cordia New"/>
          <w:sz w:val="32"/>
          <w:szCs w:val="32"/>
        </w:rPr>
        <w:t xml:space="preserve">96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  <w:r>
        <w:rPr>
          <w:rFonts w:cs="Cordia New" w:ascii="Cordia New" w:hAnsi="Cordia New"/>
          <w:sz w:val="32"/>
          <w:szCs w:val="32"/>
        </w:rPr>
        <w:tab/>
        <w:t xml:space="preserve">2)  180 </w:t>
      </w:r>
      <w:r>
        <w:rPr>
          <w:rFonts w:ascii="Cordia New" w:hAnsi="Cordia New" w:cs="Cordia New"/>
          <w:sz w:val="32"/>
          <w:sz w:val="32"/>
          <w:szCs w:val="32"/>
        </w:rPr>
        <w:t xml:space="preserve">นิ้ว  เท่ากับ 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เท่ากับ  </w:t>
      </w:r>
      <w:r>
        <w:rPr>
          <w:rFonts w:cs="Cordia New" w:ascii="Cordia New" w:hAnsi="Cordia New"/>
          <w:sz w:val="32"/>
          <w:szCs w:val="32"/>
        </w:rPr>
        <w:t xml:space="preserve">120 </w:t>
      </w:r>
      <w:r>
        <w:rPr>
          <w:rFonts w:ascii="Cordia New" w:hAnsi="Cordia New" w:cs="Cordia New"/>
          <w:sz w:val="32"/>
          <w:sz w:val="32"/>
          <w:szCs w:val="32"/>
        </w:rPr>
        <w:t xml:space="preserve">เซนติเมตร </w:t>
      </w:r>
      <w:r>
        <w:rPr>
          <w:rFonts w:cs="Cordia New" w:ascii="Cordia New" w:hAnsi="Cordia New"/>
          <w:sz w:val="32"/>
          <w:szCs w:val="32"/>
        </w:rPr>
        <w:tab/>
        <w:t xml:space="preserve">4)  150 </w:t>
      </w:r>
      <w:r>
        <w:rPr>
          <w:rFonts w:ascii="Cordia New" w:hAnsi="Cordia New" w:cs="Cordia New"/>
          <w:sz w:val="32"/>
          <w:sz w:val="32"/>
          <w:szCs w:val="32"/>
        </w:rPr>
        <w:t xml:space="preserve">เซนติเมตร  เท่ากับ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รียงลำดับความยาวจากน้อยไปหามากได้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</w:t>
      </w:r>
      <w:r>
        <w:rPr>
          <w:rFonts w:cs="Cordia New" w:ascii="Cordia New" w:hAnsi="Cordia New"/>
          <w:sz w:val="32"/>
          <w:szCs w:val="32"/>
        </w:rPr>
        <w:t xml:space="preserve">&lt;  5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 </w:t>
      </w:r>
      <w:r>
        <w:rPr>
          <w:rFonts w:cs="Cordia New" w:ascii="Cordia New" w:hAnsi="Cordia New"/>
          <w:sz w:val="32"/>
          <w:szCs w:val="32"/>
        </w:rPr>
        <w:t xml:space="preserve">&lt;  6 </w:t>
      </w:r>
      <w:r>
        <w:rPr>
          <w:rFonts w:ascii="Cordia New" w:hAnsi="Cordia New" w:cs="Cordia New"/>
          <w:sz w:val="32"/>
          <w:sz w:val="32"/>
          <w:szCs w:val="32"/>
        </w:rPr>
        <w:t>หลา</w:t>
      </w:r>
      <w:r>
        <w:rPr>
          <w:rFonts w:cs="Cordia New" w:ascii="Cordia New" w:hAnsi="Cordia New"/>
          <w:sz w:val="32"/>
          <w:szCs w:val="32"/>
        </w:rPr>
        <w:tab/>
        <w:t xml:space="preserve">2)  5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 </w:t>
      </w:r>
      <w:r>
        <w:rPr>
          <w:rFonts w:cs="Cordia New" w:ascii="Cordia New" w:hAnsi="Cordia New"/>
          <w:sz w:val="32"/>
          <w:szCs w:val="32"/>
        </w:rPr>
        <w:t xml:space="preserve">&lt;  6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&lt;  20 </w:t>
      </w:r>
      <w:r>
        <w:rPr>
          <w:rFonts w:ascii="Cordia New" w:hAnsi="Cordia New" w:cs="Cordia New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 xml:space="preserve">&lt;  20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 </w:t>
      </w:r>
      <w:r>
        <w:rPr>
          <w:rFonts w:cs="Cordia New" w:ascii="Cordia New" w:hAnsi="Cordia New"/>
          <w:sz w:val="32"/>
          <w:szCs w:val="32"/>
        </w:rPr>
        <w:t xml:space="preserve">&lt;  5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 xml:space="preserve">4)  5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 </w:t>
      </w:r>
      <w:r>
        <w:rPr>
          <w:rFonts w:cs="Cordia New" w:ascii="Cordia New" w:hAnsi="Cordia New"/>
          <w:sz w:val="32"/>
          <w:szCs w:val="32"/>
        </w:rPr>
        <w:t xml:space="preserve">&lt;  20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</w:t>
      </w:r>
      <w:r>
        <w:rPr>
          <w:rFonts w:cs="Cordia New" w:ascii="Cordia New" w:hAnsi="Cordia New"/>
          <w:sz w:val="32"/>
          <w:szCs w:val="32"/>
        </w:rPr>
        <w:t xml:space="preserve">&lt;  6 </w:t>
      </w:r>
      <w:r>
        <w:rPr>
          <w:rFonts w:ascii="Cordia New" w:hAnsi="Cordia New" w:cs="Cordia New"/>
          <w:sz w:val="32"/>
          <w:sz w:val="32"/>
          <w:szCs w:val="32"/>
        </w:rPr>
        <w:t>หล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ุงยมต้องการล้อมรั้วลวดหนามรอบที่ดินรูปสี่เหลี่ยมผืนผ้า ซึ่งมีความยาวด้านกว้า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 xml:space="preserve">1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ล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ฟุต ด้าน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ล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ิ้ว ลุงยมต้องซื้อลวดหนามยาวกี่นิ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,940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,040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2,140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2,240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ความยาวด้านของรูปสี่เหลี่ยมจัตุรัสเท่ากับความยาวด้านของรูปสี่เหลี่ยมขนม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ียกปูน ข้อใดกล่าวถูกต้อง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พื้นที่ของรูปสี่เหลี่ยมจัตุรัส เท่ากับ พื้นที่ของรูปสี่เหลี่ยมขนมเปียกปู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พื้นที่ของรูปสี่เหลี่ยมจัตุรัส น้อยกว่า พื้นที่ของรูปสี่เหลี่ยมขนมเปียกปู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พื้นที่ของรูปสี่เหลี่ยมขนมเปียกปูน น้อยกว่า พื้นที่ของรูปสี่เหลี่ยมจัตุรัส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พื้นที่ของรูปสี่เหลี่ยมขนมเปียกปูน เป็นครึ่งหนึ่ง ของพื้นที่ของรูปสี่เหลี่ยมจัตุรัส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ปสี่เหลี่ยมผืนผ้าและรูปสี่เหลี่ยมด้านขนานจะมีพื้นที่เท่ากันในกรณี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มีด้านยาวเท่ากัน</w:t>
      </w: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มีฐานยาวเท่ากั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มีส่วนสูงเท่ากัน</w:t>
      </w: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มีฐานร่วมกันและมีส่วนสูงเท่ากั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1510</wp:posOffset>
                </wp:positionH>
                <wp:positionV relativeFrom="paragraph">
                  <wp:posOffset>243840</wp:posOffset>
                </wp:positionV>
                <wp:extent cx="4856480" cy="1533525"/>
                <wp:effectExtent l="0" t="0" r="0" b="2413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0" cy="1533600"/>
                          <a:chOff x="0" y="0"/>
                          <a:chExt cx="4856400" cy="1533600"/>
                        </a:xfrm>
                      </wpg:grpSpPr>
                      <wps:wsp>
                        <wps:cNvSpPr txBox="1"/>
                        <wps:spPr>
                          <a:xfrm>
                            <a:off x="1596240" y="0"/>
                            <a:ext cx="1767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รูป ข้อใดถูกต้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0520"/>
                            <a:ext cx="1278360" cy="1186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78360" cy="118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09120" y="828360"/>
                              <a:ext cx="237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60" y="361440"/>
                              <a:ext cx="237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180360"/>
                              <a:ext cx="237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80" y="389880"/>
                              <a:ext cx="492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 xml:space="preserve">3 ซม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00" y="333000"/>
                              <a:ext cx="492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 xml:space="preserve">5 ซม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280" y="694800"/>
                              <a:ext cx="4928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rdia New" w:hAnsi="Cordia New" w:eastAsia="Times New Roman" w:cs="Cordia New"/>
                                    <w:color w:val="auto"/>
                                    <w:lang w:val="en-US" w:bidi="th-TH"/>
                                  </w:rPr>
                                  <w:t xml:space="preserve">4 ซม.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06640" y="276120"/>
                            <a:ext cx="284976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1)  พื้นที่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เท่ากับพื้นที่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2)  พื้นที่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น้อยกว่าพื้นที่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3)  พื้นที่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มากกว่าพื้นที่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4)  พื้นที่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เท่ากับพื้นที่รูปสามเหลี่ย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pt;margin-top:19.2pt;width:382.4pt;height:120.75pt" coordorigin="1026,384" coordsize="7648,2415">
                <v:shape id="shape_0" stroked="f" o:allowincell="f" style="position:absolute;left:3540;top:384;width:278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รูป ข้อใดถูกต้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6;top:700;width:2013;height:18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026;top:700;width:2012;height:1868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5;top:2004;width:37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5;top:1269;width:37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984;width:373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7;top:1314;width:7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 xml:space="preserve">3 ซม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5;top:1224;width:7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 xml:space="preserve">5 ซม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8;top:1794;width:77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rdia New" w:hAnsi="Cordia New" w:eastAsia="Times New Roman" w:cs="Cordia New"/>
                              <w:color w:val="auto"/>
                              <w:lang w:val="en-US" w:bidi="th-TH"/>
                            </w:rPr>
                            <w:t xml:space="preserve">4 ซม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86;top:819;width:4487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1)  พื้นที่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เท่ากับพื้นที่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2)  พื้นที่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น้อยกว่าพื้นที่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3)  พื้นที่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มากกว่าพื้นที่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4)  พื้นที่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เท่ากับพื้นที่รูปสามเหลี่ยม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25. </w:t>
        <w:br/>
        <w:t xml:space="preserve">  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08660</wp:posOffset>
                </wp:positionH>
                <wp:positionV relativeFrom="paragraph">
                  <wp:posOffset>187325</wp:posOffset>
                </wp:positionV>
                <wp:extent cx="4619625" cy="1600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9520" cy="1600200"/>
                          <a:chOff x="0" y="0"/>
                          <a:chExt cx="461952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90160"/>
                            <a:ext cx="1187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1880" y="0"/>
                            <a:ext cx="3078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5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จากรูป ส่วนที่แรเงามีพื้นที่เท่าไร </w:t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-5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1)   2.36 ตารางเซนติเมตร</w:t>
                              </w:r>
                            </w:p>
                            <w:p>
                              <w:pPr>
                                <w:tabs>
                                  <w:tab w:val="left" w:pos="-5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2)   3.36 ตารางเซนติเมตร</w:t>
                              </w:r>
                            </w:p>
                            <w:p>
                              <w:pPr>
                                <w:tabs>
                                  <w:tab w:val="left" w:pos="-5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3)   6.44 ตารางเซนติเมตร</w:t>
                              </w:r>
                            </w:p>
                            <w:p>
                              <w:pPr>
                                <w:tabs>
                                  <w:tab w:val="left" w:pos="-598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4)  12.54 ตารางเซนติเมต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4.75pt;width:363.8pt;height:126pt" coordorigin="1116,295" coordsize="7276,2520">
                <v:shape id="shape_0" stroked="f" o:allowincell="f" style="position:absolute;left:1116;top:752;width:1869;height:1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44;top:295;width:4846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5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จากรูป ส่วนที่แรเงามีพื้นที่เท่าไร </w:t>
                          <w:br/>
                        </w:r>
                      </w:p>
                      <w:p>
                        <w:pPr>
                          <w:tabs>
                            <w:tab w:val="left" w:pos="-5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1)   2.36 ตารางเซนติเมตร</w:t>
                        </w:r>
                      </w:p>
                      <w:p>
                        <w:pPr>
                          <w:tabs>
                            <w:tab w:val="left" w:pos="-5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2)   3.36 ตารางเซนติเมตร</w:t>
                        </w:r>
                      </w:p>
                      <w:p>
                        <w:pPr>
                          <w:tabs>
                            <w:tab w:val="left" w:pos="-5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3)   6.44 ตารางเซนติเมตร</w:t>
                        </w:r>
                      </w:p>
                      <w:p>
                        <w:pPr>
                          <w:tabs>
                            <w:tab w:val="left" w:pos="-598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4)  12.54 ตารางเซนติเมต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6.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เท่ากับ  </w:t>
      </w:r>
      <w:r>
        <w:rPr>
          <w:rFonts w:cs="Cordia New" w:ascii="Cordia New" w:hAnsi="Cordia New"/>
          <w:sz w:val="32"/>
          <w:szCs w:val="32"/>
        </w:rPr>
        <w:t xml:space="preserve">1,80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</w:t>
      </w:r>
      <w:r>
        <w:rPr>
          <w:rFonts w:cs="Cordia New" w:ascii="Cordia New" w:hAnsi="Cordia New"/>
          <w:sz w:val="32"/>
          <w:szCs w:val="32"/>
        </w:rPr>
        <w:t xml:space="preserve">7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1,48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 </w:t>
      </w:r>
      <w:r>
        <w:rPr>
          <w:rFonts w:cs="Cordia New" w:ascii="Cordia New" w:hAnsi="Cordia New"/>
          <w:sz w:val="32"/>
          <w:szCs w:val="32"/>
        </w:rPr>
        <w:t xml:space="preserve">1,20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งา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พื้นที่ </w:t>
      </w:r>
      <w:r>
        <w:rPr>
          <w:rFonts w:cs="Cordia New" w:ascii="Cordia New" w:hAnsi="Cordia New"/>
          <w:sz w:val="32"/>
          <w:szCs w:val="32"/>
        </w:rPr>
        <w:t xml:space="preserve">1,68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เมตร  เท่ากับ 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ี่นาแปลงหนึ่งเป็นรูปสี่เหลี่ยมจัตุรัส มีความ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4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า จะมีพื้นที่เท่าไ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  <w:t xml:space="preserve">2)  5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5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  <w:t xml:space="preserve">4)  6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25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2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ห้องรับแขกบ้านต้น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และสู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ต้องการติด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อลล์เปเปอร์ที่ผนังห้องทั้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้าน จะต้องใช้วอลล์เปเปอร์กี่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56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2)  128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  64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4)    32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ระน้ำรูปวงกลมรัศมี </w:t>
      </w:r>
      <w:r>
        <w:rPr>
          <w:rFonts w:cs="Cordia New" w:ascii="Cordia New" w:hAnsi="Cordia New"/>
          <w:b/>
          <w:bCs/>
          <w:sz w:val="32"/>
          <w:szCs w:val="32"/>
        </w:rPr>
        <w:t xml:space="preserve">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และมีทางเดิน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ล้อมรอบสระน้ำ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ยากทราบว่า ทางเดินรอบสระน้ำมีพื้นที่กี่ตารางเมตร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อบในรูปข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π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π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π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π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นาดของมุมที่สร้างโดยใช้วงเวียนและสันตรง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ได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6235</wp:posOffset>
                </wp:positionH>
                <wp:positionV relativeFrom="paragraph">
                  <wp:posOffset>206375</wp:posOffset>
                </wp:positionV>
                <wp:extent cx="5205730" cy="2091055"/>
                <wp:effectExtent l="0" t="0" r="0" b="425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5600" cy="2090880"/>
                          <a:chOff x="0" y="0"/>
                          <a:chExt cx="5205600" cy="2090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46960"/>
                            <a:ext cx="1424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05800" y="0"/>
                            <a:ext cx="379980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Cordia New" w:hAnsi="Cordia New" w:cs="Cordia New" w:eastAsia="Times New Roman"/>
                                  <w:color w:val="auto"/>
                                  <w:lang w:bidi="th-TH" w:val="en-US"/>
                                </w:rPr>
                                <w:t xml:space="preserve">จากรูป เป็นการแบ่งครึ่ง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bidi="th-TH" w:val="en-US"/>
                                </w:rPr>
                                <w:t xml:space="preserve"> ขั้นตอนการหาจุด 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ะต้องใช้จุดใดเป็นจุดศูนย์กล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  จุด A และ จุด B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  จุด A และ จุด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  จุด B และ จุด D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  จุด C และ จุด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16.25pt;width:409.9pt;height:164.65pt" coordorigin="561,325" coordsize="8198,3293">
                <v:shape id="shape_0" stroked="f" o:allowincell="f" style="position:absolute;left:561;top:714;width:2243;height:16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775;top:325;width:5983;height:3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Cordia New" w:hAnsi="Cordia New" w:cs="Cordia New" w:eastAsia="Times New Roman"/>
                            <w:color w:val="auto"/>
                            <w:lang w:bidi="th-TH" w:val="en-US"/>
                          </w:rPr>
                          <w:t xml:space="preserve">จากรูป เป็นการแบ่งครึ่ง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bidi="th-TH" w:val="en-US"/>
                          </w:rPr>
                          <w:t xml:space="preserve"> ขั้นตอนการหาจุด 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ะต้องใช้จุดใดเป็นจุดศูนย์กลาง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  จุด A และ จุด B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  จุด A และ จุด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  จุด B และ จุด D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  จุด C และ จุด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32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9865</wp:posOffset>
                </wp:positionH>
                <wp:positionV relativeFrom="paragraph">
                  <wp:posOffset>-95250</wp:posOffset>
                </wp:positionV>
                <wp:extent cx="5111115" cy="1066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1066680"/>
                          <a:chOff x="0" y="0"/>
                          <a:chExt cx="5111280" cy="1066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624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7520" y="38160"/>
                            <a:ext cx="34437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cs="Cordia New" w:eastAsia="Times New Roman" w:ascii="Cordia New" w:hAnsi="Cordia New"/>
                                  <w:color w:val="auto"/>
                                  <w:lang w:bidi="th-TH" w:val="en-US"/>
                                </w:rPr>
                                <w:t xml:space="preserve">จากรูป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bidi="th-TH" w:val="en-US"/>
                                </w:rPr>
                                <w:t xml:space="preserve"> มีขนาดเป็นกี่เท่าของ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1)  3 เท่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  5 เท่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3)  7 เท่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  9 เท่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5pt;margin-top:-7.5pt;width:402.45pt;height:84pt" coordorigin="299,-150" coordsize="8049,1680">
                <v:shape id="shape_0" stroked="f" o:allowincell="f" style="position:absolute;left:299;top:-150;width:2617;height:16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925;top:-90;width:5422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cs="Cordia New" w:eastAsia="Times New Roman" w:ascii="Cordia New" w:hAnsi="Cordia New"/>
                            <w:color w:val="auto"/>
                            <w:lang w:bidi="th-TH" w:val="en-US"/>
                          </w:rPr>
                          <w:t xml:space="preserve">จากรูป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bidi="th-TH" w:val="en-US"/>
                          </w:rPr>
                          <w:t xml:space="preserve"> มีขนาดเป็นกี่เท่าของ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1)  3 เท่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  5 เท่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3)  7 เท่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  9 เท่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33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5895</wp:posOffset>
                </wp:positionH>
                <wp:positionV relativeFrom="paragraph">
                  <wp:posOffset>106045</wp:posOffset>
                </wp:positionV>
                <wp:extent cx="4660265" cy="12573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200" cy="1257480"/>
                          <a:chOff x="0" y="0"/>
                          <a:chExt cx="4660200" cy="1257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62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91640" y="114480"/>
                            <a:ext cx="29685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cs="Cordia New" w:eastAsia="Times New Roman" w:ascii="Cordia New" w:hAnsi="Cordia New"/>
                                  <w:color w:val="auto"/>
                                  <w:lang w:bidi="th-TH" w:val="en-US"/>
                                </w:rPr>
                                <w:t xml:space="preserve">จากรูป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bidi="th-TH" w:val="en-US"/>
                                </w:rPr>
                                <w:t xml:space="preserve"> มีขนาดมากกว่า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bidi="th-TH" w:val="en-US"/>
                                </w:rPr>
                                <w:t xml:space="preserve"> กี่องศ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Cordia New" w:hAnsi="Cordia New" w:cs="Cordia New" w:eastAsia="Times New Roman"/>
                                  <w:color w:val="auto"/>
                                  <w:lang w:val="en-US" w:bidi="th-TH"/>
                                </w:rPr>
                                <w:t xml:space="preserve">   1)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2)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ascii="Cordia New" w:hAnsi="Cordia New" w:cs="Cordia New" w:eastAsia="Times New Roman"/>
                                  <w:color w:val="auto"/>
                                  <w:lang w:val="en-US" w:bidi="th-TH"/>
                                </w:rPr>
                                <w:t xml:space="preserve">   3)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4)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8.35pt;width:366.95pt;height:99pt" coordorigin="277,167" coordsize="7339,1980">
                <v:shape id="shape_0" stroked="f" o:allowincell="f" style="position:absolute;left:277;top:167;width:2617;height:19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941;top:348;width:4674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cs="Cordia New" w:eastAsia="Times New Roman" w:ascii="Cordia New" w:hAnsi="Cordia New"/>
                            <w:color w:val="auto"/>
                            <w:lang w:bidi="th-TH" w:val="en-US"/>
                          </w:rPr>
                          <w:t xml:space="preserve">จากรูป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bidi="th-TH" w:val="en-US"/>
                          </w:rPr>
                          <w:t xml:space="preserve"> มีขนาดมากกว่า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bidi="th-TH" w:val="en-US"/>
                          </w:rPr>
                          <w:t xml:space="preserve"> กี่องศ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32"/>
                            <w:sz w:val="32"/>
                            <w:rFonts w:ascii="Cordia New" w:hAnsi="Cordia New" w:cs="Cordia New" w:eastAsia="Times New Roman"/>
                            <w:color w:val="auto"/>
                            <w:lang w:val="en-US" w:bidi="th-TH"/>
                          </w:rPr>
                          <w:t xml:space="preserve">   1) 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2)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32"/>
                            <w:sz w:val="32"/>
                            <w:rFonts w:ascii="Cordia New" w:hAnsi="Cordia New" w:cs="Cordia New" w:eastAsia="Times New Roman"/>
                            <w:color w:val="auto"/>
                            <w:lang w:val="en-US" w:bidi="th-TH"/>
                          </w:rPr>
                          <w:t xml:space="preserve">   3) 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4)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34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5895</wp:posOffset>
                </wp:positionH>
                <wp:positionV relativeFrom="paragraph">
                  <wp:posOffset>193675</wp:posOffset>
                </wp:positionV>
                <wp:extent cx="5048885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000" cy="1371600"/>
                          <a:chOff x="0" y="0"/>
                          <a:chExt cx="5049000" cy="1371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68560"/>
                            <a:ext cx="16624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20080" y="0"/>
                            <a:ext cx="332856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จากรูป มุมกลับ AOB มีขนาดเป็นกี่เท่าของ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   1)  </w:t>
                                <w:br/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 เท่า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2)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เท่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3)   2  เท่า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   3  เท่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85pt;margin-top:15.25pt;width:397.55pt;height:108pt" coordorigin="277,305" coordsize="7951,2160">
                <v:shape id="shape_0" stroked="f" o:allowincell="f" style="position:absolute;left:277;top:728;width:2617;height:1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986;top:305;width:5241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จากรูป มุมกลับ AOB มีขนาดเป็นกี่เท่าของ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   1)  </w:t>
                          <w:br/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 เท่า</w:t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2) 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เท่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3)   2  เท่า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   3  เท่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35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7185</wp:posOffset>
                </wp:positionH>
                <wp:positionV relativeFrom="paragraph">
                  <wp:posOffset>204470</wp:posOffset>
                </wp:positionV>
                <wp:extent cx="5244465" cy="1196340"/>
                <wp:effectExtent l="0" t="0" r="0" b="2978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4480" cy="1196280"/>
                          <a:chOff x="0" y="0"/>
                          <a:chExt cx="5244480" cy="1196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95400"/>
                            <a:ext cx="14598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7800" y="0"/>
                            <a:ext cx="3676680" cy="119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cs="Cordia New" w:eastAsia="Times New Roman" w:ascii="Cordia New" w:hAnsi="Cordia New"/>
                                  <w:color w:val="auto"/>
                                  <w:lang w:bidi="th-TH" w:val="en-US"/>
                                </w:rPr>
                                <w:t xml:space="preserve">จากรูป เป็นการสร้ารงรูปสามเหลี่ยมหน้าจั่ว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Cs w:val="32"/>
                                  <w:sz w:val="32"/>
                                  <w:rFonts w:eastAsia="Times New Roman" w:cs="Cordia New" w:ascii="Cordia New" w:hAnsi="Cordia New"/>
                                  <w:color w:val="auto"/>
                                  <w:lang w:bidi="th-TH" w:val="en-US"/>
                                </w:rPr>
                                <w:t xml:space="preserve">มี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Cordia New" w:hAnsi="Cordia New" w:cs="Cordia New" w:eastAsia="Times New Roman"/>
                                  <w:color w:val="auto"/>
                                  <w:lang w:bidi="th-TH" w:val="en-US"/>
                                </w:rPr>
                                <w:t xml:space="preserve">เป็นมุมยอด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b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bidi="th-TH" w:val="en-US"/>
                                </w:rPr>
                                <w:t xml:space="preserve"> มีขนาดกี่องศ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   1)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 2)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Cordia New" w:ascii="Cordia New" w:hAnsi="Cordia New"/>
                                  <w:color w:val="auto"/>
                                  <w:lang w:val="en-US" w:bidi="th-TH"/>
                                </w:rPr>
                                <w:t xml:space="preserve">   3)  </w:t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ascii="Cordia New" w:hAnsi="Cordia New" w:cs="Cordia New"/>
                                  <w:color w:val="auto"/>
                                  <w:lang w:val="en-US" w:bidi="th-TH"/>
                                </w:rPr>
                                <w:t xml:space="preserve">  4)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5pt;margin-top:16.1pt;width:412.95pt;height:94.2pt" coordorigin="531,322" coordsize="8259,1884">
                <v:shape id="shape_0" stroked="f" o:allowincell="f" style="position:absolute;left:531;top:472;width:2298;height:1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000;top:322;width:5789;height:1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cs="Cordia New" w:eastAsia="Times New Roman" w:ascii="Cordia New" w:hAnsi="Cordia New"/>
                            <w:color w:val="auto"/>
                            <w:lang w:bidi="th-TH" w:val="en-US"/>
                          </w:rPr>
                          <w:t xml:space="preserve">จากรูป เป็นการสร้ารงรูปสามเหลี่ยมหน้าจั่ว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Cs w:val="32"/>
                            <w:sz w:val="32"/>
                            <w:rFonts w:eastAsia="Times New Roman" w:cs="Cordia New" w:ascii="Cordia New" w:hAnsi="Cordia New"/>
                            <w:color w:val="auto"/>
                            <w:lang w:bidi="th-TH" w:val="en-US"/>
                          </w:rPr>
                          <w:t xml:space="preserve">มี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Cordia New" w:hAnsi="Cordia New" w:cs="Cordia New" w:eastAsia="Times New Roman"/>
                            <w:color w:val="auto"/>
                            <w:lang w:bidi="th-TH" w:val="en-US"/>
                          </w:rPr>
                          <w:t xml:space="preserve">เป็นมุมยอด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b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bidi="th-TH" w:val="en-US"/>
                          </w:rPr>
                          <w:t xml:space="preserve"> มีขนาดกี่องศ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   1) 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 2)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Cordia New" w:ascii="Cordia New" w:hAnsi="Cordia New"/>
                            <w:color w:val="auto"/>
                            <w:lang w:val="en-US" w:bidi="th-TH"/>
                          </w:rPr>
                          <w:t xml:space="preserve">   3)  </w:t>
                          <w:br/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ascii="Cordia New" w:hAnsi="Cordia New" w:cs="Cordia New"/>
                            <w:color w:val="auto"/>
                            <w:lang w:val="en-US" w:bidi="th-TH"/>
                          </w:rPr>
                          <w:t xml:space="preserve">  4)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6.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8745</wp:posOffset>
                </wp:positionH>
                <wp:positionV relativeFrom="paragraph">
                  <wp:posOffset>22225</wp:posOffset>
                </wp:positionV>
                <wp:extent cx="5208905" cy="1524000"/>
                <wp:effectExtent l="0" t="0" r="0" b="6280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1523880"/>
                          <a:chOff x="0" y="0"/>
                          <a:chExt cx="5208840" cy="15238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70280" y="38160"/>
                            <a:ext cx="1900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2680" y="0"/>
                            <a:ext cx="32061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รูป เป็นการสร้างเพื่อวัตถุประสงค์ใ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1)  สร้างเส้นขนา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2)  สร้างรูปสี่เหลี่ยมผืนผ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3)  สร้างรูปสี่เหลี่ยมคางหม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4)  แบ่งส่วนของเส้นตรงออกเป็น 3 ส่วน เท่า ๆ กั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5pt;margin-top:1.75pt;width:410.15pt;height:120pt" coordorigin="-187,35" coordsize="8203,2400">
                <v:shape id="shape_0" stroked="f" o:allowincell="f" style="position:absolute;left:81;top:95;width:2991;height:23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967;top:35;width:5048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รูป เป็นการสร้างเพื่อวัตถุประสงค์ใ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1)  สร้างเส้นขนา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2)  สร้างรูปสี่เหลี่ยมผืนผ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3)  สร้างรูปสี่เหลี่ยมคางหม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4)  แบ่งส่วนของเส้นตรงออกเป็น 3 ส่วน เท่า ๆ กั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7;top:80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eastAsia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ส่วนของเส้นตรงให้มีความ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สองเส้น 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ึ่งเส้น ข้อใดกล่าว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สามารถสร้างรูปสามเหลี่ยมหน้าจั่วได้</w:t>
      </w: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สามารถสร้างรูปสามเหลี่ยมมุมแหลมได้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สามารถสร้างรูปสามเหลี่ยมมุมป้านได้</w:t>
      </w: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ไม่สามารถสร้างรูปสามเหลี่ยมได้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3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ศษส่วนในข้อใดเรียงจากมากไปหาน้อย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÷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ักเรียนคนหนึ่งเดินทางไปโรงเรียนเป็นระยะทา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ิโลเมตร ในเวล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ชั่วโมง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ักเรียนคนนี้ใช้อัตราเร็วในการเดินทางชั่วโมงละเท่าไ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ทางเท้ากว้า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มตร ยา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มตร ต้องการปูกระเบื้องขนาดแผ่นละ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เมตร จะต้องใช้กระเบื้องทั้งหมดกี่แผ่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0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52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54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560 </w:t>
      </w:r>
      <w:r>
        <w:rPr>
          <w:rFonts w:ascii="Cordia New" w:hAnsi="Cordia New" w:cs="Cordia New"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่อค้าขายผลไม้คัดผลไม้เสียทิ้งไ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ผลไม้ทั้งหมด ที่เหลือเป็นผลไม้ดีจำนวน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10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 เดิมพ่อค้ามีผลไม้ทั้งหมดกี่ผล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15 </w:t>
      </w:r>
      <w:r>
        <w:rPr>
          <w:rFonts w:ascii="Cordia New" w:hAnsi="Cordia New" w:cs="Cordia New"/>
          <w:sz w:val="32"/>
          <w:sz w:val="32"/>
          <w:szCs w:val="32"/>
        </w:rPr>
        <w:t>ผล</w:t>
      </w:r>
      <w:r>
        <w:rPr>
          <w:rFonts w:cs="Cordia New" w:ascii="Cordia New" w:hAnsi="Cordia New"/>
          <w:sz w:val="32"/>
          <w:szCs w:val="32"/>
        </w:rPr>
        <w:tab/>
        <w:tab/>
        <w:t xml:space="preserve">2)  125 </w:t>
      </w:r>
      <w:r>
        <w:rPr>
          <w:rFonts w:ascii="Cordia New" w:hAnsi="Cordia New" w:cs="Cordia New"/>
          <w:sz w:val="32"/>
          <w:sz w:val="32"/>
          <w:szCs w:val="32"/>
        </w:rPr>
        <w:t>ผล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35 </w:t>
      </w:r>
      <w:r>
        <w:rPr>
          <w:rFonts w:ascii="Cordia New" w:hAnsi="Cordia New" w:cs="Cordia New"/>
          <w:sz w:val="32"/>
          <w:sz w:val="32"/>
          <w:szCs w:val="32"/>
        </w:rPr>
        <w:t>ผล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45 </w:t>
      </w:r>
      <w:r>
        <w:rPr>
          <w:rFonts w:ascii="Cordia New" w:hAnsi="Cordia New" w:cs="Cordia New"/>
          <w:sz w:val="32"/>
          <w:sz w:val="32"/>
          <w:szCs w:val="32"/>
        </w:rPr>
        <w:t>ผล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ญเตรียมแก้วที่มีขนาดเท่ากั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บ แก้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บแรกใส่น้ำปริมาณ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แก้ว ตามลำดับ จากนั้นนำแก้วน้ำทั้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บเทใส่แก้วใบ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งหาว่าแก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บ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หลือที่ว่างอีก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งแก้ว</w:t>
      </w: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งแก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งแก้ว</w:t>
      </w: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องแก้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ไตรได้รับค่าจ้างในการทำงานวัน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36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จ่ายเป็นค่าอาหา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ค่าจ้าง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่าเดินทา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ค่าอาหาร จะเหลือเงินวันละ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96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  <w:t xml:space="preserve">2)  12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44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  <w:t xml:space="preserve">4)  216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ชาคริตปลูกดอกไม้ไว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ชนิด ปลูกกุหลา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ดอกไม้ทั้งหมด ปลูกมะลิ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ดอกไม้ที่เหลือ และปลูกดาวเรือ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 ชาคริตปลูกต้นไม้ทั้งหมดกี่ต้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 48 </w:t>
      </w:r>
      <w:r>
        <w:rPr>
          <w:rFonts w:ascii="Cordia New" w:hAnsi="Cordia New" w:cs="Cordia New"/>
          <w:sz w:val="32"/>
          <w:sz w:val="32"/>
          <w:szCs w:val="32"/>
        </w:rPr>
        <w:t>ต้น</w:t>
      </w:r>
      <w:r>
        <w:rPr>
          <w:rFonts w:cs="Cordia New" w:ascii="Cordia New" w:hAnsi="Cordia New"/>
          <w:sz w:val="32"/>
          <w:szCs w:val="32"/>
        </w:rPr>
        <w:tab/>
        <w:tab/>
        <w:t xml:space="preserve">2)   60 </w:t>
      </w:r>
      <w:r>
        <w:rPr>
          <w:rFonts w:ascii="Cordia New" w:hAnsi="Cordia New" w:cs="Cordia New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08 </w:t>
      </w:r>
      <w:r>
        <w:rPr>
          <w:rFonts w:ascii="Cordia New" w:hAnsi="Cordia New" w:cs="Cordia New"/>
          <w:sz w:val="32"/>
          <w:sz w:val="32"/>
          <w:szCs w:val="32"/>
        </w:rPr>
        <w:t>ต้น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20 </w:t>
      </w:r>
      <w:r>
        <w:rPr>
          <w:rFonts w:ascii="Cordia New" w:hAnsi="Cordia New" w:cs="Cordia New"/>
          <w:sz w:val="32"/>
          <w:sz w:val="32"/>
          <w:szCs w:val="32"/>
        </w:rPr>
        <w:t>ต้น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ังใบหนึ่งมีน้ำอยู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ถัง ตักน้ำออกมาใช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ิตร เหลือน้ำอยู่ครึ่งถังพอดี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ังใบนี้จุน้ำเต็มถังได้ทั้งหมดกี่ลิ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40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50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0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4)  70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รียงลำดับจากน้อยไปหามากได้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-10.542  &lt;  -10.55   &lt;  -10.6</w:t>
        <w:tab/>
        <w:t>2)  -10.542  &lt;  -10.6     &lt;  -10.55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-10.6      &lt;  -10.55   &lt;  -10.542</w:t>
        <w:tab/>
        <w:t>4)  -10.6      &lt;  -10.542 &lt;  -10.55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4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กล่าว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เศษส่วนทุกจำนวนเขียนในรูปทศนิยมซ้ำได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ทศนิยมซ้ำทุกจำนวนเขียนในรูปเศษส่วนได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จำนวนเต็มและทศนิยมซ้ำทุกจำนวนเขียนในรูปเศษส่วนได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ทศนิยมและเศษส่วนทุกจำนวนเขียนในรูปจำนวนเต็มได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-19.154</w:t>
        <w:tab/>
        <w:tab/>
        <w:t>2)  -19.145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-19.541</w:t>
        <w:tab/>
        <w:tab/>
        <w:t>4)  -19.51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นนสายหนึ่ง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42.5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 วันแรกลาดยางไป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.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วันที่สอ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ลาดยางไปได้น้อยกว่าวันแร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3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 วันที่สามลาดยางได้มากกว่าวันแรก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1.2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วันสุดท้ายลาดยางจนเสร็จ ถามว่าวันสุดท้ายลาดยางได้กี่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3.27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13.28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3.29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3.30 </w:t>
      </w:r>
      <w:r>
        <w:rPr>
          <w:rFonts w:ascii="Cordia New" w:hAnsi="Cordia New" w:cs="Cordia New"/>
          <w:sz w:val="32"/>
          <w:sz w:val="32"/>
          <w:szCs w:val="32"/>
        </w:rPr>
        <w:t>กิโล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ัตถุชิ้นหนึ่งชั่งในน้ำมีน้ำหนั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3.599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กรัม แต่เมื่อนำไปชั่งในทะเลมีน้ำหนัก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3.0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กรัม น้ำหนักของวัตถุที่ชั่งในน้ำจะหนักเป็นกี่เท่าของน้ำหนักของวัตถุ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ชั่งในทะเล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.17 </w:t>
      </w:r>
      <w:r>
        <w:rPr>
          <w:rFonts w:ascii="Cordia New" w:hAnsi="Cordia New" w:cs="Cordia New"/>
          <w:sz w:val="32"/>
          <w:sz w:val="32"/>
          <w:szCs w:val="32"/>
        </w:rPr>
        <w:t>เท่า</w:t>
      </w:r>
      <w:r>
        <w:rPr>
          <w:rFonts w:cs="Cordia New" w:ascii="Cordia New" w:hAnsi="Cordia New"/>
          <w:sz w:val="32"/>
          <w:szCs w:val="32"/>
        </w:rPr>
        <w:tab/>
        <w:tab/>
        <w:t xml:space="preserve">2)  1.18 </w:t>
      </w:r>
      <w:r>
        <w:rPr>
          <w:rFonts w:ascii="Cordia New" w:hAnsi="Cordia New" w:cs="Cordia New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.19 </w:t>
      </w:r>
      <w:r>
        <w:rPr>
          <w:rFonts w:ascii="Cordia New" w:hAnsi="Cordia New" w:cs="Cordia New"/>
          <w:sz w:val="32"/>
          <w:sz w:val="32"/>
          <w:szCs w:val="32"/>
        </w:rPr>
        <w:t>เท่า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.20 </w:t>
      </w:r>
      <w:r>
        <w:rPr>
          <w:rFonts w:ascii="Cordia New" w:hAnsi="Cordia New" w:cs="Cordia New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ล่องใบหนึ่งบรรจุหนังสือชนิดเดียวกั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ล่ม ถ้าชั่งน้ำหนักทั้งหมดได้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3.5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กรัม และชั่งน้ำหนักกล่องเปล่า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0.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กรัม หนังสือแต่ละเล่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ักเล่มละ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0.23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  <w:r>
        <w:rPr>
          <w:rFonts w:cs="Cordia New" w:ascii="Cordia New" w:hAnsi="Cordia New"/>
          <w:sz w:val="32"/>
          <w:szCs w:val="32"/>
        </w:rPr>
        <w:tab/>
        <w:tab/>
        <w:t xml:space="preserve">2)  0.24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0.25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  <w:r>
        <w:rPr>
          <w:rFonts w:cs="Cordia New" w:ascii="Cordia New" w:hAnsi="Cordia New"/>
          <w:sz w:val="32"/>
          <w:szCs w:val="32"/>
        </w:rPr>
        <w:tab/>
        <w:tab/>
        <w:t xml:space="preserve">4)  0.26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ินธนาต้องการซื้อปากกาในราคาโหล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5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จำน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หล สินธนาต้องเตรียม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งินเพื่อจ่ายค่าปากกาประมาณกี่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  <w:t xml:space="preserve">2)  6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6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  <w:t xml:space="preserve">4)  72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้านค้าขายกระเบื้องให้แก่ลูกค้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5,4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่น ส่งให้ลูกค้าทางรถบรรทุก ถ้ารถบรรทุก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ระเบื้องได้เที่ยว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91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่น จะต้องบรรทุกประมาณกี่เที่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3 </w:t>
      </w:r>
      <w:r>
        <w:rPr>
          <w:rFonts w:ascii="Cordia New" w:hAnsi="Cordia New" w:cs="Cordia New"/>
          <w:sz w:val="32"/>
          <w:sz w:val="32"/>
          <w:szCs w:val="32"/>
        </w:rPr>
        <w:t>เที่ยว</w:t>
      </w:r>
      <w:r>
        <w:rPr>
          <w:rFonts w:cs="Cordia New" w:ascii="Cordia New" w:hAnsi="Cordia New"/>
          <w:sz w:val="32"/>
          <w:szCs w:val="32"/>
        </w:rPr>
        <w:tab/>
        <w:tab/>
        <w:t xml:space="preserve">2)  4 </w:t>
      </w:r>
      <w:r>
        <w:rPr>
          <w:rFonts w:ascii="Cordia New" w:hAnsi="Cordia New" w:cs="Cordia New"/>
          <w:sz w:val="32"/>
          <w:sz w:val="32"/>
          <w:szCs w:val="32"/>
        </w:rPr>
        <w:t>เที่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5 </w:t>
      </w:r>
      <w:r>
        <w:rPr>
          <w:rFonts w:ascii="Cordia New" w:hAnsi="Cordia New" w:cs="Cordia New"/>
          <w:sz w:val="32"/>
          <w:sz w:val="32"/>
          <w:szCs w:val="32"/>
        </w:rPr>
        <w:t>เที่ยว</w:t>
      </w:r>
      <w:r>
        <w:rPr>
          <w:rFonts w:cs="Cordia New" w:ascii="Cordia New" w:hAnsi="Cordia New"/>
          <w:sz w:val="32"/>
          <w:szCs w:val="32"/>
        </w:rPr>
        <w:tab/>
        <w:tab/>
        <w:t xml:space="preserve">4)  6 </w:t>
      </w:r>
      <w:r>
        <w:rPr>
          <w:rFonts w:ascii="Cordia New" w:hAnsi="Cordia New" w:cs="Cordia New"/>
          <w:sz w:val="32"/>
          <w:sz w:val="32"/>
          <w:szCs w:val="32"/>
        </w:rPr>
        <w:t>เที่ยว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85725</wp:posOffset>
                </wp:positionH>
                <wp:positionV relativeFrom="paragraph">
                  <wp:posOffset>61595</wp:posOffset>
                </wp:positionV>
                <wp:extent cx="5657850" cy="1609725"/>
                <wp:effectExtent l="0" t="0" r="0" b="140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7760" cy="1609560"/>
                          <a:chOff x="0" y="0"/>
                          <a:chExt cx="5657760" cy="160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5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2520" y="228600"/>
                            <a:ext cx="1187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5480" y="9360"/>
                            <a:ext cx="34822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ความสัมพันธ์ดังรูปแสดงได้ด้วยคู่อับดับในข้อใ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     1)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     2)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     3)  </w:t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935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              4)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4.85pt;width:445.5pt;height:126.7pt" coordorigin="-135,97" coordsize="8910,2534">
                <v:shape id="shape_0" stroked="f" o:allowincell="f" style="position:absolute;left:-135;top:97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5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;top:457;width:1869;height:179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291;top:112;width:5483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ความสัมพันธ์ดังรูปแสดงได้ด้วยคู่อับดับในข้อใ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     1)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     2)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     3)  </w:t>
                          <w:br/>
                        </w:r>
                      </w:p>
                      <w:p>
                        <w:pPr>
                          <w:tabs>
                            <w:tab w:val="left" w:pos="935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              4)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ind w:right="84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57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กราฟแสดงความสัมพันธ์ระหว่างเวลากับระยะทางในการเดินทางของศุภโชค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เขาต้องการเดินทางไปสถานที่แห่งหนึ่งซึ่งมีระยะท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6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เขาต้องใช้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วลาในการเดินทางเท่าไ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235</wp:posOffset>
                </wp:positionH>
                <wp:positionV relativeFrom="paragraph">
                  <wp:posOffset>236220</wp:posOffset>
                </wp:positionV>
                <wp:extent cx="1935480" cy="15919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695" cy="149923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695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125.35pt;mso-wrap-distance-left:9.05pt;mso-wrap-distance-right:9.05pt;mso-wrap-distance-top:0pt;mso-wrap-distance-bottom:0pt;margin-top:18.6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695" cy="149923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695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1)  4 </w:t>
      </w:r>
      <w:r>
        <w:rPr>
          <w:rFonts w:ascii="Cordia New" w:hAnsi="Cordia New" w:cs="Cordia New"/>
          <w:sz w:val="32"/>
          <w:sz w:val="32"/>
          <w:szCs w:val="32"/>
        </w:rPr>
        <w:t>ชั่วโมง</w:t>
      </w:r>
      <w:r>
        <w:rPr>
          <w:rFonts w:cs="Cordia New" w:ascii="Cordia New" w:hAnsi="Cordi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5 </w:t>
      </w:r>
      <w:r>
        <w:rPr>
          <w:rFonts w:ascii="Cordia New" w:hAnsi="Cordia New" w:cs="Cordia New"/>
          <w:sz w:val="32"/>
          <w:sz w:val="32"/>
          <w:szCs w:val="32"/>
        </w:rPr>
        <w:t>ชั่วโมง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  <w:tab/>
        <w:tab/>
        <w:t xml:space="preserve"> 3)  6 </w:t>
      </w:r>
      <w:r>
        <w:rPr>
          <w:rFonts w:ascii="Cordia New" w:hAnsi="Cordia New" w:cs="Cordia New"/>
          <w:sz w:val="32"/>
          <w:sz w:val="32"/>
          <w:szCs w:val="32"/>
        </w:rPr>
        <w:t>ชั่วโมง</w:t>
      </w:r>
      <w:r>
        <w:rPr>
          <w:rFonts w:cs="Cordia New" w:ascii="Cordia New" w:hAnsi="Cordia New"/>
          <w:sz w:val="32"/>
          <w:szCs w:val="32"/>
        </w:rPr>
        <w:tab/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7 </w:t>
      </w:r>
      <w:r>
        <w:rPr>
          <w:rFonts w:ascii="Cordia New" w:hAnsi="Cordia New" w:cs="Cordia New"/>
          <w:sz w:val="32"/>
          <w:sz w:val="32"/>
          <w:szCs w:val="32"/>
        </w:rPr>
        <w:t>ชั่วโมง</w:t>
      </w: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พิจารณาความสัมพันธ์ของคู่อันดับต่อไปนี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9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คู่อันด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ความสัมพันธ์เช่นเดียวกับคู่อันดับที่กำหนดให้แล้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a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ใด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49</w:t>
        <w:tab/>
        <w:tab/>
        <w:t>2)  64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81</w:t>
        <w:tab/>
        <w:tab/>
        <w:t>4)  10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5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ค่าตรงกับข้อใด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1</w:t>
        <w:tab/>
        <w:tab/>
        <w:tab/>
        <w:tab/>
        <w:tab/>
        <w:t>2)  3</w:t>
      </w:r>
    </w:p>
    <w:p>
      <w:pPr>
        <w:pStyle w:val="Normal"/>
        <w:tabs>
          <w:tab w:val="clear" w:pos="720"/>
          <w:tab w:val="left" w:pos="374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3)  5</w:t>
        <w:tab/>
        <w:tab/>
        <w:tab/>
        <w:tab/>
        <w:tab/>
        <w:t>4)  7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การในข้อใดมีคำตอบเท่ากับคำตอบของสมกา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ากกว่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อยู่เท่าไ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  <w:t>1)  7</w:t>
        <w:tab/>
        <w:tab/>
        <w:t>2)  8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9</w:t>
        <w:tab/>
        <w:tab/>
        <w:t>4)  10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ูปสามเหลี่ยมหน้าจั่ว</w:t>
      </w:r>
      <w:r>
        <w:rPr>
          <w:rFonts w:cs="Cordia New" w:ascii="Cordia New" w:hAnsi="Cordia New"/>
          <w:sz w:val="32"/>
          <w:szCs w:val="32"/>
        </w:rPr>
        <w:t>ABC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cs="Cordia New" w:ascii="Cordia New" w:hAnsi="Cordia New"/>
          <w:sz w:val="32"/>
          <w:szCs w:val="32"/>
        </w:rPr>
        <w:t>B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ยาวเป็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ของ </w:t>
      </w:r>
      <w:r>
        <w:rPr>
          <w:rFonts w:cs="Cordia New" w:ascii="Cordia New" w:hAnsi="Cordia New"/>
          <w:sz w:val="32"/>
          <w:szCs w:val="32"/>
        </w:rPr>
        <w:t>AB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เส้นรอบรูป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รูปสามเหลี่ยมนี้เท่ากับ </w:t>
      </w:r>
      <w:r>
        <w:rPr>
          <w:rFonts w:cs="Cordia New" w:ascii="Cordia New" w:hAnsi="Cordia New"/>
          <w:sz w:val="32"/>
          <w:szCs w:val="32"/>
        </w:rPr>
        <w:t>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และ </w:t>
      </w:r>
      <w:r>
        <w:rPr>
          <w:rFonts w:cs="Cordia New" w:ascii="Cordia New" w:hAnsi="Cordia New"/>
          <w:sz w:val="32"/>
          <w:szCs w:val="32"/>
        </w:rPr>
        <w:t>B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ั้นกว่า </w:t>
      </w:r>
      <w:r>
        <w:rPr>
          <w:rFonts w:cs="Cordia New" w:ascii="Cordia New" w:hAnsi="Cordia New"/>
          <w:sz w:val="32"/>
          <w:szCs w:val="32"/>
        </w:rPr>
        <w:t>A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ี่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2)  4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  <w:tab/>
        <w:t xml:space="preserve">4)  8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นการทำข้อสอบวิชาคณิตศาสตร์ </w:t>
      </w:r>
      <w:r>
        <w:rPr>
          <w:rFonts w:cs="Cordia New" w:ascii="Cordia New" w:hAnsi="Cordia New"/>
          <w:b/>
          <w:bCs/>
          <w:sz w:val="32"/>
          <w:szCs w:val="32"/>
        </w:rPr>
        <w:t xml:space="preserve">3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้อ ถ้าทำได้ถูกได้คะแนนข้อ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ทำผิดหักคะแนนข้อ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ะแนน ถ้าพรชัยทำข้อสอบครบทุกข้อได้คะแนน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2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ะแนน พรชัยทำข้อสอบถูกมากกว่าผิดกี่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10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2)  12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14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6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>6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ัจจุบันเทวินทร์อายุ </w:t>
      </w:r>
      <w:r>
        <w:rPr>
          <w:rFonts w:cs="Cordia New" w:ascii="Cordia New" w:hAnsi="Cordia New"/>
          <w:b/>
          <w:bCs/>
          <w:sz w:val="32"/>
          <w:szCs w:val="32"/>
        </w:rPr>
        <w:t xml:space="preserve">4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ปี อี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ีข้างหน้าลูกสาวของเขาจะมีอายุเป็น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องอายุเขา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ัจจุบันลูกสาวเขามีอายุต่างจากเทวินทร์กี่ปี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20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ab/>
        <w:tab/>
        <w:t xml:space="preserve">2)  25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30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  <w:r>
        <w:rPr>
          <w:rFonts w:cs="Cordia New" w:ascii="Cordia New" w:hAnsi="Cordia New"/>
          <w:sz w:val="32"/>
          <w:szCs w:val="32"/>
        </w:rPr>
        <w:tab/>
        <w:tab/>
        <w:t xml:space="preserve">4)  35 </w:t>
      </w:r>
      <w:r>
        <w:rPr>
          <w:rFonts w:ascii="Cordia New" w:hAnsi="Cordia New" w:cs="Cordi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8745</wp:posOffset>
                </wp:positionH>
                <wp:positionV relativeFrom="paragraph">
                  <wp:posOffset>190500</wp:posOffset>
                </wp:positionV>
                <wp:extent cx="5386070" cy="26441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960" cy="2644200"/>
                          <a:chOff x="0" y="0"/>
                          <a:chExt cx="5385960" cy="2644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78080" y="1967760"/>
                            <a:ext cx="116136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3760" y="0"/>
                            <a:ext cx="356220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ภาพสองมิติที่กำหนดให้ เมื่อพับเป็นรูปเรขาคณิตสามมิติจะมีลักษณะอย่าง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23560" y="85680"/>
                            <a:ext cx="162324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388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05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80064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192456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059280" y="896040"/>
                            <a:ext cx="111456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1360" y="953280"/>
                            <a:ext cx="1162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121200" y="1828800"/>
                            <a:ext cx="115560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15pt;width:424.1pt;height:208.2pt" coordorigin="187,300" coordsize="8482,4164">
                <v:shape id="shape_0" stroked="f" o:allowincell="f" style="position:absolute;left:940;top:3399;width:1828;height:106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300;width:5609;height:10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ภาพสองมิติที่กำหนดให้ เมื่อพับเป็นรูปเรขาคณิตสามมิติจะมีลักษณะอย่างไ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435;width:2555;height:118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1621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;top:3301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561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3331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5;top:1711;width:1754;height:128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82;top:1801;width:1829;height:12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102;top:3180;width:1819;height:122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65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76200</wp:posOffset>
                </wp:positionH>
                <wp:positionV relativeFrom="paragraph">
                  <wp:posOffset>52705</wp:posOffset>
                </wp:positionV>
                <wp:extent cx="5419090" cy="22180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080" cy="2217960"/>
                          <a:chOff x="0" y="0"/>
                          <a:chExt cx="5419080" cy="2217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Cs/>
                                  <w:i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6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0"/>
                            <a:ext cx="29685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จากภาพสองมิติที่กำหนดให้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มื่อม้วนเข้าหากันจะมีลักษณะอย่าง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29440" y="60480"/>
                            <a:ext cx="1162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8720" y="6858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66672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9680" y="1467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1467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3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663480" y="762120"/>
                            <a:ext cx="5760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24520" y="732960"/>
                            <a:ext cx="545400" cy="65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665640" y="1545480"/>
                            <a:ext cx="60264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224520" y="1533600"/>
                            <a:ext cx="56448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4.15pt;width:426.7pt;height:174.6pt" coordorigin="-120,83" coordsize="8534,3492">
                <v:shape id="shape_0" stroked="f" o:allowincell="f" style="position:absolute;left:-120;top:98;width:74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Cs/>
                            <w:i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6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9;top:83;width:46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จากภาพสองมิติที่กำหนดให้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มื่อม้วนเข้าหากันจะมีลักษณะอย่างไ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78;width:1829;height:12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93;top:116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113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239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2393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3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283;width:906;height:107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958;top:1237;width:858;height:102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28;top:2517;width:948;height:105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958;top:2498;width:888;height:102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9220</wp:posOffset>
                </wp:positionH>
                <wp:positionV relativeFrom="paragraph">
                  <wp:posOffset>234315</wp:posOffset>
                </wp:positionV>
                <wp:extent cx="4641215" cy="2170430"/>
                <wp:effectExtent l="0" t="0" r="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1120" cy="2170440"/>
                          <a:chOff x="0" y="0"/>
                          <a:chExt cx="4641120" cy="2170440"/>
                        </a:xfrm>
                      </wpg:grpSpPr>
                      <wps:wsp>
                        <wps:cNvSpPr txBox="1"/>
                        <wps:spPr>
                          <a:xfrm>
                            <a:off x="1720080" y="0"/>
                            <a:ext cx="292104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ภาพสองมิติที่กำหนดให้ เมื่อนำมาพ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ป็นรูปเรขาคณิตสามมิติจะมีลักษณะอย่าง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99160" y="29160"/>
                            <a:ext cx="126936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435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120" y="16102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" y="16200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9532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418320" y="1038960"/>
                            <a:ext cx="94428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998440" y="1010160"/>
                            <a:ext cx="6890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08240" y="1686600"/>
                            <a:ext cx="686520" cy="48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928600" y="1676880"/>
                            <a:ext cx="91836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18.45pt;width:365.4pt;height:170.9pt" coordorigin="172,369" coordsize="7308,3418">
                <v:shape id="shape_0" stroked="f" o:allowincell="f" style="position:absolute;left:2881;top:369;width:4599;height:11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ภาพสองมิติที่กำหนดให้ เมื่อนำมาพ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ป็นรูปเรขาคณิตสามมิติจะมีลักษณะอย่างไ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415;width:1998;height:144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172;top:185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290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292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1;top:187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;top:2005;width:1486;height:817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4894;top:1960;width:1084;height:89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815;top:3025;width:1080;height:761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784;top:3010;width:1445;height:75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67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745</wp:posOffset>
                </wp:positionH>
                <wp:positionV relativeFrom="paragraph">
                  <wp:posOffset>-22860</wp:posOffset>
                </wp:positionV>
                <wp:extent cx="4631690" cy="21755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1760" cy="2175480"/>
                          <a:chOff x="0" y="0"/>
                          <a:chExt cx="4631760" cy="2175480"/>
                        </a:xfrm>
                      </wpg:grpSpPr>
                      <wps:wsp>
                        <wps:cNvSpPr txBox="1"/>
                        <wps:spPr>
                          <a:xfrm>
                            <a:off x="1705680" y="0"/>
                            <a:ext cx="2926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ภาพสองมิติที่กำหนดให้ เมื่อนำมาพ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ป็นรูปเรขาคณิตสามมิติจะมีลักษณะอย่าง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75120" y="60840"/>
                            <a:ext cx="1068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3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5944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5753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9183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36600" y="95616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910960" y="88956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22560" y="160416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830680" y="155628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1.8pt;width:364.7pt;height:171.3pt" coordorigin="187,-36" coordsize="7294,3426">
                <v:shape id="shape_0" stroked="f" o:allowincell="f" style="position:absolute;left:2873;top:-36;width:460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ภาพสองมิติที่กำหนดให้ เมื่อนำมาพ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ป็นรูปเรขาคณิตสามมิติจะมีลักษณะอย่างไ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60;width:1682;height:125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141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247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2445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3;top:1410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1469;width:934;height:89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4771;top:1365;width:934;height:89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95;top:2490;width:934;height:89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4645;top:2415;width:934;height:89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68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  <w:tab w:val="left" w:pos="4301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2240</wp:posOffset>
                </wp:positionH>
                <wp:positionV relativeFrom="paragraph">
                  <wp:posOffset>232410</wp:posOffset>
                </wp:positionV>
                <wp:extent cx="4875530" cy="2228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5480" cy="2228760"/>
                          <a:chOff x="0" y="0"/>
                          <a:chExt cx="4875480" cy="2228760"/>
                        </a:xfrm>
                      </wpg:grpSpPr>
                      <wps:wsp>
                        <wps:cNvSpPr txBox="1"/>
                        <wps:spPr>
                          <a:xfrm>
                            <a:off x="2025720" y="0"/>
                            <a:ext cx="28497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ภาพสองมิติที่กำหนดให้ เมื่อนำมาพั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เป็นรูปเรขาคณิตสามมิติจะมีลักษณะอย่างไ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5320"/>
                            <a:ext cx="36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895320"/>
                            <a:ext cx="36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666800"/>
                            <a:ext cx="36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1657440"/>
                            <a:ext cx="361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7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81320" y="28440"/>
                            <a:ext cx="1068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2894400" y="165744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53160" y="165744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846880" y="905040"/>
                            <a:ext cx="59364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56760" y="904320"/>
                            <a:ext cx="59364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pt;margin-top:18.3pt;width:383.9pt;height:175.55pt" coordorigin="224,366" coordsize="7678,3511">
                <v:shape id="shape_0" stroked="f" o:allowincell="f" style="position:absolute;left:3414;top:366;width:448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ภาพสองมิติที่กำหนดให้ เมื่อนำมาพั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เป็นรูปเรขาคณิตสามมิติจะมีลักษณะอย่างไ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776;width:568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1;top:1776;width:568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2991;width:568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2976;width:568;height:539;mso-wrap-style:none;v-text-anchor:top" type="_x0000_t202">
                  <v:textbox>
                    <w:txbxContent>
                      <w:p>
                        <w:pPr>
                          <w:tabs>
                            <w:tab w:val="left" w:pos="37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;top:411;width:1682;height:125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782;top:2976;width:934;height:89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780;top:2976;width:934;height:89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707;top:1791;width:934;height:89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86;top:1790;width:934;height:1034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69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6845</wp:posOffset>
                </wp:positionH>
                <wp:positionV relativeFrom="paragraph">
                  <wp:posOffset>250190</wp:posOffset>
                </wp:positionV>
                <wp:extent cx="5922645" cy="27051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2705040"/>
                          <a:chOff x="0" y="0"/>
                          <a:chExt cx="5922720" cy="2705040"/>
                        </a:xfrm>
                      </wpg:grpSpPr>
                      <wps:wsp>
                        <wps:cNvSpPr txBox="1"/>
                        <wps:spPr>
                          <a:xfrm>
                            <a:off x="1291680" y="0"/>
                            <a:ext cx="46310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ข้อใดเป็นภาพสองมิติที่ประกอบเป็นปริซึมสี่เหลี่ยมมุมฉา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ที่กำหนดให้ได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2912040" y="1790640"/>
                            <a:ext cx="11872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2800" y="1685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503640" y="1800360"/>
                            <a:ext cx="10688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0" y="169560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502920" y="819000"/>
                            <a:ext cx="13060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907000" y="809640"/>
                            <a:ext cx="1187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7120" y="72396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70640" y="85680"/>
                            <a:ext cx="90612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19.7pt;width:466.4pt;height:213pt" coordorigin="247,394" coordsize="9328,4260">
                <v:shape id="shape_0" stroked="f" o:allowincell="f" style="position:absolute;left:2281;top:394;width:7292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ข้อใดเป็นภาพสองมิติที่ประกอบเป็นปริซึมสี่เหลี่ยมมุมฉา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ที่กำหนดให้ได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3;top:3214;width:1869;height:1439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4204;top:3049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3229;width:1682;height:1259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254;top:306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684;width:2056;height:1259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4825;top:1669;width:1869;height:1259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211;top:153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1564;width:56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;top:529;width:1426;height:657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  <w:t xml:space="preserve">70. </w:t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sectPr>
      <w:footerReference w:type="default" r:id="rId82"/>
      <w:type w:val="nextPage"/>
      <w:pgSz w:w="11906" w:h="16838"/>
      <w:pgMar w:left="1797" w:right="1797" w:gutter="0" w:header="0" w:top="1440" w:footer="709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3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5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1.png"/><Relationship Id="rId68" Type="http://schemas.openxmlformats.org/officeDocument/2006/relationships/image" Target="media/image32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9.png"/><Relationship Id="rId76" Type="http://schemas.openxmlformats.org/officeDocument/2006/relationships/image" Target="media/image40.png"/><Relationship Id="rId77" Type="http://schemas.openxmlformats.org/officeDocument/2006/relationships/image" Target="media/image36.png"/><Relationship Id="rId78" Type="http://schemas.openxmlformats.org/officeDocument/2006/relationships/image" Target="media/image37.png"/><Relationship Id="rId79" Type="http://schemas.openxmlformats.org/officeDocument/2006/relationships/image" Target="media/image38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footer" Target="footer1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0:00Z</dcterms:created>
  <dc:creator>Asus</dc:creator>
  <dc:description/>
  <cp:keywords/>
  <dc:language>en-US</dc:language>
  <cp:lastModifiedBy>BOW</cp:lastModifiedBy>
  <dcterms:modified xsi:type="dcterms:W3CDTF">2016-03-15T15:40:00Z</dcterms:modified>
  <cp:revision>2</cp:revision>
  <dc:subject/>
  <dc:title>ข้อสอบมาตรฐานชั้นปี</dc:title>
</cp:coreProperties>
</file>