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spacing w:lineRule="auto" w:line="360"/>
        <w:jc w:val="right"/>
        <w:rPr>
          <w:rFonts w:ascii="Cordia New" w:hAnsi="Cordia New" w:cs="JasmineUPC"/>
          <w:b/>
          <w:b/>
          <w:bCs/>
          <w:i/>
          <w:i/>
          <w:iCs/>
          <w:imprint/>
          <w:color w:val="000000"/>
          <w:sz w:val="42"/>
          <w:szCs w:val="42"/>
          <w:u w:val="non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81">
                <wp:simplePos x="0" y="0"/>
                <wp:positionH relativeFrom="column">
                  <wp:posOffset>4667250</wp:posOffset>
                </wp:positionH>
                <wp:positionV relativeFrom="line">
                  <wp:posOffset>101600</wp:posOffset>
                </wp:positionV>
                <wp:extent cx="914400" cy="540385"/>
                <wp:effectExtent l="38100" t="38735" r="387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036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67.5pt;margin-top:8pt;width:71.95pt;height:42.5pt;mso-wrap-style:none;v-text-anchor:middle">
                <v:fill o:detectmouseclick="t" type="solid" color2="#ff3300"/>
                <v:stroke color="#3366ff" weight="76320" joinstyle="miter" endcap="flat"/>
                <w10:wrap type="none"/>
              </v:oval>
            </w:pict>
          </mc:Fallback>
        </mc:AlternateContent>
      </w:r>
      <w:r>
        <w:rPr>
          <w:rFonts w:eastAsia="Cordia New" w:cs="Cordia New" w:ascii="Cordia New" w:hAnsi="Cordia New"/>
          <w:b/>
          <w:bCs/>
          <w:i/>
          <w:iCs/>
          <w:imprint/>
          <w:color w:val="000000"/>
          <w:sz w:val="44"/>
          <w:szCs w:val="44"/>
          <w:u w:val="none"/>
        </w:rPr>
        <w:t xml:space="preserve"> </w:t>
      </w:r>
      <w:r>
        <w:rPr>
          <w:rFonts w:ascii="Cordia New" w:hAnsi="Cordia New" w:cs="JasmineUPC"/>
          <w:b/>
          <w:b/>
          <w:bCs/>
          <w:i/>
          <w:i/>
          <w:iCs/>
          <w:imprint/>
          <w:color w:val="000000"/>
          <w:sz w:val="42"/>
          <w:sz w:val="42"/>
          <w:szCs w:val="42"/>
          <w:u w:val="none"/>
        </w:rPr>
        <w:t>ชุดที่</w:t>
      </w:r>
      <w:r>
        <w:rPr>
          <w:rFonts w:ascii="Cordia New" w:hAnsi="Cordia New" w:eastAsia="Cordia New" w:cs="Cordia New"/>
          <w:b/>
          <w:b/>
          <w:bCs/>
          <w:i/>
          <w:i/>
          <w:iCs/>
          <w:imprint/>
          <w:color w:val="000000"/>
          <w:sz w:val="42"/>
          <w:sz w:val="42"/>
          <w:szCs w:val="42"/>
          <w:u w:val="none"/>
        </w:rPr>
        <w:t xml:space="preserve"> </w:t>
      </w:r>
      <w:r>
        <w:rPr>
          <w:rFonts w:ascii="Cordia New" w:hAnsi="Cordia New" w:cs="JasmineUPC"/>
          <w:b/>
          <w:b/>
          <w:bCs/>
          <w:i/>
          <w:i/>
          <w:iCs/>
          <w:imprint/>
          <w:color w:val="000000"/>
          <w:sz w:val="42"/>
          <w:sz w:val="42"/>
          <w:szCs w:val="42"/>
          <w:u w:val="none"/>
        </w:rPr>
        <w:t>๑</w:t>
      </w:r>
    </w:p>
    <w:p>
      <w:pPr>
        <w:pStyle w:val="Normal"/>
        <w:jc w:val="center"/>
        <w:rPr>
          <w:rFonts w:ascii="Cordia New" w:hAnsi="Cordia New" w:cs="IrisUPC"/>
          <w:b/>
          <w:b/>
          <w:bCs/>
          <w:emboss/>
          <w:color w:val="000000"/>
          <w:sz w:val="42"/>
          <w:szCs w:val="42"/>
          <w:u w:val="none"/>
        </w:rPr>
      </w:pPr>
      <w:r>
        <w:rPr>
          <w:rFonts w:ascii="Cordia New" w:hAnsi="Cordia New" w:cs="IrisUPC"/>
          <w:b/>
          <w:b/>
          <w:bCs/>
          <w:emboss/>
          <w:color w:val="000000"/>
          <w:sz w:val="56"/>
          <w:sz w:val="56"/>
          <w:szCs w:val="56"/>
          <w:u w:val="none"/>
        </w:rPr>
        <w:t>ข้อสอบ</w:t>
      </w:r>
      <w:r>
        <w:rPr>
          <w:rFonts w:ascii="Cordia New" w:hAnsi="Cordia New" w:cs="IrisUPC"/>
          <w:b/>
          <w:b/>
          <w:bCs/>
          <w:emboss/>
          <w:color w:val="000000"/>
          <w:sz w:val="40"/>
          <w:sz w:val="40"/>
          <w:szCs w:val="40"/>
          <w:u w:val="none"/>
        </w:rPr>
        <w:t>มาตรฐานชั้นปี</w:t>
      </w:r>
    </w:p>
    <w:p>
      <w:pPr>
        <w:pStyle w:val="Normal"/>
        <w:spacing w:lineRule="auto" w:line="360"/>
        <w:jc w:val="center"/>
        <w:rPr>
          <w:rFonts w:ascii="Cordia New" w:hAnsi="Cordia New" w:cs="FreesiaUPC"/>
          <w:b/>
          <w:b/>
          <w:bCs/>
          <w:shadow/>
          <w:sz w:val="38"/>
          <w:szCs w:val="38"/>
          <w:u w:val="none"/>
        </w:rPr>
      </w:pPr>
      <w:r>
        <w:rPr>
          <w:rFonts w:ascii="Cordia New" w:hAnsi="Cordia New" w:cs="FreesiaUPC"/>
          <w:b/>
          <w:b/>
          <w:bCs/>
          <w:i/>
          <w:i/>
          <w:iCs/>
          <w:shadow/>
          <w:sz w:val="38"/>
          <w:sz w:val="38"/>
          <w:szCs w:val="38"/>
          <w:u w:val="none"/>
        </w:rPr>
        <w:t>กลุ่มสาระการเรียนรู้</w:t>
      </w:r>
      <w:r>
        <w:rPr>
          <w:rFonts w:ascii="Cordia New" w:hAnsi="Cordia New" w:eastAsia="Cordia New" w:cs="Cordia New"/>
          <w:b/>
          <w:b/>
          <w:bCs/>
          <w:i/>
          <w:i/>
          <w:iCs/>
          <w:shadow/>
          <w:sz w:val="38"/>
          <w:sz w:val="38"/>
          <w:szCs w:val="38"/>
          <w:u w:val="none"/>
        </w:rPr>
        <w:t xml:space="preserve"> </w:t>
      </w:r>
      <w:r>
        <w:rPr>
          <w:rFonts w:ascii="Cordia New" w:hAnsi="Cordia New" w:cs="FreesiaUPC"/>
          <w:b/>
          <w:b/>
          <w:bCs/>
          <w:i/>
          <w:i/>
          <w:iCs/>
          <w:shadow/>
          <w:sz w:val="38"/>
          <w:sz w:val="38"/>
          <w:szCs w:val="38"/>
          <w:u w:val="none"/>
        </w:rPr>
        <w:t>สุขศึกษาและพลศึกษา</w:t>
      </w:r>
    </w:p>
    <w:p>
      <w:pPr>
        <w:pStyle w:val="Normal"/>
        <w:tabs>
          <w:tab w:val="clear" w:pos="720"/>
          <w:tab w:val="right" w:pos="8559" w:leader="none"/>
        </w:tabs>
        <w:spacing w:lineRule="auto" w:line="360"/>
        <w:rPr>
          <w:rFonts w:ascii="Cordia New" w:hAnsi="Cordia New" w:cs="EucrosiaUPC"/>
          <w:sz w:val="36"/>
          <w:szCs w:val="36"/>
          <w:u w:val="none"/>
        </w:rPr>
      </w:pPr>
      <w:r>
        <w:rPr>
          <w:rFonts w:ascii="Cordia New" w:hAnsi="Cordia New" w:cs="EucrosiaUPC"/>
          <w:b/>
          <w:b/>
          <w:bCs/>
          <w:sz w:val="36"/>
          <w:sz w:val="36"/>
          <w:szCs w:val="36"/>
          <w:u w:val="none"/>
        </w:rPr>
        <w:t>สาระการเรียนรู้พื้นฐาน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  <w:u w:val="none"/>
        </w:rPr>
        <w:t>สุขศึกษา</w:t>
      </w:r>
      <w:r>
        <w:rPr>
          <w:rFonts w:cs="EucrosiaUPC" w:ascii="Cordia New" w:hAnsi="Cordia New"/>
          <w:b/>
          <w:bCs/>
          <w:sz w:val="36"/>
          <w:szCs w:val="36"/>
          <w:u w:val="none"/>
        </w:rPr>
        <w:tab/>
      </w:r>
      <w:r>
        <w:rPr>
          <w:rFonts w:ascii="Cordia New" w:hAnsi="Cordia New" w:cs="EucrosiaUPC"/>
          <w:b/>
          <w:b/>
          <w:bCs/>
          <w:sz w:val="36"/>
          <w:sz w:val="36"/>
          <w:szCs w:val="36"/>
          <w:u w:val="none"/>
        </w:rPr>
        <w:t>ชั้นมัธยมศึกษาปีที่</w:t>
      </w:r>
      <w:r>
        <w:rPr>
          <w:rFonts w:ascii="Cordia New" w:hAnsi="Cordia New" w:eastAsia="Cordia New" w:cs="Cordi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Cordia New" w:hAnsi="Cordia New" w:cs="EucrosiaUPC"/>
          <w:b/>
          <w:b/>
          <w:bCs/>
          <w:sz w:val="36"/>
          <w:sz w:val="36"/>
          <w:szCs w:val="36"/>
          <w:u w:val="none"/>
        </w:rPr>
        <w:t>๑</w:t>
      </w:r>
    </w:p>
    <w:p>
      <w:pPr>
        <w:pStyle w:val="Normal"/>
        <w:rPr>
          <w:rFonts w:ascii="Cordia New" w:hAnsi="Cordia New" w:cs="DilleniaUPC"/>
          <w:b/>
          <w:b/>
          <w:bCs/>
          <w:sz w:val="34"/>
          <w:szCs w:val="34"/>
          <w:u w:val="none"/>
        </w:rPr>
      </w:pPr>
      <w:r>
        <w:rPr>
          <w:rFonts w:ascii="Cordia New" w:hAnsi="Cordia New" w:cs="DilleniaUPC"/>
          <w:b/>
          <w:b/>
          <w:bCs/>
          <w:shadow/>
          <w:sz w:val="34"/>
          <w:sz w:val="34"/>
          <w:szCs w:val="34"/>
          <w:u w:val="none"/>
        </w:rPr>
        <w:t>คำชี้แจง</w:t>
      </w:r>
      <w:r>
        <w:rPr>
          <w:rFonts w:cs="DilleniaUPC" w:ascii="Cordia New" w:hAnsi="Cordia New"/>
          <w:b/>
          <w:bCs/>
          <w:sz w:val="34"/>
          <w:szCs w:val="34"/>
          <w:u w:val="none"/>
        </w:rPr>
        <w:tab/>
        <w:tab/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ข้อสอบมีทั้งหมด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  <w:u w:val="none"/>
        </w:rPr>
        <w:t xml:space="preserve"> </w:t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๑๐๐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  <w:u w:val="none"/>
        </w:rPr>
        <w:t xml:space="preserve"> </w:t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ข้อ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  <w:u w:val="none"/>
        </w:rPr>
        <w:t xml:space="preserve"> </w:t>
      </w:r>
      <w:r>
        <w:rPr>
          <w:rFonts w:cs="DilleniaUPC" w:ascii="Cordia New" w:hAnsi="Cordia New"/>
          <w:b/>
          <w:bCs/>
          <w:sz w:val="34"/>
          <w:szCs w:val="34"/>
          <w:u w:val="none"/>
        </w:rPr>
        <w:t>(</w:t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๑๐๐</w:t>
      </w:r>
      <w:r>
        <w:rPr>
          <w:rFonts w:ascii="Cordia New" w:hAnsi="Cordia New" w:eastAsia="Cordia New" w:cs="Cordia New"/>
          <w:b/>
          <w:b/>
          <w:bCs/>
          <w:sz w:val="34"/>
          <w:sz w:val="34"/>
          <w:szCs w:val="34"/>
          <w:u w:val="none"/>
        </w:rPr>
        <w:t xml:space="preserve"> </w:t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คะแนน</w:t>
      </w:r>
      <w:r>
        <w:rPr>
          <w:rFonts w:cs="DilleniaUPC" w:ascii="Cordia New" w:hAnsi="Cordia New"/>
          <w:b/>
          <w:bCs/>
          <w:sz w:val="34"/>
          <w:szCs w:val="34"/>
          <w:u w:val="none"/>
        </w:rPr>
        <w:t>)</w:t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DilleniaUPC" w:ascii="Cordia New" w:hAnsi="Cordia New"/>
          <w:b/>
          <w:bCs/>
          <w:sz w:val="34"/>
          <w:szCs w:val="34"/>
          <w:u w:val="none"/>
        </w:rPr>
        <w:tab/>
        <w:tab/>
        <w:tab/>
      </w:r>
      <w:r>
        <w:rPr>
          <w:rFonts w:ascii="Cordia New" w:hAnsi="Cordia New" w:cs="DilleniaUPC"/>
          <w:b/>
          <w:b/>
          <w:bCs/>
          <w:sz w:val="34"/>
          <w:sz w:val="34"/>
          <w:szCs w:val="34"/>
          <w:u w:val="none"/>
        </w:rPr>
        <w:t>ให้นักเรียนเลือกคำตอบที่ถูกต้องที่สุดเพียงคำตอบเดียว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43180</wp:posOffset>
                </wp:positionH>
                <wp:positionV relativeFrom="paragraph">
                  <wp:posOffset>38100</wp:posOffset>
                </wp:positionV>
                <wp:extent cx="215900" cy="2159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00ccff" stroked="t" o:allowincell="f" style="position:absolute;margin-left:-3.4pt;margin-top:3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ความหมายของการปฏิสนธ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เกิดของทารก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ที่ชายและหญิงมีเพศสัมพันธ์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เจริญเติบโตของไข่ที่ได้รับการผสมพันธุ์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ัวอสุจิของฝ่ายชายเข้าไปผสมพันธุ์กับไข่ของฝ่ายหญ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38100</wp:posOffset>
                </wp:positionH>
                <wp:positionV relativeFrom="paragraph">
                  <wp:posOffset>27940</wp:posOffset>
                </wp:positionV>
                <wp:extent cx="215900" cy="2159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pt;margin-top:2.2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ไข่ที่ได้รับการปฏิสนธิแล้วจะเคลื่อนไปฝังตัวที่ส่วน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ังไข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ดลูก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ีกมดลู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่องคลอ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45720</wp:posOffset>
                </wp:positionH>
                <wp:positionV relativeFrom="paragraph">
                  <wp:posOffset>32385</wp:posOffset>
                </wp:positionV>
                <wp:extent cx="215900" cy="21590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6pt;margin-top:2.55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ลักษณะการเจริญเติบโตของทารกในครรภ์สอดคล้องกับ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firstLine="540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 xml:space="preserve">Embryo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Fetus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Ovum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Birth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 xml:space="preserve">Fetus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Embryo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Ovum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Birth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 xml:space="preserve">Ovum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Fetus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Embryo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Birth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 xml:space="preserve">Ovum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Embryo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Fetus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s">
            <w:drawing>
              <wp:inline distT="0" distB="0" distL="0" distR="0">
                <wp:extent cx="342900" cy="190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26.95pt,0.1pt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 xml:space="preserve">  Birth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40640</wp:posOffset>
                </wp:positionH>
                <wp:positionV relativeFrom="paragraph">
                  <wp:posOffset>33020</wp:posOffset>
                </wp:positionV>
                <wp:extent cx="215900" cy="215900"/>
                <wp:effectExtent l="38100" t="38100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2pt;margin-top:2.6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ในระยะก่อนเป็นตัวอ่อน 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(Ovum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จะมีการเจริญเติบโต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การแบ่งตัวของเซลล์คล้ายผลน้อยหน่า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ซลล์แบ่งตัวและแยกตัวออกเป็นชั้น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ซลล์มีการแบ่งตัวแบบช้าๆ ค่อยเป็นค่อยไป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ซลล์แบ่งตัวเป็นทวีคูณรูปร่างเหมือนค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48895</wp:posOffset>
                </wp:positionH>
                <wp:positionV relativeFrom="paragraph">
                  <wp:posOffset>34925</wp:posOffset>
                </wp:positionV>
                <wp:extent cx="215900" cy="215900"/>
                <wp:effectExtent l="38100" t="38100" r="387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85pt;margin-top:2.75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ข้อใดกล่าวถึงการเจริญเติบโตของศีรษะเด็กแรกเกิด 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๑ ปี ได้ถูกต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ะโหลกศีรษะมีกระดูกแน่นเต็มศีรษะ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ะโหลกศีรษะยังมีกระดูกไม่เต็มศีรษ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วัดความยาวรอบศีรษะได้ ๓๐ เซนติเมตร 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การเจริญเติบโตของกระดูกแบบค่อยเป็นค่อยไป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45720</wp:posOffset>
                </wp:positionH>
                <wp:positionV relativeFrom="paragraph">
                  <wp:posOffset>27940</wp:posOffset>
                </wp:positionV>
                <wp:extent cx="215900" cy="215900"/>
                <wp:effectExtent l="38100" t="38100" r="3873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6pt;margin-top:2.2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วัยใดมีการเจริญเติบโตของร่างกายอย่างรวดเร็วมากกว่าวัยอื่น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ัยทาร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ัยเด็ก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ัยรุ่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ัยผู้ใหญ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215900" cy="215900"/>
                <wp:effectExtent l="38100" t="38735" r="3873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6pt;margin-top:2.4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ด็กคนใดมีการเจริญเติบโตเป็นไปตามพัฒนาการ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็กชายแชมป์ อายุ ๗ เดือน สามารถชันคอได้สูง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็กหญิงชมพู่ อายุ ๓ ปี สามารถแต่งตัวด้วยตนเองได้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็กชายเดี่ยว อายุ ๕ ปี สามารถจำหน้าคนได้แม่นยำ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็กหญิงมะเหมี่ยว อายุ ๖ ปี เริ่มวิ่งเล่นได้อย่างสนุกสน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40640</wp:posOffset>
                </wp:positionH>
                <wp:positionV relativeFrom="paragraph">
                  <wp:posOffset>38100</wp:posOffset>
                </wp:positionV>
                <wp:extent cx="215900" cy="215900"/>
                <wp:effectExtent l="38100" t="38100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2pt;margin-top:3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ในช่วงวัยเด็กพัฒนาการด้านใดเป็นไปอย่างรวดเร็วและเด่นชัด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้านร่างกา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้านอารมณ์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้านสังค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้านสติปัญญ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40640</wp:posOffset>
                </wp:positionH>
                <wp:positionV relativeFrom="paragraph">
                  <wp:posOffset>29845</wp:posOffset>
                </wp:positionV>
                <wp:extent cx="215900" cy="215900"/>
                <wp:effectExtent l="38100" t="38100" r="387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3.2pt;margin-top:2.35pt;width:16.9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ข้อใดสอดคล้องกับพัฒนาการด้านสังคมของเด็กวัย ๓ 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๖ ปี</w:t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ซุกซ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อบอิสร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ริ่มมีเพื่อนมากขึ้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งุดหงิดและโกรธง่าย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20320</wp:posOffset>
                </wp:positionH>
                <wp:positionV relativeFrom="paragraph">
                  <wp:posOffset>36830</wp:posOffset>
                </wp:positionV>
                <wp:extent cx="252095" cy="215900"/>
                <wp:effectExtent l="38735" t="38100" r="38100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6pt;margin-top:2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โดยปกติเราใช้เกณฑ์มาตรฐานใดในการวัดการเจริญเติบโ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สังเกตโดยใช้สายตาประเมิ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ชั่งน้ำหนักและวัดส่วนสูง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ทดสอบสมรรถภาพทางกา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ตรวจร่างกายโดยแพทย์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2520" w:leader="none"/>
          <w:tab w:val="left" w:pos="2880" w:leader="none"/>
          <w:tab w:val="left" w:pos="3240" w:leader="none"/>
          <w:tab w:val="left" w:pos="4500" w:leader="none"/>
          <w:tab w:val="left" w:pos="4860" w:leader="none"/>
          <w:tab w:val="left" w:pos="5220" w:leader="none"/>
          <w:tab w:val="left" w:pos="7020" w:leader="none"/>
          <w:tab w:val="left" w:pos="738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15240</wp:posOffset>
                </wp:positionH>
                <wp:positionV relativeFrom="paragraph">
                  <wp:posOffset>33655</wp:posOffset>
                </wp:positionV>
                <wp:extent cx="252095" cy="215900"/>
                <wp:effectExtent l="38735" t="38100" r="38100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6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ด็กชายติ๊กมีน้ำหนัก ๔๕ กิโลกรัม สูง ๑๕๕ เซนติเมตร เขาจะมีรูปร่างเป็นเช่น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อ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มส่วน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้ว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้ำหนักเก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1524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มื่อพิจารณาน้ำหนักและส่วนสูงแล้ว ใครมีรูปร่างสมส่วน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กนกมีน้ำหนัก ๔๐ กิโลกรัม ส่วนสูง ๑๕๕ เซนติเมตร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กำพลมีน้ำหนัก ๕๐ กิโลกรัม ส่วนสูง ๑๖๐ เซนติเมตร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กาญจน์มีน้ำหนัก ๖๐ กิโลกรัม ส่วนสูง ๑๖๒ เซนติเมตร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รรณมีน้ำหนัก ๗๐ กิโลกรัม ส่วนสูง ๑๖๕ เซนติเมตร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52095" cy="215900"/>
                <wp:effectExtent l="38735" t="38100" r="38100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6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บุคคลในข้อใดมีพัฒนาการด้านสติปัญญาเป็นไปตามว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็กชายเออายุ ๒ ปี สามารถใส่เสื้อผ้าและสวมรองเท้า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็กหญิงบีอายุ ๓ ปี สามารถพูดและตอบโต้กับบุคคลอื่น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็กชายเจอายุ ๔ ปี สามารถวิ่งกระโดดได้คล่องแคล่วว่องไ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็กหญิงเอฟอายุ ๖ ปี สามารถพูดได้อย่างคล่องแคล่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1524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บุคคลในข้อใดมีรูปร่างสมส่วน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ุจดาวมีรูปร่างสูงเพรียวเหมือนนางแบ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ดุจเดือนคำนวณค่า </w:t>
      </w:r>
      <w:r>
        <w:rPr>
          <w:rFonts w:cs="Cordia New" w:ascii="Cordia New" w:hAnsi="Cordia New"/>
          <w:sz w:val="32"/>
          <w:szCs w:val="32"/>
          <w:u w:val="none"/>
        </w:rPr>
        <w:t xml:space="preserve">BMI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ของตนเองได้ ๒๓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ือนแจ่มรับประทานอาหารมากเท่าไรก็ไม่อ้ว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ฟ้าใสมีน้ำหนัก ๖๕ กิโลกรัม ส่วนสูง ๑๕๐ เซนติเมต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10160</wp:posOffset>
                </wp:positionH>
                <wp:positionV relativeFrom="paragraph">
                  <wp:posOffset>33655</wp:posOffset>
                </wp:positionV>
                <wp:extent cx="252095" cy="215900"/>
                <wp:effectExtent l="38735" t="38100" r="38100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6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การปฏิบัติตนให้เติบโตสมวัย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ับประทานอาหารเฉพาะผักและผลไม้เท่านั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นอนหลับพักผ่อนแต่พอประมาณ ๔ </w:t>
      </w:r>
      <w:r>
        <w:rPr>
          <w:rFonts w:cs="Cordia New" w:ascii="Cordia New" w:hAnsi="Cordia New"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๕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ับประทานอาหารให้ครบ ๕ หมู่อย่างพอเพียงในแต่ละมื้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อกกำลังกายลดความอ้วนอย่างหักโหมเป็นประจำทุกว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10160</wp:posOffset>
                </wp:positionH>
                <wp:positionV relativeFrom="paragraph">
                  <wp:posOffset>29210</wp:posOffset>
                </wp:positionV>
                <wp:extent cx="252095" cy="215900"/>
                <wp:effectExtent l="38735" t="38100" r="38100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3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ถ้าเด็กชายเจษฎามีน้ำหนักเกินมาตรฐาน เขาควรปฏิบัติตน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ลดอาหารที่มีน้ำตาลทุกชนิด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ดอาหารในบางมื้อเพื่อลดน้ำหนั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งานหนักอย่างหักโหมไม่หลับไม่นอน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บแพทย์เพื่อเข้ารับการผ่าตัดไขมันส่วนเก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1016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หยาดทิพย์อายุ ๑๕ ปี สูง ๑๖๐ เซนติเมตร น้ำหนักที่เหมาะสมสำหรับเธอควรเป็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ท่า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๔๐ กิโลกรั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๔๕ กิโลกรัม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๕๐ กิโลกรั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๕๕ กิโลกรั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10160</wp:posOffset>
                </wp:positionH>
                <wp:positionV relativeFrom="paragraph">
                  <wp:posOffset>29210</wp:posOffset>
                </wp:positionV>
                <wp:extent cx="252095" cy="215900"/>
                <wp:effectExtent l="38735" t="38100" r="38100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3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บุคคลในข้อใดปฏิบัติตนในการดูแลสุขภาพได้ดี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้ำผึ้งเล่นกีฬาอย่างต่อเนื่องและสม่ำเสมอสัปดาห์ละ ๓ ครั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้ำหวานรับประทานเฉพาะอาหารจำพวกผักและผลไม้ที่มีประโยชน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้ำตาลต้องอ่านหนังสือเตรียมสอบจึงนอนหลับเพียง ๔ ชั่วโมงต่อคื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้ำอ้อยมีน้ำหนักตัวมากจึงพยายามงดกินอาหารมื้อเช้าเพื่อลดน้ำหนั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10160</wp:posOffset>
                </wp:positionH>
                <wp:positionV relativeFrom="paragraph">
                  <wp:posOffset>36830</wp:posOffset>
                </wp:positionV>
                <wp:extent cx="252095" cy="215900"/>
                <wp:effectExtent l="38735" t="38100" r="38100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สำรวจภาวะการเจริญเติบโตของตนเองทำได้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รวจดูร่างกายด้วย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ระเมินผลจากน้ำหนัก ส่วนสูง และอายุ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รวจสอบสมรรถภาพทางกายด้วย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บแพทย์เพื่อตรวจดูความผิดปกติของร่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-1016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นักเรียนควรปฏิบัติตนอย่างไรเพื่อให้มีน้ำหนักและส่วนสูงตามเกณฑ์มาตรฐ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ปพบแพทย์ปีละ ๑ ครั้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อกกำลังกายสัปดาห์ละ ๑ ครั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ับประทานอาหารให้ครบ ๕ หมู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นอนหลับพักผ่อนวันละ ๔ </w:t>
      </w:r>
      <w:r>
        <w:rPr>
          <w:rFonts w:cs="Cordia New" w:ascii="Cordia New" w:hAnsi="Cordia New"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๕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-10160</wp:posOffset>
                </wp:positionH>
                <wp:positionV relativeFrom="paragraph">
                  <wp:posOffset>29210</wp:posOffset>
                </wp:positionV>
                <wp:extent cx="252095" cy="215900"/>
                <wp:effectExtent l="38735" t="38100" r="38100" b="387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3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การเปลี่ยนแปลงทางด้านสังคมของวัยรุ่นที่เด่นชัด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ยากรู้อยากลอ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อบเล่นผาดโผน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อบความเป็นอิสระ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อบให้เพื่อนยอมรับ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-12700</wp:posOffset>
                </wp:positionH>
                <wp:positionV relativeFrom="paragraph">
                  <wp:posOffset>28575</wp:posOffset>
                </wp:positionV>
                <wp:extent cx="252095" cy="215900"/>
                <wp:effectExtent l="38735" t="38100" r="38100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2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บุคคลในข้อใดปฏิบัติตนเหมาะสมกับการเปลี่ยนแปลงและพัฒนาการ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มหวังดูวีซีดีลามก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มชัยมีปัญหาเรื่องความรักจึงปรึกษาครูแนะแน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ุเทพคบเพื่อนต่างเพศเพื่อคลายเหงา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สกสรรไปเที่ยวสถานเริงรมย์เพื่อคลายเครีย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-1016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แสดงความสัมพันธ์ระหว่างการเปลี่ยนแปลงด้านจิตใจและอารมณ์กั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ัฒนาการ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นใจเพศตรงข้า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อบแต่งกายตามสมัยนิย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ใฝ่หาความมั่นคงในชีวิต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อบเลียนแบบบุคคลที่ชื่นชอ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-508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พื่อนมีความสำคัญ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ที่พึ่งเมื่อเดือดร้อน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ที่ปรึกษาและเข้าใจเร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บเพื่อนกลุ่มใหญ่ทำให้เด่นและเป็นจุดสนใจ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อบสนองความต้องการทางกาย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5080</wp:posOffset>
                </wp:positionH>
                <wp:positionV relativeFrom="paragraph">
                  <wp:posOffset>24130</wp:posOffset>
                </wp:positionV>
                <wp:extent cx="252095" cy="215900"/>
                <wp:effectExtent l="38735" t="38100" r="38100" b="387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1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ลักษณะของเพื่อนในข้อใดที่ควรคบ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ิชิตมักทำให้วิชัยหัวเราะและยิ้มได้เสม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าฝันกับพากเพียรชวนกันไปเที่ยวสถานเริงรมย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left="540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ุพจน์เตือนสุวิทย์เมื่อเห็นว่าเขาทำสิ่งที่ไม่ถูกต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ind w:left="540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ิงชัยกับชาติชายไม่ก้าวก่ายเรื่องส่วนตัวของกันและ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-1016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ผูกมิตรในข้อใดสร้างสรรค์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ร้างอารมณ์ขั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อมรับคำติชม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นินทาว่าร้ายลับหลั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ตนให้เป็นประโยชน์ต่อเพื่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-5080</wp:posOffset>
                </wp:positionH>
                <wp:positionV relativeFrom="paragraph">
                  <wp:posOffset>24130</wp:posOffset>
                </wp:positionV>
                <wp:extent cx="252095" cy="215900"/>
                <wp:effectExtent l="38735" t="38100" r="38100" b="387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1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บุคคลในข้อใดมีทักษะในการผูกมิตร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ฟ้ามีเสียงพูดที่ไพเราะน่าฟั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ฝนชอบเล่นกีฬาทุกประเภ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าวสามารถเข้ากับเพื่อนได้ด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ดือนชอบให้เพื่อนยืมเงินเสม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-5080</wp:posOffset>
                </wp:positionH>
                <wp:positionV relativeFrom="paragraph">
                  <wp:posOffset>28575</wp:posOffset>
                </wp:positionV>
                <wp:extent cx="252095" cy="215900"/>
                <wp:effectExtent l="38735" t="38100" r="38100" b="387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2.2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นามัยเจริญพันธุ์สอดคล้องกับความหมายใน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เรื่องเกี่ยวกับการดูแลตนเอง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เรื่องเกี่ยวกับภาวะการเจริญพันธุ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เรื่องเกี่ยวกับสุขภาพทางเพศของวัยรุ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48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เรื่องเกี่ยวกับมนุษย์ตั้งแต่ปฏิสนธิจนถึงวัยชร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-5080</wp:posOffset>
                </wp:positionH>
                <wp:positionV relativeFrom="paragraph">
                  <wp:posOffset>25400</wp:posOffset>
                </wp:positionV>
                <wp:extent cx="252095" cy="215900"/>
                <wp:effectExtent l="38735" t="38100" r="38100" b="387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4pt;margin-top: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องค์ประกอบของอนามัยเจริญพันธุ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อนามัยแม่และเด็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ตัดต่อยีนและพันธุก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แพทย์และสาธารณสุขชุมช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ดูแลสุขภาพและอนามัยส่วนบุคค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15240</wp:posOffset>
                </wp:positionH>
                <wp:positionV relativeFrom="paragraph">
                  <wp:posOffset>34925</wp:posOffset>
                </wp:positionV>
                <wp:extent cx="252095" cy="215900"/>
                <wp:effectExtent l="38735" t="38100" r="38100" b="387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7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วัยรุ่นคนใดปฏิบัติตนในการดูแลอนามัยทางเพศได้เหมาะส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มชายชอบออกกำลังกายจนเหงื่อท่วมตัวอยู่เสม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ายหยุดเปลี่ยนผ้าอนามัยบ่อยครั้งขณะมีประจำเดื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มใจลงว่ายน้ำทะเลขณะมีประจำเดือนเพราะชอบเล่นน้ำ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ามารถมีความคิดว่าสิวเป็นเรื่องธรรมชาติไม่ต้องใส่ใจ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1524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สถานการณ์ในข้อใดต่อไปนี้เสี่ยงต่อการมีเพศสัมพันธ์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ให้เพื่อนชายจับมือถือแข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ปเที่ยวสวนสาธารณะเป็นคู่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ยู่ในที่ลับตาคนสองต่อสอ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ปเที่ยวสถานเริงรมย์กับกลุ่มเพื่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0160</wp:posOffset>
                </wp:positionH>
                <wp:positionV relativeFrom="paragraph">
                  <wp:posOffset>34925</wp:posOffset>
                </wp:positionV>
                <wp:extent cx="252095" cy="215900"/>
                <wp:effectExtent l="38735" t="38100" r="38100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7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ถ้าเพื่อนชายชวนไปดูภาพยนตร์รอบดึกสองต่อสอง นักเรียนควรปฏิบัติตน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ให้เพื่อนชายชวนเพื่อนที่มีคู่รักไปอีกคู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รปฏิเสธเพื่อป้องกันการมีเพศสัมพันธ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ลองไปก่อนแล้วค่อยหาโอกาสกลับบ้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ฏิเสธไม่ได้เพราะเพื่อนชายจะไม่พอ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1524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2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ฤติกรรมใดที่เสี่ยงต่อการเกิดโรคติดต่อทางเพศสัมพันธ์และโรคเอดส์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ดื่มสุราและใช้สารเสพติ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เที่ยวเตร่ในสถานเริงรมย์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ีเพศสัมพันธ์กับสามีหรือภรรยาของต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ใช้บริการจากหญิงขายบริการโดยไม่ใส่ถุงยางอนาม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0160</wp:posOffset>
                </wp:positionH>
                <wp:positionV relativeFrom="paragraph">
                  <wp:posOffset>33020</wp:posOffset>
                </wp:positionV>
                <wp:extent cx="252095" cy="215900"/>
                <wp:effectExtent l="38735" t="38100" r="38100" b="387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6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ฤติกรรมใดที่เสี่ยงต่อการเกิดโรคเอดส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ใช้ผ้าเช็ดตัวผืนเดียวกั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ดื่มน้ำจากแก้วเดียว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ใช้มีดโกนร่วมกับผู้อื่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ัมผัสเนื้อตัวของผู้ที่เป็นเอดส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-1016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8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ผลกระทบที่เกิดจากการติดโรคทางเพศสัมพันธ์และโรคเอดส์ข้อใดรุนแรง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สียชีวิ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สียค่ารักษาพยาบาล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กิดความทุกข์ทั้งทางกายและ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ให้คนในครอบครัวเดือดร้อนและอับอ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-1270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โรคติดต่อทางเพศสัมพันธ์และโรคเอดส์ส่งผลกระทบต่อข้อใด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ังค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รอบครัว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ระเทศชาต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-12700</wp:posOffset>
                </wp:positionH>
                <wp:positionV relativeFrom="paragraph">
                  <wp:posOffset>21590</wp:posOffset>
                </wp:positionV>
                <wp:extent cx="252095" cy="215900"/>
                <wp:effectExtent l="38735" t="38100" r="38100" b="387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1.7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ต่อไปนี้คือโรคติดต่อทางเพศสัมพันธ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ซิฟิลิส  ฝีมะม่ว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อดส์  ซาร์ส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นองใน  ปากเท้าเปื่อย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นองในเทียม  ไข้หวัดน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270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ฤติกรรมเสี่ยงต่อการมีเพศสัมพันธ์และโรคเอดส์ส่วนใหญ่มีสาเหตุมาจาก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าดความยับยั้งชั่งใจ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ิดว่าเป็นเรื่องที่ไม่เสียห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ิดว่าตนเองรับผิดชอบต่อสิ่งที่เกิดขึ้นได้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ถูกฝ่ายชายพูดจาหว่านล้อมหรือใช้วิธีขู่บังคั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1270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ป้องกันไม่ให้เกิดโรคติดต่อทางเพศสัมพันธ์วิธีใดดี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เพศสัมพันธ์ที่ถูกต้อง</w:t>
      </w:r>
      <w:r>
        <w:rPr>
          <w:rFonts w:cs="Cordia New" w:ascii="Cordia New" w:hAnsi="Cordia New"/>
          <w:sz w:val="32"/>
          <w:szCs w:val="32"/>
          <w:u w:val="none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เพศสัมพันธ์อย่างระมัดระว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ลีกเลี่ยงการรับถ่ายเลือดที่ไม่ผ่านการตรว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ลีกเลี่ยงพฤติกรรมเสี่ยงต่อการมีเพศสัมพันธ์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-2540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กราะป้องกันสำหรับผู้หญิงให้ห่างไกลจากการมีเพศสัมพันธ์ก่อนวัยอันควรคือ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คนรักคนเดียว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มื่ออยู่กันในที่ลับตาสองต่อสองต้องระวังต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อมให้ฝ่ายชายสัมผัสและโอบกอดได้ในบางครั้งเท่านั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ยายามหลีกเลี่ยงสถานการณ์ที่เสี่ยงต่อการมีเพศสัมพันธ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ฤติกรรมในข้อใดเป็นพฤติกรรมของมนุษย์เมื่อเจ็บป่ว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ปพบแพทย์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ควบคุม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งดสูบบุหรี่และดื่มสุร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รับประทานอาหารที่สกปร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-127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ให้ความหมายของคำว่า “สุขภาพ” ได้ถูกต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ีชีวิตอยู่อย่างเป็นสุข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ปราศจากโรคภัยไข้เจ็บ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ีสุขภาพกายและสุขภาพจิตดี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ีพลานามัยที่แข็งแรงสมบูรณ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สมชายมักใช้ยาฆ่าแมลงฉีดรดผักเป็นประจำ เขามีโอกาสได้รับอันตรายจ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สิ่งแวดล้อมด้าน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คมี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ีว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ยภาพ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ศรษฐกิ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9050</wp:posOffset>
                </wp:positionH>
                <wp:positionV relativeFrom="paragraph">
                  <wp:posOffset>38100</wp:posOffset>
                </wp:positionV>
                <wp:extent cx="252095" cy="215900"/>
                <wp:effectExtent l="38735" t="38100" r="38100" b="387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3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สิ่งแวดล้อมประเภทใดที่มีผลกระทบต่อมนุษย์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างเคมี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างกายภาพ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างชีวภาพ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างสังคม เศรษฐกิจ และวัฒน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254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ไม่ใช่ลักษณะของเหตุรำคาญ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สียงดั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ันไฟ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ถานีดับเพลิ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ลิ่นเหม็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17145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3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ภาวะโภชนาการที่ไม่ดี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าวะทุพโภชนาการ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าวะขาดสาร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าวะโภชนาการเกิ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าวะขาดสารอาหารหรือโภชนาการเก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-19050</wp:posOffset>
                </wp:positionH>
                <wp:positionV relativeFrom="paragraph">
                  <wp:posOffset>24130</wp:posOffset>
                </wp:positionV>
                <wp:extent cx="252095" cy="215900"/>
                <wp:effectExtent l="38735" t="38100" r="38100" b="387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1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โภชนบัญญัติมี ๙ ประการ ยกเว้นใน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ินผักและผลไม้ให้มา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ดื่มน้ำวันละ ๖ </w:t>
      </w:r>
      <w:r>
        <w:rPr>
          <w:rFonts w:cs="Cordia New" w:ascii="Cordia New" w:hAnsi="Cordia New"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๘ แก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ินข้าวเป็นอาหารหลั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ินอาหารที่มีไขมันแต่พอคว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-1905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ในอาหารจำพวกปลาเล็กปลาน้อยมีสารอาหารประเภท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หล็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อโอดี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ฟอสฟอรัส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คลเซีย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ป้องกันโรคเหน็บชาควรรับประทานอาหารประเภท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้าวโพ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้าวเหนีย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้าวซ้อมมือ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้าวขัดจนขา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-190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นที่มีภาวะโภชนาการเกินควรหลีกเลี่ยงอาหารประเภท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ลไม้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นื้อสัตว์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องหวา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้าวสว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าการที่มีเลือดออกบริเวณเหงือกและไรฟันเป็นอาการของโรคใน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หน็บชา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ลักปิดลักเปิ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้อกระจ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ากนกกระจอ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-19050</wp:posOffset>
                </wp:positionH>
                <wp:positionV relativeFrom="paragraph">
                  <wp:posOffset>23495</wp:posOffset>
                </wp:positionV>
                <wp:extent cx="252095" cy="215900"/>
                <wp:effectExtent l="38735" t="38100" r="38100" b="38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1.8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ลักษณะของธงโภชนาการ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 xml:space="preserve">   </w:t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227965" cy="30670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06720"/>
                          <a:chOff x="0" y="0"/>
                          <a:chExt cx="227880" cy="30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7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21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pt;height:24.1pt" coordorigin="0,0" coordsize="358,482">
                <v:line id="shape_0" from="0,0" to="0,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,169" to="358,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349,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227965" cy="306705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306720"/>
                          <a:chOff x="0" y="0"/>
                          <a:chExt cx="227880" cy="30672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7280"/>
                            <a:ext cx="2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0"/>
                            <a:ext cx="22212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pt;height:24.1pt" coordorigin="0,0" coordsize="358,482">
                <v:line id="shape_0" from="359,0" to="359,4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69" to="349,1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,0" to="358,1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48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.95pt;height:17.95pt" coordorigin="0,0" coordsize="719,359">
                <v:line id="shape_0" from="0,0" to="719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0" to="539,3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0" to="359,3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cs="Cordia New" w:ascii="Cordia New" w:hAnsi="Cordia New"/>
          <w:sz w:val="32"/>
          <w:szCs w:val="32"/>
          <w:u w:val="none"/>
          <w:lang w:val="en-US" w:eastAsia="en-US"/>
        </w:rPr>
        <mc:AlternateContent>
          <mc:Choice Requires="wpg">
            <w:drawing>
              <wp:inline distT="0" distB="0" distL="0" distR="0">
                <wp:extent cx="433705" cy="288925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00" cy="289080"/>
                          <a:chOff x="0" y="0"/>
                          <a:chExt cx="433800" cy="289080"/>
                        </a:xfrm>
                      </wpg:grpSpPr>
                      <wps:wsp>
                        <wps:cNvSpPr/>
                        <wps:spPr>
                          <a:xfrm flipV="1">
                            <a:off x="0" y="145440"/>
                            <a:ext cx="43380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1796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0"/>
                            <a:ext cx="3672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-0.45pt;width:34.15pt;height:22.7pt" coordorigin="-1,-9" coordsize="683,454">
                <v:line id="shape_0" from="0,220" to="682,4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,-9" to="511,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,-9" to="228,3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-19050</wp:posOffset>
                </wp:positionH>
                <wp:positionV relativeFrom="paragraph">
                  <wp:posOffset>25400</wp:posOffset>
                </wp:positionV>
                <wp:extent cx="252095" cy="215900"/>
                <wp:effectExtent l="38735" t="38100" r="38100" b="387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ระราชบัญญัติคุ้มครองผู้บริโภคฉบับแก้ไขล่าสุดคือปี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</w:t>
      </w:r>
      <w:r>
        <w:rPr>
          <w:rFonts w:cs="Cordia New" w:ascii="Cordia New" w:hAnsi="Cordia New"/>
          <w:sz w:val="32"/>
          <w:szCs w:val="32"/>
          <w:u w:val="none"/>
        </w:rPr>
        <w:t>.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ศ</w:t>
      </w:r>
      <w:r>
        <w:rPr>
          <w:rFonts w:cs="Cordia New" w:ascii="Cordia New" w:hAnsi="Cordia New"/>
          <w:sz w:val="32"/>
          <w:szCs w:val="32"/>
          <w:u w:val="none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๕๓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</w:t>
      </w:r>
      <w:r>
        <w:rPr>
          <w:rFonts w:cs="Cordia New" w:ascii="Cordia New" w:hAnsi="Cordia New"/>
          <w:sz w:val="32"/>
          <w:szCs w:val="32"/>
          <w:u w:val="none"/>
        </w:rPr>
        <w:t>.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ศ</w:t>
      </w:r>
      <w:r>
        <w:rPr>
          <w:rFonts w:cs="Cordia New" w:ascii="Cordia New" w:hAnsi="Cordia New"/>
          <w:sz w:val="32"/>
          <w:szCs w:val="32"/>
          <w:u w:val="none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๕๔๐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</w:t>
      </w:r>
      <w:r>
        <w:rPr>
          <w:rFonts w:cs="Cordia New" w:ascii="Cordia New" w:hAnsi="Cordia New"/>
          <w:sz w:val="32"/>
          <w:szCs w:val="32"/>
          <w:u w:val="none"/>
        </w:rPr>
        <w:t>.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ศ</w:t>
      </w:r>
      <w:r>
        <w:rPr>
          <w:rFonts w:cs="Cordia New" w:ascii="Cordia New" w:hAnsi="Cordia New"/>
          <w:sz w:val="32"/>
          <w:szCs w:val="32"/>
          <w:u w:val="none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๕๔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</w:t>
      </w:r>
      <w:r>
        <w:rPr>
          <w:rFonts w:cs="Cordia New" w:ascii="Cordia New" w:hAnsi="Cordia New"/>
          <w:sz w:val="32"/>
          <w:szCs w:val="32"/>
          <w:u w:val="none"/>
        </w:rPr>
        <w:t>.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ศ</w:t>
      </w:r>
      <w:r>
        <w:rPr>
          <w:rFonts w:cs="Cordia New" w:ascii="Cordia New" w:hAnsi="Cordia New"/>
          <w:sz w:val="32"/>
          <w:szCs w:val="32"/>
          <w:u w:val="none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๕๔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-190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มื่อเกิดความเครียดหรือวิตกกังวลจะเกิดผลต่อการทำงานของร่างกาย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งุดหงิดง่า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าหารไม่ย่อย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แผลเรื้อรั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่างกายทรุดโท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ฤติกรรมใดที่สื่อความหมายของการมีสุขภาพจิต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๋องชอบช่วยเหลือเพื่อนที่ประสบปัญหา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นนไม่สามารถควบคุมอารมณ์โกรธ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ก้องปรับตัวเข้ากับเพื่อนไม่ค่อยได้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โจ้มักชอบดุและตำหนิน้องทุกว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การพักผ่อนที่ดีและเหมาะสม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ว่ายน้ำ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ฟังเพล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อนหลับ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่านหนังส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-63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าการเจ็บป่วยลักษณะใดสามารถใช้ยาสามัญประจำบ้านรักษาโรค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ข้เลือดออก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ข้หวั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วดศีรษะ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หิวาตกโร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ในการออกกำลังกายจำเป็นต้องคำนึงถึงอายุและเพศเพราะ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พื่อความสนุกสนา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พื่อจะได้เล่นเต็มที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พื่อมีสุขภาพแข็งแร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พื่อป้องกันการบาดเจ็บของกล้ามเนื้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-1905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สมบัติชอบช่วยเหลือเพื่อนตามกำลังความสามารถของเขาอยู่เสมอ สมบัติเป็นปิ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มิตรตามหลักสังคหวัตถุ ๔ ใน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า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ิยวา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ัตถจริยา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มานัตตต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-254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บุคคลใดต่อไปนี้เป็นผู้ที่มีสมรรถภาพทางกายดี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จุ๋มเหนื่อยเร็วและหายเหนื่อยเร็ว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จอยเหนื่อยช้าแต่หายเหนื่อยเร็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จิตรเหนื่อยช้าและหายเหนื่อยช้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จิ๋วเหนื่อยเร็วแต่หายเหนื่อยเร็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าการปวดศีรษะข้างเดียวอาจมีอาการอาเจียนร่วมด้วย เราเรียกโรคนี้ว่า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Anemia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Migrain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/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Thalassemia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  <w:t>Bird Flu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เป็นความหมายของการมองโลกในแง่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ักลืมของอยู่เสมอ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มิตรกับบุคคลรอบข้า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่วยเหลือผู้อื่นเมื่อมีโอกาส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ลือกคบเพื่อนที่มีนิสัยเหมือนกับ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-1270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รู้จักและเข้าใจตนเองมีลักษณะเป็น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ภัยเมื่อผู้อื่นทำผิด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อมรับเมื่อตัวเองทำผิ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ยายามปรับตัวเข้ากับผู้อื่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ยอมรับจุดเด่นและจุดด้อยของต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ลักษณะของผู้ที่มีสุขภาพจิตไม่ดีจะเป็นเช่น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ใบหน้าเฉยๆ 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อบคุยกับเพื่อน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ทำงานอยู่ตลอดเวลา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ก็บตัวอยู่คนเดียวเงียบ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-127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ฝึกจิตวิธีใดเหมาะสม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นั่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ทำสมาธ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 xml:space="preserve">การนับ ๑ </w:t>
      </w:r>
      <w:r>
        <w:rPr>
          <w:rFonts w:cs="Cordia New" w:ascii="Cordia New" w:hAnsi="Cordia New"/>
          <w:sz w:val="32"/>
          <w:szCs w:val="32"/>
          <w:u w:val="none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๑๐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ออกกำลั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ออกกำลังกายในข้อใดถือว่าถูกต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นสูงอายุควรงดการออกกำลั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อกกำลังกายสม่ำเสมอวันละ ๒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อกกำลังกายทุกวันอย่างน้อยวันละ ๓๐ นาท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อกกำลังกายนานๆ ครั้ง ครั้งละ ๒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-6350</wp:posOffset>
                </wp:positionH>
                <wp:positionV relativeFrom="paragraph">
                  <wp:posOffset>20955</wp:posOffset>
                </wp:positionV>
                <wp:extent cx="252095" cy="215900"/>
                <wp:effectExtent l="38735" t="38100" r="38100" b="387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1.6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มื่อเกิดความเครียดควรหาวิธีการแก้ไข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ยู่เงียบๆ ไม่พูดคุยกับใคร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หาคนที่ไว้ใจได้และขอคำปรึกษ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ยายามไม่นึกถึงปัญหานั้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ยายามแก้ปัญหาด้วย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-1270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มื่อเกิดอาการเครียดระดับน้ำตาลในเลือดจะสูงเนื่องมาจากอวัยวะ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่อมใต้สมอ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่อมหมวกไ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ับอ่อ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อ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-6350</wp:posOffset>
                </wp:positionH>
                <wp:positionV relativeFrom="paragraph">
                  <wp:posOffset>26035</wp:posOffset>
                </wp:positionV>
                <wp:extent cx="252095" cy="215900"/>
                <wp:effectExtent l="38735" t="38100" r="38100" b="387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2.0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ประโยชน์ที่ได้รับจากการนั่งสมาธิขั้นสูงสุดคือ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สุขภาพจิตด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สุขภาพกายและจิต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ทำงานมีประสิทธิภาพด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บกับความสุขที่แท้จร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-17145</wp:posOffset>
                </wp:positionH>
                <wp:positionV relativeFrom="paragraph">
                  <wp:posOffset>25400</wp:posOffset>
                </wp:positionV>
                <wp:extent cx="252095" cy="215900"/>
                <wp:effectExtent l="38735" t="38100" r="38100" b="387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35pt;margin-top: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WHO 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งค์การอนามัยโล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)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ประกาศให้ปีใดเป็นปีสุขภาพจิตสาก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sz w:val="32"/>
          <w:szCs w:val="32"/>
          <w:u w:val="none"/>
        </w:rPr>
        <w:t>.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ศ</w:t>
      </w:r>
      <w:r>
        <w:rPr>
          <w:rFonts w:cs="Cordia New" w:ascii="Cordia New" w:hAnsi="Cordia New"/>
          <w:sz w:val="32"/>
          <w:szCs w:val="32"/>
          <w:u w:val="none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๐๐๐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sz w:val="32"/>
          <w:szCs w:val="32"/>
          <w:u w:val="none"/>
        </w:rPr>
        <w:t>.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ศ</w:t>
      </w:r>
      <w:r>
        <w:rPr>
          <w:rFonts w:cs="Cordia New" w:ascii="Cordia New" w:hAnsi="Cordia New"/>
          <w:sz w:val="32"/>
          <w:szCs w:val="32"/>
          <w:u w:val="none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๐๐๑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sz w:val="32"/>
          <w:szCs w:val="32"/>
          <w:u w:val="none"/>
        </w:rPr>
        <w:t>.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ศ</w:t>
      </w:r>
      <w:r>
        <w:rPr>
          <w:rFonts w:cs="Cordia New" w:ascii="Cordia New" w:hAnsi="Cordia New"/>
          <w:sz w:val="32"/>
          <w:szCs w:val="32"/>
          <w:u w:val="none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๐๐๒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sz w:val="32"/>
          <w:szCs w:val="32"/>
          <w:u w:val="none"/>
        </w:rPr>
        <w:t>.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ศ</w:t>
      </w:r>
      <w:r>
        <w:rPr>
          <w:rFonts w:cs="Cordia New" w:ascii="Cordia New" w:hAnsi="Cordia New"/>
          <w:sz w:val="32"/>
          <w:szCs w:val="32"/>
          <w:u w:val="none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  <w:u w:val="none"/>
        </w:rPr>
        <w:t>๒๐๐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-1270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จัดการกับอารมณ์และความเครียดที่ให้ผลระยะยาวคือวิธี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ฝึกจิต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ใช้จินตนาการ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ผ่อนคลายกล้ามเนื้อ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ใช้เทคนิคคลายเครีย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-63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ปัจจัยใดที่มีอิทธิพลต่ออารมณ์น้อย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ันธุกรร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ิ่งแวดล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ภาพร่างกา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ภาพทางเศรษฐกิ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-63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้อใดจัดเป็นการมองปัญหาเชิงบว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องแต่แง่ด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องถึงกำไร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องถึงผลประโยชน์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มองเฉพาะปัญหาที่สำคัญ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เล่นกีฬาประเภทใดจัดเป็นกีฬาเพื่อสุข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ข่งขันตะกร้อ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ข่งขันกีฬาส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ล่นแบดมินตันกับน้อ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ข่งขันกีฬาโรงเรีย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column">
                  <wp:posOffset>-12700</wp:posOffset>
                </wp:positionH>
                <wp:positionV relativeFrom="paragraph">
                  <wp:posOffset>29845</wp:posOffset>
                </wp:positionV>
                <wp:extent cx="252095" cy="215900"/>
                <wp:effectExtent l="38735" t="38100" r="38100" b="387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3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นั่งพับเข่าบนเบาะแล้วสปริงตัวขึ้นด้านบนพร้อมกับใช้มือทั้งสองดึงผ้าออก ม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จุดมุ่งหมายเพื่อทดสอบสมรรถภาพด้าน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อ่อนตัว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แข็งแร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ทนทา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ทรงต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column">
                  <wp:posOffset>-19050</wp:posOffset>
                </wp:positionH>
                <wp:positionV relativeFrom="paragraph">
                  <wp:posOffset>24765</wp:posOffset>
                </wp:positionV>
                <wp:extent cx="252095" cy="215900"/>
                <wp:effectExtent l="38735" t="38100" r="38100" b="387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1.9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วัยวะใดที่ไม่มีส่วนเกี่ยวข้องกับความอ่อนต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อ็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้อต่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ล้ามเนื้อ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ระดู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6350</wp:posOffset>
                </wp:positionH>
                <wp:positionV relativeFrom="paragraph">
                  <wp:posOffset>24130</wp:posOffset>
                </wp:positionV>
                <wp:extent cx="252095" cy="215900"/>
                <wp:effectExtent l="38735" t="38100" r="38100" b="387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pt;margin-top:1.9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หตุการณ์ใดที่จัดว่าเป็นการเกิดอุบัติเหตุ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ป็นไข้หวัดใหญ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สียชีวิตจากโรคมะเร็ง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่วยเป็นโรคเบาหวา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ชนกันขณะวิ่งเล่นแล้วหกล้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column">
                  <wp:posOffset>-1270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ฤติกรรมในข้อใดที่มีอัตราเสี่ยงต่ออันตรายสูง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ับรถยนต์ด้วยความเร็วสู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สพยาบ้าแล้วขับรถส่งของยามดึ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ับรถยนต์ไม่คาดเข็มขัดนิรภั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ี่รถจักรยานยนต์ไม่สวมหมวกนิรภ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252095" cy="215900"/>
                <wp:effectExtent l="38735" t="38100" r="38100" b="387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35pt;margin-top:1.8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ุบัติภัยที่มีความรุนแรงสูงสุดคือ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ุทกภั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ผ่นดินไห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ายุพัดถล่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ครื่องบินต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column">
                  <wp:posOffset>-2540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ุบัติภัยเกิดขึ้นจากสาเหตุใดง่าย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ภาพจิตใ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ตั้งใจจร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ภาพดินฟ้าอากาศ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รู้เท่าไม่ถึงการณ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252095" cy="215900"/>
                <wp:effectExtent l="38735" t="38100" r="38100" b="387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9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ดือนนอนตื่นสายจึงรีบลงบันไดทำให้พลัดตกจนศีรษะแตก เกิดจากสา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าดความรู้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าดความชำนาญ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ู้เท่าไม่ถึงการณ์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ขาดความระมัดระว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252095" cy="215900"/>
                <wp:effectExtent l="38735" t="38735" r="38100" b="387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มื่อเกิดอัคคีภัย วิธีการแก้ไขอันดับแรก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ก็บทรัพย์สินของมีค่า</w:t>
      </w:r>
      <w:r>
        <w:rPr>
          <w:rFonts w:cs="Cordia New" w:ascii="Cordia New" w:hAnsi="Cordia New"/>
          <w:sz w:val="32"/>
          <w:szCs w:val="32"/>
          <w:u w:val="none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ิดประตูหน้าต่างในบ้าน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นำเด็กและคนชราออกจากบริเวณนั้น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บคุมสติให้ดีและแจ้งหน่วยงานดับเพลิงใกล้บ้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-1905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ป้องกันภัยจากการถูกลวนลามทางกายข้อใดเหมาะสม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แต่งกายสุภาพมิดชิด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เดินตามลำพังในที่เปลี่ย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กลับบ้านในเวลากลางคื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ะมัดระวังไม่อยู่ในสถานที่เสี่ย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-2540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รวมกลุ่มประท้วงจัดเป็นลักษณะของภัยประเภท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ัยจากบุคคล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ัยจากฝูง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ัยจากสังค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ภัยจากสิ่งแวดล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-19050</wp:posOffset>
                </wp:positionH>
                <wp:positionV relativeFrom="paragraph">
                  <wp:posOffset>26035</wp:posOffset>
                </wp:positionV>
                <wp:extent cx="252095" cy="215900"/>
                <wp:effectExtent l="38735" t="38100" r="38100" b="387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0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ำว่า “ปลอดภัยไว้ก่อน” จัดเป็นคำกล่าวในลักษณะ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ำสั่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ำขอร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ำเตือนใ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ำโฆษณ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column">
                  <wp:posOffset>-19050</wp:posOffset>
                </wp:positionH>
                <wp:positionV relativeFrom="paragraph">
                  <wp:posOffset>31750</wp:posOffset>
                </wp:positionV>
                <wp:extent cx="252095" cy="215900"/>
                <wp:effectExtent l="38735" t="38100" r="38100" b="387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สังเกตว่างูชนิดใดเป็นงูพิษ อาจสังเกตจากสิ่ง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เลื้อ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ฉ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รอยเขี้ยว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การลอกครา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-19050</wp:posOffset>
                </wp:positionH>
                <wp:positionV relativeFrom="paragraph">
                  <wp:posOffset>31115</wp:posOffset>
                </wp:positionV>
                <wp:extent cx="252095" cy="215900"/>
                <wp:effectExtent l="38735" t="38100" r="38100" b="387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4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ปอ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ป็นชื่อย่อของหน่วยงาน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ณะกรรมการคุ้มครองผู้บริโภ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ณะกรรมการป้องกันอุบัติภัยแห่งชาต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ำนักงานคณะกรรมการเพื่อการส่งออ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ำนักงานคณะกรรมการอาหาร</w:t>
      </w:r>
      <w:r>
        <w:rPr>
          <w:rStyle w:val="PageNumber"/>
          <w:rFonts w:ascii="Cordia New" w:hAnsi="Cordia New" w:cs="Cordia New"/>
          <w:sz w:val="32"/>
          <w:sz w:val="32"/>
          <w:szCs w:val="32"/>
          <w:u w:val="none"/>
        </w:rPr>
        <w:t>และย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1270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ำใดที่มีความหมายใกล้เคียงกับคำว่า “สวัสดิภาพ” 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ุบัติภั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ปลอดภ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อนามัยส่วนบุคคล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สะดวกสบ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-1905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ส่วนมากอุบัติเหตุจากการจราจรทางบกเกิดจากปัญหา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ผู้ขับขี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ครื่องยนต์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ิ่งแวดล้อม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วามบกพร่องของเครื่องยนต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1905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5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ายุประเภทใดที่มีความรุนแรง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ายุไต้ฝุ่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ายุโซนร้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/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ายุดีเปรสชั่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พายุฤดูร้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20955</wp:posOffset>
                </wp:positionH>
                <wp:positionV relativeFrom="paragraph">
                  <wp:posOffset>26035</wp:posOffset>
                </wp:positionV>
                <wp:extent cx="252095" cy="215900"/>
                <wp:effectExtent l="38735" t="38100" r="38100" b="387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65pt;margin-top:2.0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๑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ารเกิดอุบัติเหตุตามท้องถนนมักเกิดในช่วงเทศกาล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ปีใหม่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สงกรานต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คริสต์มาส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ข้าพรรษ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13970</wp:posOffset>
                </wp:positionH>
                <wp:positionV relativeFrom="paragraph">
                  <wp:posOffset>26670</wp:posOffset>
                </wp:positionV>
                <wp:extent cx="252095" cy="215900"/>
                <wp:effectExtent l="38735" t="38100" r="38100" b="387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1pt;margin-top:2.1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๒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พฤติกรรมที่ทำให้เกิดความปลอดภัยข้อใดดี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สติรอบคอบ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วินัยในตนเอง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เรียนรู้ทักษะความปลอดภัย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มีจิตสำนึกแห่งความปลอดภ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48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13970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1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๓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หากมีการจราจรติดขัดบนถนนชานเมือง หน่วยงานใดมีหน้าที่รับผิดชอ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ำรวจทางหลวง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ำรวจท่องเที่ย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48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ำรวจชายแด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ตำรวจดับเพล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1397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1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๔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ผู้ขอรับใบอนุญาตขับรถยนต์ส่วนบุคคลต้องมีอายุเท่า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ต่ำกว่า ๑๕ ป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ต่ำกว่า ๑๖ 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48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ต่ำกว่า ๑๗ ป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ไม่ต่ำกว่า ๑๘ ปี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13970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1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๕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ใบอนุญาตขับรถยนต์ส่วนบุคคลและรถจักรยานยนต์มีอายุครั้งละกี่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spacing w:lineRule="auto" w:line="48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 ป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๒ ป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๓ ปี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๔ ปี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16510</wp:posOffset>
                </wp:positionH>
                <wp:positionV relativeFrom="paragraph">
                  <wp:posOffset>28575</wp:posOffset>
                </wp:positionV>
                <wp:extent cx="252095" cy="215900"/>
                <wp:effectExtent l="38735" t="38100" r="38100" b="387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3pt;margin-top:2.2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๖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อัตราค่าธรรมเนียมของการขอใบอนุญาตขับรถจักรยานยนต์ตลอดชีพฉบับละ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ท่า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spacing w:lineRule="auto" w:line="48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๓๐๐ บาท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๔๐๐ บา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๕๐๐ บาท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๖๐๐ บาท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จงพิจารณาหมายเลขแจ้งเหตุฉุกเฉินในแต่ละตัวเลือก แล้วเลือกคำตอบให้ตรงกั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หตุการณ์ในข้อที่ ๙๗ – ๑๐๐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252095" cy="215900"/>
                <wp:effectExtent l="38735" t="38100" r="38100" b="387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0pt;margin-top:2.0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๗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กิดเหตุการณ์โจรกรรมกระเป๋าสะพายของผู้หญิงบนสะพานลอยตอนกลางคื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spacing w:lineRule="auto" w:line="48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๙๑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๙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๑๙๓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๕๕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20955</wp:posOffset>
                </wp:positionH>
                <wp:positionV relativeFrom="paragraph">
                  <wp:posOffset>27305</wp:posOffset>
                </wp:positionV>
                <wp:extent cx="252095" cy="215900"/>
                <wp:effectExtent l="38735" t="38100" r="38100" b="387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.65pt;margin-top:2.15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๘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กิดถังแก๊สระเบิดทำให้ไฟลุกติดบ้านเรือนหลายหล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spacing w:lineRule="auto" w:line="48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๙๑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๙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๑๙๓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๕๕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6985</wp:posOffset>
                </wp:positionH>
                <wp:positionV relativeFrom="paragraph">
                  <wp:posOffset>27940</wp:posOffset>
                </wp:positionV>
                <wp:extent cx="252095" cy="215900"/>
                <wp:effectExtent l="38735" t="38100" r="38100" b="387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0.55pt;margin-top:2.2pt;width:19.8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๙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กิดรถประจำทางพลิกคว่ำมีผู้บาดเจ็บหลายสิบร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spacing w:lineRule="auto" w:line="480"/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๙๑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๙๙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๑๙๓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๕๕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u w:val="non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-12700</wp:posOffset>
                </wp:positionH>
                <wp:positionV relativeFrom="paragraph">
                  <wp:posOffset>39370</wp:posOffset>
                </wp:positionV>
                <wp:extent cx="323850" cy="215900"/>
                <wp:effectExtent l="38100" t="38100" r="38735" b="387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16000"/>
                        </a:xfrm>
                        <a:prstGeom prst="flowChartConnector">
                          <a:avLst/>
                        </a:prstGeom>
                        <a:solidFill>
                          <a:srgbClr val="00ccff"/>
                        </a:solidFill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1pt;margin-top:3.1pt;width:25.45pt;height:16.95pt;mso-wrap-style:none;v-text-anchor:middle" type="_x0000_t120">
                <v:fill o:detectmouseclick="t" type="solid" color2="#ff3300"/>
                <v:stroke color="#00ccff" weight="7632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๐๐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เกิดอุบัติเหตุรถชนกันบนถนนเพชรเกษม จังหวัดเพชรบุร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362075</wp:posOffset>
            </wp:positionH>
            <wp:positionV relativeFrom="paragraph">
              <wp:posOffset>344805</wp:posOffset>
            </wp:positionV>
            <wp:extent cx="2675890" cy="95250"/>
            <wp:effectExtent l="0" t="0" r="0" b="0"/>
            <wp:wrapNone/>
            <wp:docPr id="1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๙๑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๙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๑๙๓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sz w:val="32"/>
          <w:sz w:val="32"/>
          <w:szCs w:val="32"/>
          <w:u w:val="none"/>
        </w:rPr>
        <w:t>๑๕๕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4500" w:leader="none"/>
          <w:tab w:val="left" w:pos="4860" w:leader="none"/>
          <w:tab w:val="left" w:pos="6480" w:leader="none"/>
          <w:tab w:val="left" w:pos="6840" w:leader="none"/>
        </w:tabs>
        <w:rPr>
          <w:rFonts w:ascii="Cordia New" w:hAnsi="Cordia New" w:cs="Cordia New"/>
          <w:sz w:val="32"/>
          <w:szCs w:val="32"/>
          <w:u w:val="none"/>
        </w:rPr>
      </w:pPr>
      <w:r>
        <w:rPr>
          <w:rFonts w:cs="Cordia New" w:ascii="Cordia New" w:hAnsi="Cordia New"/>
          <w:sz w:val="32"/>
          <w:szCs w:val="32"/>
          <w:u w:val="none"/>
        </w:rPr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๒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๓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๔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๕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๖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๗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๘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๑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๒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๓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๔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๕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340" w:leader="none"/>
          <w:tab w:val="left" w:pos="3600" w:leader="none"/>
          <w:tab w:val="left" w:pos="4140" w:leader="none"/>
          <w:tab w:val="left" w:pos="5760" w:leader="none"/>
          <w:tab w:val="left" w:pos="6300" w:leader="none"/>
          <w:tab w:val="left" w:pos="7740" w:leader="none"/>
          <w:tab w:val="left" w:pos="8280" w:leader="none"/>
        </w:tabs>
        <w:ind w:right="-136" w:hanging="0"/>
        <w:rPr>
          <w:rFonts w:ascii="Cordia New" w:hAnsi="Cordia New" w:cs="Cordia New"/>
          <w:sz w:val="32"/>
          <w:szCs w:val="32"/>
          <w:u w:val="none"/>
        </w:rPr>
      </w:pPr>
      <w: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362075</wp:posOffset>
            </wp:positionH>
            <wp:positionV relativeFrom="paragraph">
              <wp:posOffset>310515</wp:posOffset>
            </wp:positionV>
            <wp:extent cx="2675890" cy="95250"/>
            <wp:effectExtent l="0" t="0" r="0" b="0"/>
            <wp:wrapNone/>
            <wp:docPr id="1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๖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๗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ก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๘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ข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b/>
          <w:bCs/>
          <w:i/>
          <w:iCs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๙๙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ง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  <w:u w:val="none"/>
        </w:rPr>
        <w:t>๑๐๐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none"/>
        </w:rPr>
        <w:t>ค</w:t>
      </w:r>
      <w:r>
        <w:rPr>
          <w:rFonts w:cs="Cordia New" w:ascii="Cordia New" w:hAnsi="Cordia New"/>
          <w:b/>
          <w:bCs/>
          <w:sz w:val="32"/>
          <w:szCs w:val="32"/>
          <w:u w:val="none"/>
        </w:rPr>
        <w:t>.</w:t>
      </w:r>
      <w:r>
        <w:rPr>
          <w:rFonts w:cs="Cordia New" w:ascii="Cordia New" w:hAnsi="Cordia New"/>
          <w:sz w:val="32"/>
          <w:szCs w:val="32"/>
          <w:u w:val="none"/>
        </w:rPr>
        <w:tab/>
      </w:r>
    </w:p>
    <w:p>
      <w:pPr>
        <w:pStyle w:val="Normal"/>
        <w:tabs>
          <w:tab w:val="clear" w:pos="720"/>
          <w:tab w:val="right" w:pos="8460" w:leader="none"/>
        </w:tabs>
        <w:spacing w:lineRule="auto" w:line="360"/>
        <w:jc w:val="right"/>
        <w:rPr>
          <w:rFonts w:ascii="Cordia New" w:hAnsi="Cordia New" w:eastAsia="Cordia New" w:cs="Cordia New"/>
          <w:b/>
          <w:b/>
          <w:bCs/>
          <w:i/>
          <w:i/>
          <w:iCs/>
          <w:imprint/>
          <w:color w:val="000000"/>
          <w:sz w:val="44"/>
          <w:szCs w:val="44"/>
          <w:u w:val="none"/>
        </w:rPr>
      </w:pPr>
      <w:r>
        <w:rPr>
          <w:rFonts w:eastAsia="Cordia New" w:cs="Cordia New" w:ascii="Cordia New" w:hAnsi="Cordia New"/>
          <w:b/>
          <w:bCs/>
          <w:i/>
          <w:iCs/>
          <w:imprint/>
          <w:color w:val="000000"/>
          <w:sz w:val="44"/>
          <w:szCs w:val="44"/>
          <w:u w:val="none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2268" w:footer="1701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Wingdings 2">
    <w:charset w:val="02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2400300</wp:posOffset>
          </wp:positionH>
          <wp:positionV relativeFrom="paragraph">
            <wp:posOffset>-46990</wp:posOffset>
          </wp:positionV>
          <wp:extent cx="1242060" cy="421640"/>
          <wp:effectExtent l="0" t="0" r="0" b="0"/>
          <wp:wrapNone/>
          <wp:docPr id="1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3" r="-3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42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ordia New" w:hAnsi="Cordia New" w:cs="Cordia New"/>
                              <w:b/>
                              <w:b/>
                              <w:bCs/>
                              <w:sz w:val="32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b/>
                              <w:bCs/>
                              <w:sz w:val="32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bCs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bCs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bCs/>
                              <w:rFonts w:cs="Cordia New" w:ascii="Cordia New" w:hAnsi="Cordia New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32"/>
                              <w:u w:val="none"/>
                              <w:b/>
                              <w:bCs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ordia New" w:hAnsi="Cordia New" w:cs="Cordia New"/>
                        <w:b/>
                        <w:b/>
                        <w:bCs/>
                        <w:sz w:val="32"/>
                        <w:u w:val="none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b/>
                        <w:bCs/>
                        <w:sz w:val="32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bCs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bCs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bCs/>
                        <w:rFonts w:cs="Cordia New" w:ascii="Cordia New" w:hAnsi="Cordia New"/>
                      </w:rPr>
                      <w:t>21</w:t>
                    </w:r>
                    <w:r>
                      <w:rPr>
                        <w:rStyle w:val="PageNumber"/>
                        <w:sz w:val="32"/>
                        <w:u w:val="none"/>
                        <w:b/>
                        <w:bCs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0">
              <wp:simplePos x="0" y="0"/>
              <wp:positionH relativeFrom="column">
                <wp:posOffset>0</wp:posOffset>
              </wp:positionH>
              <wp:positionV relativeFrom="paragraph">
                <wp:posOffset>986155</wp:posOffset>
              </wp:positionV>
              <wp:extent cx="5377815" cy="7964805"/>
              <wp:effectExtent l="635" t="635" r="0" b="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7680" cy="796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77.65pt;width:423.4pt;height:627.1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CordiaUPC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eastAsia="Times New Roman" w:cs="CordiaUP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x151">
    <w:name w:val="px151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18:00Z</dcterms:created>
  <dc:creator>เอกชัยเองครับ</dc:creator>
  <dc:description/>
  <cp:keywords/>
  <dc:language>en-US</dc:language>
  <cp:lastModifiedBy>BOW</cp:lastModifiedBy>
  <cp:lastPrinted>2006-11-18T11:11:00Z</cp:lastPrinted>
  <dcterms:modified xsi:type="dcterms:W3CDTF">2016-03-15T15:18:00Z</dcterms:modified>
  <cp:revision>2</cp:revision>
  <dc:subject/>
  <dc:title>ตอนที่ ๔</dc:title>
</cp:coreProperties>
</file>