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16810</wp:posOffset>
            </wp:positionH>
            <wp:positionV relativeFrom="margin">
              <wp:posOffset>154305</wp:posOffset>
            </wp:positionV>
            <wp:extent cx="824865" cy="814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เบียบการใช้รถ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เทพศิรินทร์  สมุทรปร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วรปฏิบัติในการใช้รถยนต์ของโรงเรียน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ื่นคำร้องขอใช้รถยนต์ของโรงเรียนก่อนกำหนด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พิจารณาให้ผู้ยื่นคำขอตามลำดับก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ไปในสถานที่เดีย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ต่างเวลา</w:t>
      </w:r>
      <w:r>
        <w:rPr>
          <w:rFonts w:ascii="TH SarabunPSK" w:hAnsi="TH SarabunPSK" w:cs="TH SarabunPSK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>ห้ไปด้วยกัน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ไม่ต่างสถานที่กันแต่ไปเวลาเดียวกัน  จะพิจารณาให้ผู้ที่ไปเป็นหมู่คณะก่อน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ถ้าขอใช้รถ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บ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โรงเรียนต้องระบุชื่อผู้ขับรถให้ชัดเจน  และได้รับอนุญาตจากโรงเรียนก่อน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ascii="TH SarabunPSK" w:hAnsi="TH SarabunPSK" w:cs="TH SarabunPSK"/>
          <w:sz w:val="32"/>
          <w:sz w:val="32"/>
          <w:szCs w:val="32"/>
        </w:rPr>
        <w:t>เกิด</w:t>
      </w:r>
      <w:r>
        <w:rPr>
          <w:rFonts w:ascii="TH SarabunPSK" w:hAnsi="TH SarabunPSK" w:cs="TH SarabunPSK"/>
          <w:sz w:val="32"/>
          <w:sz w:val="32"/>
          <w:szCs w:val="32"/>
        </w:rPr>
        <w:t>อุบัติเหตุ  ผู้ขออนุญาตใช้รถจะต้องแจ้งทางโรงเรียนทราบโดยทันที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ณีขอใช้รถยนต์ของโรงเรียนไปต่างจังหวัด  ต้องได้รับอนุญาตจากผู้อำนวยการก่อน  </w:t>
      </w:r>
    </w:p>
    <w:p>
      <w:pPr>
        <w:pStyle w:val="Normal"/>
        <w:spacing w:lineRule="auto" w:line="360"/>
        <w:ind w:left="36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จะไปได้และสำรองจ่ายน้ำมันก่อน  แล้วกลับมาเบิกกับทางโรงเรียนภายห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ณีเบิกค่าผ่านทางพิเศษ  ผู้ขอใช้รถจะต้องสำรองจ่ายก่อนแล้วกลับมาเบิกกับทางโรงเรียนภายหลัง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นักงานขับรถ  ห้ามนำรถยนต์ของโรงเรียนออกนอกเส้นทางที่ขออนุญาตไปราชการ หากเกิดความเสียหาย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จะต้องรับผิดชอบความเสียหายที่เกิดขึ้นทั้งหมดรวมทั้งค่าน้ำม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ี่สิ้นเปลื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1503" w:right="1466" w:gutter="5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02:00Z</dcterms:created>
  <dc:creator>CasperX</dc:creator>
  <dc:description/>
  <cp:keywords/>
  <dc:language>en-US</dc:language>
  <cp:lastModifiedBy>User</cp:lastModifiedBy>
  <cp:lastPrinted>2016-01-04T15:52:00Z</cp:lastPrinted>
  <dcterms:modified xsi:type="dcterms:W3CDTF">2016-02-11T08:02:00Z</dcterms:modified>
  <cp:revision>2</cp:revision>
  <dc:subject/>
  <dc:title>ระเบียบการขอใช้รถในสถานที่ราชการ</dc:title>
</cp:coreProperties>
</file>